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Круголет Числобога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(Буквица)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9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99"/>
        <w:gridCol w:w="805"/>
        <w:gridCol w:w="730"/>
        <w:gridCol w:w="851"/>
        <w:gridCol w:w="721"/>
        <w:gridCol w:w="819"/>
        <w:gridCol w:w="805"/>
        <w:gridCol w:w="821"/>
        <w:gridCol w:w="806"/>
        <w:gridCol w:w="805"/>
        <w:gridCol w:w="805"/>
        <w:gridCol w:w="821"/>
        <w:gridCol w:w="764"/>
        <w:gridCol w:w="883"/>
        <w:gridCol w:w="764"/>
        <w:gridCol w:w="834"/>
        <w:gridCol w:w="791"/>
        <w:gridCol w:w="806"/>
        <w:gridCol w:w="791"/>
      </w:tblGrid>
      <w:tr>
        <w:trPr/>
        <w:tc>
          <w:tcPr>
            <w:tcW w:w="1498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Земля</w:t>
            </w:r>
          </w:p>
        </w:tc>
        <w:tc>
          <w:tcPr>
            <w:tcW w:w="1572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Зв</w:t>
            </w:r>
            <w:r>
              <w:rPr>
                <w:rFonts w:cs="Consolas" w:ascii="Consolas" w:hAnsi="Consolas"/>
                <w:b/>
                <w:i/>
                <w:color w:val="0000FF"/>
              </w:rPr>
              <w:t>ѣ</w:t>
            </w:r>
            <w:r>
              <w:rPr>
                <w:b/>
                <w:i/>
                <w:color w:val="0000FF"/>
              </w:rPr>
              <w:t>зда</w:t>
            </w:r>
          </w:p>
        </w:tc>
        <w:tc>
          <w:tcPr>
            <w:tcW w:w="1624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Огнь</w:t>
            </w:r>
          </w:p>
        </w:tc>
        <w:tc>
          <w:tcPr>
            <w:tcW w:w="1627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Сълнцє</w:t>
            </w:r>
          </w:p>
        </w:tc>
        <w:tc>
          <w:tcPr>
            <w:tcW w:w="1610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Др</w:t>
            </w:r>
            <w:r>
              <w:rPr>
                <w:rFonts w:cs="Consolas" w:ascii="Consolas" w:hAnsi="Consolas"/>
                <w:b/>
                <w:i/>
                <w:color w:val="0000FF"/>
              </w:rPr>
              <w:t>ѣ</w:t>
            </w:r>
            <w:r>
              <w:rPr>
                <w:b/>
                <w:i/>
                <w:color w:val="0000FF"/>
              </w:rPr>
              <w:t>во</w:t>
            </w:r>
          </w:p>
        </w:tc>
        <w:tc>
          <w:tcPr>
            <w:tcW w:w="158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Свага</w:t>
            </w:r>
          </w:p>
        </w:tc>
        <w:tc>
          <w:tcPr>
            <w:tcW w:w="1647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</w:rPr>
              <w:t>Ок</w:t>
            </w:r>
            <w:r>
              <w:rPr>
                <w:b/>
                <w:i/>
                <w:color w:val="0000FF"/>
                <w:lang w:val="en-US"/>
              </w:rPr>
              <w:t>i</w:t>
            </w:r>
            <w:r>
              <w:rPr>
                <w:b/>
                <w:i/>
                <w:color w:val="0000FF"/>
              </w:rPr>
              <w:t>анъ</w:t>
            </w:r>
          </w:p>
        </w:tc>
        <w:tc>
          <w:tcPr>
            <w:tcW w:w="1625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Луна</w:t>
            </w:r>
          </w:p>
        </w:tc>
        <w:tc>
          <w:tcPr>
            <w:tcW w:w="1597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Бъгъ</w:t>
            </w:r>
          </w:p>
        </w:tc>
      </w:tr>
      <w:tr>
        <w:trPr/>
        <w:tc>
          <w:tcPr>
            <w:tcW w:w="1498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0660" cy="2000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520" cy="200160"/>
                                <a:chOff x="0" y="0"/>
                                <a:chExt cx="200520" cy="200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01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475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1160" cy="19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0" y="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440"/>
                                    <a:ext cx="191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8216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900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236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72360"/>
                                    <a:ext cx="0" cy="5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.8pt;height:15.75pt" coordorigin="0,0" coordsize="316,315">
                      <v:rect id="shape_0" stroked="f" o:allowincell="t" style="position:absolute;left:1;top:0;width:31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76;top:75;width:164;height:16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0;top:0;width:300;height:300">
                        <v:line id="shape_0" from="159,0" to="159,3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158" to="300,15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,287" to="200,28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5,14" to="200,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,114" to="15,19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8,114" to="288,19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9550" cy="2000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00160"/>
                                <a:chOff x="0" y="0"/>
                                <a:chExt cx="209520" cy="200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5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320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24120"/>
                                    <a:ext cx="137880" cy="12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5400" y="0"/>
                                      <a:ext cx="42480" cy="4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440"/>
                                      <a:ext cx="42480" cy="4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60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640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120" y="0"/>
                                      <a:ext cx="150480" cy="14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560" y="65520"/>
                                        <a:ext cx="33120" cy="3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0"/>
                                        <a:ext cx="0" cy="5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2520" y="82080"/>
                                        <a:ext cx="57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3040"/>
                                        <a:ext cx="113760" cy="123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816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85680"/>
                                          <a:ext cx="3816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.5pt;height:15.75pt" coordorigin="0,0" coordsize="330,315">
                      <v:rect id="shape_0" stroked="f" o:allowincell="t" style="position:absolute;left:0;top:0;width:32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5,210" to="165,31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0;top:0;width:288;height:234">
                        <v:group id="shape_0" style="position:absolute;left:41;top:38;width:216;height:196">
                          <v:line id="shape_0" from="191,38" to="257,10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1,168" to="107,23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0;width:288;height:230">
                          <v:line id="shape_0" from="0,136" to="95,13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52;top:0;width:237;height:230">
                            <v:oval id="shape_0" fillcolor="black" stroked="t" o:allowincell="t" style="position:absolute;left:121;top:103;width:51;height:50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147,0" to="147,8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129" to="288,129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2;top:36;width:179;height:195">
                              <v:line id="shape_0" from="52,36" to="111,95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71,171" to="230,23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0500" cy="190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90440"/>
                                <a:chOff x="0" y="0"/>
                                <a:chExt cx="190440" cy="190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540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4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108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568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pt;height:15pt" coordorigin="0,0" coordsize="300,300">
                      <v:rect id="shape_0" stroked="f" o:allowincell="t" style="position:absolute;left:0;top:0;width:29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50" to="299,15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0,0" to="150,29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5" to="164,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5,285" to="299,28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,0" to="285,16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135" to="15,29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" cy="1809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660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14.25pt" coordorigin="0,0" coordsize="285,285">
                      <v:rect id="shape_0" stroked="f" o:allowincell="t" style="position:absolute;left:0;top:0;width:28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0;width:284;height:28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105;top:105;width:59;height:5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" cy="2000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60" cy="200160"/>
                                <a:chOff x="0" y="0"/>
                                <a:chExt cx="171360" cy="2001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3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49680" cy="19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840" y="0"/>
                                    <a:ext cx="0" cy="191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4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4960" y="0"/>
                                  <a:ext cx="8568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5680" cy="104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5pt;height:15.75pt" coordorigin="0,0" coordsize="270,315">
                      <v:rect id="shape_0" stroked="f" o:allowincell="t" style="position:absolute;left:0;top:0;width:26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;top:0;width:77;height:300">
                        <v:line id="shape_0" from="129,0" to="129,3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0,287" to="167,28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34,0" to="268,16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0" to="134,16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25" cy="2095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" cy="209520"/>
                                <a:chOff x="0" y="0"/>
                                <a:chExt cx="162000" cy="2095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632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2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75pt;height:16.5pt" coordorigin="0,0" coordsize="255,330">
                      <v:rect id="shape_0" stroked="f" o:allowincell="t" style="position:absolute;left:0;top:0;width:25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45;top:120;width:164;height:16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0;top:75;width:254;height:25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fillcolor="black" stroked="t" o:allowincell="t" style="position:absolute;left:105;top:0;width:44;height:44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9865" cy="2095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9720" cy="209520"/>
                                <a:chOff x="0" y="0"/>
                                <a:chExt cx="189720" cy="2095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30600" y="0"/>
                                  <a:ext cx="142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00"/>
                                  <a:ext cx="189720" cy="127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9673400">
                                    <a:off x="13320" y="13320"/>
                                    <a:ext cx="71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472800">
                                    <a:off x="104040" y="41400"/>
                                    <a:ext cx="71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040"/>
                                  <a:ext cx="189720" cy="127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9673400">
                                    <a:off x="13320" y="13320"/>
                                    <a:ext cx="71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3472800">
                                    <a:off x="104040" y="41040"/>
                                    <a:ext cx="7164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.1pt;margin-top:0pt;width:12.8pt;height:16.5pt" coordorigin="22,0" coordsize="256,330">
                      <v:rect id="shape_0" stroked="f" o:allowincell="t" style="position:absolute;left:48;top:0;width:22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;top:38;width:256;height:157">
                        <v:rect id="shape_0" coordsize="10800,10800" path="l0,21600xee" stroked="t" o:allowincell="t" style="position:absolute;left:21;top:38;width:112;height:112;flip:xy;mso-wrap-style:none;v-text-anchor:middle;rotation:328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0800" path="l0,21600xee" stroked="t" o:allowincell="t" style="position:absolute;left:164;top:82;width:112;height:112;flip:x;mso-wrap-style:none;v-text-anchor:middle;rotation:302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v:group>
                      <v:group id="shape_0" style="position:absolute;left:22;top:128;width:256;height:157">
                        <v:rect id="shape_0" coordsize="10800,10800" path="l0,21600xee" stroked="t" o:allowincell="t" style="position:absolute;left:21;top:128;width:112;height:112;flip:xy;mso-wrap-style:none;v-text-anchor:middle;rotation:328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rect id="shape_0" coordsize="10800,10800" path="l0,21600xee" stroked="t" o:allowincell="t" style="position:absolute;left:164;top:172;width:112;height:112;flip:x;mso-wrap-style:none;v-text-anchor:middle;rotation:302;mso-position-horizontal-relative:char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075" cy="20002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200160"/>
                                <a:chOff x="0" y="0"/>
                                <a:chExt cx="219240" cy="2001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2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9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52280" cy="20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25pt;height:15.75pt" coordorigin="0,0" coordsize="345,315">
                      <v:rect id="shape_0" stroked="f" o:allowincell="t" style="position:absolute;left:0;top:0;width:34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0;top:0;width:329;height:299;mso-wrap-style:none;v-text-anchor:middle;mso-position-horizontal-relative:char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white" stroked="t" o:allowincell="t" style="position:absolute;left:105;top:0;width:239;height:314;mso-wrap-style:none;v-text-anchor:middle;mso-position-horizontal-relative:char">
                        <v:fill o:detectmouseclick="t" type="solid" color2="black"/>
                        <v:stroke color="white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27940</wp:posOffset>
                      </wp:positionV>
                      <wp:extent cx="57150" cy="571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.25pt;margin-top:2.2pt;width:4.45pt;height:4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4785" cy="2432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243360"/>
                                <a:chOff x="0" y="0"/>
                                <a:chExt cx="184680" cy="243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6840" y="0"/>
                                  <a:ext cx="162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56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55pt;margin-top:0pt;width:12.75pt;height:18.75pt" coordorigin="11,0" coordsize="255,375">
                      <v:rect id="shape_0" stroked="f" o:allowincell="t" style="position:absolute;left:11;top:0;width:25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5;top:75;width:197;height:286">
                        <v:oval id="shape_0" fillcolor="white" stroked="t" o:allowincell="t" style="position:absolute;left:55;top:131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84,75" to="223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82;top:89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11;top:0;width:151;height:77">
                        <v:line id="shape_0" from="11,26" to="11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,39" to="162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3,0" to="163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0050" cy="16192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960" cy="162000"/>
                                <a:chOff x="0" y="0"/>
                                <a:chExt cx="399960" cy="1620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996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8568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19080"/>
                                  <a:ext cx="104760" cy="6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84960"/>
                                  <a:ext cx="104760" cy="6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5pt;height:12.75pt" coordorigin="0,0" coordsize="630,255">
                      <v:rect id="shape_0" stroked="f" o:allowincell="t" style="position:absolute;left:0;top:0;width:62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0;width:254;height:25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240,135" to="614,1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5,30" to="629,13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5,134" to="629,23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4785" cy="2432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243360"/>
                                <a:chOff x="0" y="0"/>
                                <a:chExt cx="184680" cy="243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6840" y="0"/>
                                  <a:ext cx="162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56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55pt;margin-top:0pt;width:12.75pt;height:18.75pt" coordorigin="11,0" coordsize="255,375">
                      <v:rect id="shape_0" stroked="f" o:allowincell="t" style="position:absolute;left:11;top:0;width:25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5;top:75;width:197;height:286">
                        <v:oval id="shape_0" fillcolor="white" stroked="t" o:allowincell="t" style="position:absolute;left:55;top:131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84,75" to="223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82;top:89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11;top:0;width:151;height:77">
                        <v:line id="shape_0" from="11,26" to="11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,39" to="162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3,0" to="163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4175" cy="2095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4120" cy="209520"/>
                                <a:chOff x="0" y="0"/>
                                <a:chExt cx="384120" cy="2095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4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200"/>
                                  <a:ext cx="220320" cy="15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040" cy="14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3040" cy="14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3040" cy="7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080" y="6480"/>
                                          <a:ext cx="84960" cy="69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652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760" y="0"/>
                                        <a:ext cx="0" cy="1429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7520" y="142200"/>
                                      <a:ext cx="3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200" y="0"/>
                                    <a:ext cx="60480" cy="150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50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2560" cy="57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640"/>
                                      <a:ext cx="60480" cy="7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8520" y="52200"/>
                                  <a:ext cx="157320" cy="13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76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960" y="0"/>
                                      <a:ext cx="94680" cy="1328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200"/>
                                      <a:ext cx="14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6588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6588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0" y="0"/>
                                  <a:ext cx="302400" cy="4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302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25pt;height:16.5pt" coordorigin="0,0" coordsize="605,330">
                      <v:rect id="shape_0" stroked="f" o:allowincell="t" style="position:absolute;left:0;top:0;width:60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8;width:346;height:236">
                        <v:group id="shape_0" style="position:absolute;left:0;top:68;width:178;height:224">
                          <v:group id="shape_0" style="position:absolute;left:0;top:68;width:178;height:224">
                            <v:group id="shape_0" style="position:absolute;left:0;top:68;width:178;height:120">
                              <v:oval id="shape_0" fillcolor="white" stroked="t" o:allowincell="t" style="position:absolute;left:44;top:78;width:133;height:10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8;width:88;height:119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4,68" to="94,292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,292" to="124,29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2;top:68;width:94;height:236">
                          <v:line id="shape_0" from="252,68" to="252,30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2,90" to="334,179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2,181" to="346,30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44;top:82;width:247;height:209">
                        <v:group id="shape_0" style="position:absolute;left:344;top:82;width:235;height:209">
                          <v:oval id="shape_0" stroked="t" o:allowincell="t" style="position:absolute;left:393;top:82;width:148;height:208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344,193" to="579,19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57,186" to="357,2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2,186" to="592,2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;top:0;width:475;height:69">
                        <v:line id="shape_0" from="68,23" to="68,6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8,35" to="543,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4,0" to="524,4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72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0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40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16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480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80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924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9000"/>
                                    <a:ext cx="5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44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56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56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52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pt" coordorigin="0,0" coordsize="480,360">
                      <v:rect id="shape_0" stroked="f" o:allowincell="t" style="position:absolute;left:0;top:0;width:4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94;height:245">
                        <v:group id="shape_0" style="position:absolute;left:0;top:75;width:193;height:245">
                          <v:group id="shape_0" style="position:absolute;left:0;top:75;width:193;height:245">
                            <v:group id="shape_0" style="position:absolute;left:0;top:75;width:193;height:131">
                              <v:oval id="shape_0" fillcolor="white" stroked="t" o:allowincell="t" style="position:absolute;left:48;top:86;width:144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5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2,75" to="102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19" to="134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8;top:75;width:36;height:244">
                          <v:group id="shape_0" style="position:absolute;left:258;top:115;width:36;height:204">
                            <v:line id="shape_0" from="277,115" to="277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307" to="294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127" to="294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70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45;top:75;width:106;height:270">
                        <v:line id="shape_0" from="371,75" to="371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8,89" to="451,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9,75" to="439,1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5,332" to="397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;top:0;width:403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463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7,0" to="44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47520"/>
                                  <a:ext cx="18432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60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1880" y="9000"/>
                                    <a:ext cx="824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1198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200" y="0"/>
                                      <a:ext cx="4968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;top:89;width:309;height:254">
                        <v:group id="shape_0" style="position:absolute;left:38;top:93;width:168;height:250">
                          <v:line id="shape_0" from="125,176" to="125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06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40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18;top:89;width:129;height:229">
                          <v:line id="shape_0" from="218,89" to="334,8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1,278" to="347,27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4,89" to="321,2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8,265" to="348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040" cy="2381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" cy="237960"/>
                                <a:chOff x="0" y="0"/>
                                <a:chExt cx="320040" cy="23796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4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47520"/>
                                  <a:ext cx="253440" cy="1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320" y="0"/>
                                    <a:ext cx="17712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200"/>
                                      <a:ext cx="9396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8568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0880" y="7920"/>
                                      <a:ext cx="4248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75pt;height:18.75pt" coordorigin="0,0" coordsize="495,375">
                      <v:rect id="shape_0" stroked="f" o:allowincell="t" style="position:absolute;left:0;top:0;width:49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5;top:75;width:361;height:272">
                        <v:group id="shape_0" style="position:absolute;left:277;top:75;width:189;height:272">
                          <v:oval id="shape_0" fillcolor="white" stroked="t" o:allowincell="t" style="position:absolute;left:277;top:128;width:147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305,75" to="439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399;top:87;width:66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05;top:75;width:116;height:258">
                          <v:line id="shape_0" from="118,75" to="118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9,75" to="209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5,88" to="221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3850" cy="3238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24000"/>
                                <a:chOff x="0" y="0"/>
                                <a:chExt cx="324000" cy="3240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9844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52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400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800" y="106560"/>
                                          <a:ext cx="8820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480"/>
                                            <a:ext cx="5904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" y="0"/>
                                            <a:ext cx="5904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800" y="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800" y="6552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484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800" y="145080"/>
                                        <a:ext cx="6732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8200" y="0"/>
                                      <a:ext cx="54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8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4400" y="0"/>
                                    <a:ext cx="104040" cy="14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04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760" cy="1404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80" y="24840"/>
                                        <a:ext cx="39960" cy="9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0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660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.5pt;height:25.5pt" coordorigin="0,0" coordsize="510,510">
                      <v:rect id="shape_0" stroked="f" o:allowincell="t" style="position:absolute;left:0;top:0;width:509;height:5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90;width:470;height:378">
                        <v:group id="shape_0" style="position:absolute;left:0;top:90;width:251;height:378">
                          <v:group id="shape_0" style="position:absolute;left:0;top:132;width:251;height:336">
                            <v:group id="shape_0" style="position:absolute;left:0;top:132;width:227;height:274">
                              <v:group id="shape_0" style="position:absolute;left:88;top:300;width:139;height:106">
                                <v:oval id="shape_0" fillcolor="white" stroked="t" o:allowincell="t" style="position:absolute;left:88;top:310;width:92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4;top:300;width:92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8;top:132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8;top:235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32;width:151;height:169">
                                <v:rect id="shape_0" fillcolor="white" stroked="t" o:allowincell="t" style="position:absolute;left:0;top:132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92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313" to="100,324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4;top:360;width:105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9;top:90;width:84;height:31">
                            <v:line id="shape_0" from="139,90" to="162,121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0,90" to="223,121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06;top:90;width:164;height:221">
                          <v:group id="shape_0" style="position:absolute;left:306;top:90;width:164;height:221">
                            <v:oval id="shape_0" stroked="t" o:allowincell="t" style="position:absolute;left:306;top:90;width:150;height:22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407;top:129;width:62;height:14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306,213" to="400,21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05;top:0;width:374;height:77">
                        <v:line id="shape_0" from="105,26" to="10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5,39" to="479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4,0" to="46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2381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237960"/>
                                <a:chOff x="0" y="0"/>
                                <a:chExt cx="333360" cy="23796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31572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56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560" cy="14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832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240" y="0"/>
                                        <a:ext cx="5832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560" y="0"/>
                                      <a:ext cx="34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960" y="0"/>
                                    <a:ext cx="1677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94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480" y="0"/>
                                        <a:ext cx="10080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94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18.75pt" coordorigin="0,0" coordsize="525,375">
                      <v:rect id="shape_0" stroked="f" o:allowincell="t" style="position:absolute;left:0;top:0;width:52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90;width:496;height:234">
                        <v:group id="shape_0" style="position:absolute;left:0;top:90;width:182;height:234">
                          <v:group id="shape_0" style="position:absolute;left:0;top:90;width:182;height:234">
                            <v:group id="shape_0" style="position:absolute;left:0;top:90;width:92;height:234">
                              <v:line id="shape_0" from="80,90" to="8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0;top:90;width:91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90;top:90;width:92;height:234">
                              <v:line id="shape_0" from="170,90" to="17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90;top:90;width:91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40,90" to="94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3;top:90;width:263;height:218">
                          <v:group id="shape_0" style="position:absolute;left:233;top:90;width:250;height:218">
                            <v:oval id="shape_0" stroked="t" o:allowincell="t" style="position:absolute;left:286;top:90;width:158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233,205" to="483,20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46,198" to="246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7,198" to="497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;top:0;width:460;height:77">
                        <v:line id="shape_0" from="15,26" to="1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,39" to="47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7,0" to="45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47520"/>
                                  <a:ext cx="17604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1600" y="0"/>
                                    <a:ext cx="640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6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52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79920" cy="162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6;top:75;width:276;height:268">
                        <v:group id="shape_0" style="position:absolute;left:202;top:75;width:100;height:258">
                          <v:line id="shape_0" from="227,75" to="227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4,88" to="302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1,75" to="291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2,320" to="252,32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;top:89;width:124;height:254">
                          <v:line id="shape_0" from="26,93" to="92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,93" to="151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9" to="107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13068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0" y="0"/>
                                    <a:ext cx="2304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0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000"/>
                                    <a:ext cx="8208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11988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0"/>
                                      <a:ext cx="4896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75;width:205;height:257">
                        <v:group id="shape_0" style="position:absolute;left:215;top:75;width:35;height:244">
                          <v:group id="shape_0" style="position:absolute;left:215;top:115;width:35;height:204">
                            <v:line id="shape_0" from="233,115" to="233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307" to="250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127" to="250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26;top:75;width:21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45;top:103;width:128;height:229">
                          <v:line id="shape_0" from="45,103" to="160,10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7,292" to="172,2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9,103" to="145,291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4,279" to="174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4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10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151;height:270">
                        <v:group id="shape_0" style="position:absolute;left:0;top:75;width:98;height:88">
                          <v:oval id="shape_0" fillcolor="white" stroked="t" o:allowincell="t" style="position:absolute;left:24;top:87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0;top:75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55,75" to="55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332" to="150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218" to="152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160" to="150,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25" cy="2476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" cy="247680"/>
                                <a:chOff x="0" y="0"/>
                                <a:chExt cx="162000" cy="24768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9324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7056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165240"/>
                                  <a:ext cx="50760" cy="8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240"/>
                                  <a:ext cx="51480" cy="8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75pt;height:19.5pt" coordorigin="0,0" coordsize="255,390">
                      <v:rect id="shape_0" stroked="f" o:allowincell="t" style="position:absolute;left:0;top:0;width:254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4;top:0;width:146;height:101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34,111" to="134,25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,260" to="133,38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4,260" to="214,3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95" to="254,1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4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10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151;height:270">
                        <v:group id="shape_0" style="position:absolute;left:0;top:75;width:98;height:88">
                          <v:oval id="shape_0" fillcolor="white" stroked="t" o:allowincell="t" style="position:absolute;left:24;top:87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0;top:75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55,75" to="55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332" to="150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218" to="152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160" to="150,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3256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120" cy="15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12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" cy="8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560"/>
                                          <a:ext cx="92880" cy="76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560" cy="83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520" y="0"/>
                                        <a:ext cx="0" cy="156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52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280" y="9000"/>
                                    <a:ext cx="79920" cy="162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183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365;height:268">
                        <v:group id="shape_0" style="position:absolute;left:0;top:75;width:194;height:246">
                          <v:group id="shape_0" style="position:absolute;left:0;top:75;width:194;height:246">
                            <v:group id="shape_0" style="position:absolute;left:0;top:75;width:194;height:132">
                              <v:oval id="shape_0" fillcolor="white" stroked="t" o:allowincell="t" style="position:absolute;left:48;top:87;width:145;height:11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6;height:131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75" to="103,32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20" to="134,32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0;top:89;width:124;height:254">
                          <v:line id="shape_0" from="240,93" to="306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9,93" to="365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4,89" to="321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288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363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0" to="36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3812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37960"/>
                                <a:chOff x="0" y="0"/>
                                <a:chExt cx="343080" cy="23796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72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0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40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16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480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80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9240" y="57240"/>
                                  <a:ext cx="9648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.75pt" coordorigin="0,0" coordsize="540,375">
                      <v:rect id="shape_0" stroked="f" o:allowincell="t" style="position:absolute;left:0;top:0;width:53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94;height:245">
                        <v:group id="shape_0" style="position:absolute;left:0;top:75;width:193;height:245">
                          <v:group id="shape_0" style="position:absolute;left:0;top:75;width:193;height:245">
                            <v:group id="shape_0" style="position:absolute;left:0;top:75;width:193;height:131">
                              <v:oval id="shape_0" fillcolor="white" stroked="t" o:allowincell="t" style="position:absolute;left:48;top:86;width:144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5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2,75" to="102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19" to="134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8;top:75;width:36;height:244">
                          <v:group id="shape_0" style="position:absolute;left:258;top:115;width:36;height:204">
                            <v:line id="shape_0" from="277,115" to="277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307" to="294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127" to="294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70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45;top:90;width:151;height:270">
                        <v:line id="shape_0" from="385,90" to="425,31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8,90" to="468,31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5,318" to="496,3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8,304" to="358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7,304" to="497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5,90" to="439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;top:0;width:460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52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2,0" to="50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47520"/>
                                  <a:ext cx="19440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24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8880" y="0"/>
                                    <a:ext cx="6552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552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;top:75;width:325;height:268">
                        <v:group id="shape_0" style="position:absolute;left:23;top:93;width:168;height:250">
                          <v:line id="shape_0" from="110,176" to="110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91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5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46;top:75;width:102;height:258">
                          <v:line id="shape_0" from="246,75" to="246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9,75" to="349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6,197" to="348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63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360" y="0"/>
                                    <a:ext cx="9144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0" y="7560"/>
                                        <a:ext cx="4428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1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15516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51480"/>
                                      <a:ext cx="5832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57;height:257">
                        <v:group id="shape_0" style="position:absolute;left:174;top:75;width:143;height:257">
                          <v:group id="shape_0" style="position:absolute;left:174;top:75;width:93;height:84">
                            <v:oval id="shape_0" fillcolor="white" stroked="t" o:allowincell="t" style="position:absolute;left:197;top:87;width:69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74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26,75" to="22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6,319" to="317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8,211" to="318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6,156" to="317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;top:75;width:115;height:257">
                          <v:line id="shape_0" from="72,75" to="7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3,75" to="16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8" to="175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3143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14280"/>
                                <a:chOff x="0" y="0"/>
                                <a:chExt cx="304920" cy="31428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480"/>
                                  <a:ext cx="264240" cy="25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17280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280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106920"/>
                                          <a:ext cx="8748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583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20" y="0"/>
                                            <a:ext cx="5832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8712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65520"/>
                                          <a:ext cx="8712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520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080" y="145440"/>
                                        <a:ext cx="6660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532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2960" y="0"/>
                                    <a:ext cx="71280" cy="17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228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8208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19800" y="648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664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7800"/>
                                      <a:ext cx="0" cy="43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24.75pt" coordorigin="0,0" coordsize="480,495">
                      <v:rect id="shape_0" stroked="f" o:allowincell="t" style="position:absolute;left:0;top:0;width:47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405;height:379">
                        <v:group id="shape_0" style="position:absolute;left:0;top:75;width:249;height:379">
                          <v:group id="shape_0" style="position:absolute;left:0;top:117;width:249;height:336">
                            <v:group id="shape_0" style="position:absolute;left:0;top:117;width:225;height:274">
                              <v:group id="shape_0" style="position:absolute;left:87;top:285;width:138;height:106">
                                <v:oval id="shape_0" fillcolor="white" stroked="t" o:allowincell="t" style="position:absolute;left:87;top:295;width:91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3;top:285;width:91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7;top:117;width:136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7;top:220;width:136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17;width:151;height:169">
                                <v:rect id="shape_0" fillcolor="white" stroked="t" o:allowincell="t" style="position:absolute;left:0;top:117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77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298" to="100,309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3;top:346;width:104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8;top:75;width:83;height:31">
                            <v:line id="shape_0" from="138,75" to="161,106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75" to="221,10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04;top:77;width:100;height:259">
                          <v:group id="shape_0" style="position:absolute;left:323;top:77;width:76;height:89">
                            <v:rect id="shape_0" coordsize="10800,10800" path="l0,21600xee" stroked="t" o:allowincell="t" style="position:absolute;left:344;top:77;width:53;height:54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22;top:110;width:53;height:54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330;top:206;width:75;height:86">
                            <v:rect id="shape_0" coordsize="10800,10800" path="l0,21600xee" stroked="t" o:allowincell="t" style="position:absolute;left:350;top:206;width:53;height:54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29;top:238;width:53;height:54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304,268" to="304,3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90;top:0;width:374;height:77">
                        <v:line id="shape_0" from="90,26" to="9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0,39" to="46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9,0" to="44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2286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28600"/>
                                <a:chOff x="0" y="0"/>
                                <a:chExt cx="142920" cy="22860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2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47520"/>
                                  <a:ext cx="6876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8000"/>
                                    <a:ext cx="6804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25pt;height:18pt" coordorigin="0,0" coordsize="225,360">
                      <v:rect id="shape_0" stroked="f" o:allowincell="t" style="position:absolute;left:0;top:0;width:22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;top:75;width:107;height:270">
                        <v:line id="shape_0" from="167,75" to="167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75" to="60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,103" to="165,330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206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206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,0" to="20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3812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37960"/>
                                <a:chOff x="0" y="0"/>
                                <a:chExt cx="228600" cy="23796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560" y="57240"/>
                                  <a:ext cx="20376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960" y="0"/>
                                    <a:ext cx="92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2484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88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.75pt" coordorigin="0,0" coordsize="360,375">
                      <v:rect id="shape_0" stroked="f" o:allowincell="t" style="position:absolute;left:0;top:0;width:35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;top:90;width:320;height:257">
                        <v:group id="shape_0" style="position:absolute;left:11;top:90;width:126;height:252">
                          <v:line id="shape_0" from="12,94" to="77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2,94" to="137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90" to="92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;top:90;width:144;height:257">
                          <v:line id="shape_0" from="226,90" to="264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7,90" to="305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8,307" to="332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1,294" to="201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3,294" to="333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6,90" to="278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1116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8920" y="0"/>
                                    <a:ext cx="2304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0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336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;top:75;width:175;height:257">
                        <v:group id="shape_0" style="position:absolute;left:215;top:75;width:35;height:244">
                          <v:group id="shape_0" style="position:absolute;left:215;top:115;width:35;height:204">
                            <v:line id="shape_0" from="233,115" to="233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307" to="250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127" to="250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26;top:75;width:21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;top:75;width:99;height:257">
                          <v:line id="shape_0" from="75,75" to="7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5,75" to="17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197" to="174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000"/>
                                    <a:ext cx="5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44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5;width:106;height:270">
                        <v:line id="shape_0" from="56,75" to="56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,89" to="136,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4,75" to="124,1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32" to="82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25" cy="2476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" cy="247680"/>
                                <a:chOff x="0" y="0"/>
                                <a:chExt cx="162000" cy="24768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0"/>
                                  <a:ext cx="9324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7056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165240"/>
                                  <a:ext cx="50760" cy="8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65240"/>
                                  <a:ext cx="51480" cy="82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75pt;height:19.5pt" coordorigin="0,0" coordsize="255,390">
                      <v:rect id="shape_0" stroked="f" o:allowincell="t" style="position:absolute;left:0;top:0;width:254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4;top:0;width:146;height:101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34,111" to="134,25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,260" to="133,38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4,260" to="214,38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95" to="254,19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" cy="2286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228600"/>
                                <a:chOff x="0" y="0"/>
                                <a:chExt cx="257040" cy="22860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15280" cy="15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188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16560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732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9972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7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8pt" coordorigin="0,0" coordsize="405,360">
                      <v:rect id="shape_0" stroked="f" o:allowincell="t" style="position:absolute;left:0;top:0;width:40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0;width:345;height:77">
                        <v:line id="shape_0" from="45,26" to="4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39" to="39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7,0" to="37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75;width:338;height:244">
                        <v:group id="shape_0" style="position:absolute;left:302;top:75;width:36;height:244">
                          <v:group id="shape_0" style="position:absolute;left:302;top:115;width:36;height:204">
                            <v:line id="shape_0" from="321,115" to="321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2,307" to="338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02,127" to="338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314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0;top:89;width:260;height:218">
                          <v:group id="shape_0" style="position:absolute;left:0;top:89;width:247;height:218">
                            <v:oval id="shape_0" stroked="t" o:allowincell="t" style="position:absolute;left:52;top:89;width:156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0,204" to="247,20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3,197" to="13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1,197" to="261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000"/>
                                    <a:ext cx="5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44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5;width:106;height:270">
                        <v:line id="shape_0" from="56,75" to="56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,89" to="136,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24,75" to="124,1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32" to="82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3695" cy="19812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520" cy="198000"/>
                                <a:chOff x="0" y="0"/>
                                <a:chExt cx="353520" cy="19800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020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880"/>
                                  <a:ext cx="189360" cy="137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" cy="12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000" cy="12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9000" cy="68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4840" y="5400"/>
                                          <a:ext cx="74160" cy="61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9680" cy="68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2560" y="0"/>
                                        <a:ext cx="0" cy="127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1760" y="126360"/>
                                      <a:ext cx="28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840" y="6840"/>
                                    <a:ext cx="65520" cy="130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34200" cy="128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60" y="2520"/>
                                      <a:ext cx="34200" cy="1281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3760" y="38880"/>
                                  <a:ext cx="149760" cy="159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28440" y="29160"/>
                                    <a:ext cx="7920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0"/>
                                    <a:ext cx="72360" cy="147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93240" y="6840"/>
                                    <a:ext cx="36360" cy="11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0"/>
                                  <a:ext cx="26784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267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32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8pt;height:15.25pt" coordorigin="0,0" coordsize="536,305">
                      <v:rect id="shape_0" stroked="f" o:allowincell="t" style="position:absolute;left:0;top:0;width:535;height:3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1;width:297;height:217">
                        <v:group id="shape_0" style="position:absolute;left:0;top:61;width:156;height:199">
                          <v:group id="shape_0" style="position:absolute;left:0;top:61;width:156;height:199">
                            <v:group id="shape_0" style="position:absolute;left:0;top:61;width:156;height:107">
                              <v:oval id="shape_0" fillcolor="white" stroked="t" o:allowincell="t" style="position:absolute;left:39;top:70;width:116;height:96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1;width:77;height:106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83,61" to="83,26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,260" to="109,26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5;top:72;width:102;height:205">
                          <v:line id="shape_0" from="195,76" to="248,2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4,76" to="297,27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1,72" to="259,7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6;top:61;width:159;height:233">
                        <v:oval id="shape_0" fillcolor="white" stroked="t" o:allowincell="t" style="position:absolute;left:366;top:107;width:124;height:185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388,61" to="501,29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67;top:72;width:56;height:17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36;top:0;width:421;height:62">
                        <v:line id="shape_0" from="36,21" to="36,6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,31" to="457,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0,0" to="440,4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72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0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40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16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480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80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9240" y="57240"/>
                                  <a:ext cx="1072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25200"/>
                                      <a:ext cx="4140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94;height:245">
                        <v:group id="shape_0" style="position:absolute;left:0;top:75;width:193;height:245">
                          <v:group id="shape_0" style="position:absolute;left:0;top:75;width:193;height:245">
                            <v:group id="shape_0" style="position:absolute;left:0;top:75;width:193;height:131">
                              <v:oval id="shape_0" fillcolor="white" stroked="t" o:allowincell="t" style="position:absolute;left:48;top:86;width:144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5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2,75" to="102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19" to="134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8;top:75;width:36;height:244">
                          <v:group id="shape_0" style="position:absolute;left:258;top:115;width:36;height:204">
                            <v:line id="shape_0" from="277,115" to="277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307" to="294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127" to="294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70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45;top:90;width:169;height:228">
                        <v:group id="shape_0" style="position:absolute;left:345;top:90;width:169;height:228">
                          <v:oval id="shape_0" stroked="t" o:allowincell="t" style="position:absolute;left:345;top:90;width:155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449;top:130;width:64;height:14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345,218" to="442,2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0;width:460;height:77">
                        <v:line id="shape_0" from="45,26" to="4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39" to="50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7,0" to="48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24012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12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960" y="11160"/>
                                      <a:ext cx="640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3800" y="9000"/>
                                    <a:ext cx="16632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04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9972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8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32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89;width:395;height:254">
                        <v:group id="shape_0" style="position:absolute;left:57;top:92;width:167;height:251">
                          <v:line id="shape_0" from="141,176" to="141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24;top:92;width:100;height:65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58;top:92;width:100;height:65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191;top:89;width:261;height:218">
                          <v:group id="shape_0" style="position:absolute;left:191;top:89;width:248;height:218">
                            <v:oval id="shape_0" stroked="t" o:allowincell="t" style="position:absolute;left:243;top:89;width:156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91,204" to="439,20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04,197" to="204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3,197" to="453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63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9720" y="0"/>
                                    <a:ext cx="640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6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16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57;height:257">
                        <v:group id="shape_0" style="position:absolute;left:217;top:75;width:100;height:257">
                          <v:line id="shape_0" from="242,75" to="24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9,88" to="317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6,75" to="306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7,319" to="267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;top:75;width:115;height:257">
                          <v:line id="shape_0" from="72,75" to="7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3,75" to="16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8" to="175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32385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24000"/>
                                <a:chOff x="0" y="0"/>
                                <a:chExt cx="304920" cy="32400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5920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52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106560"/>
                                          <a:ext cx="8748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480"/>
                                            <a:ext cx="583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20" y="0"/>
                                            <a:ext cx="5832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6552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484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800" y="145440"/>
                                        <a:ext cx="6660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532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5320" y="0"/>
                                    <a:ext cx="83880" cy="14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1680"/>
                                      <a:ext cx="7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40" y="0"/>
                                      <a:ext cx="50040" cy="122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80" y="11304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25.5pt" coordorigin="0,0" coordsize="480,510">
                      <v:rect id="shape_0" stroked="f" o:allowincell="t" style="position:absolute;left:0;top:0;width:479;height:5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90;width:407;height:379">
                        <v:group id="shape_0" style="position:absolute;left:0;top:90;width:250;height:379">
                          <v:group id="shape_0" style="position:absolute;left:0;top:132;width:250;height:336">
                            <v:group id="shape_0" style="position:absolute;left:0;top:132;width:225;height:274">
                              <v:group id="shape_0" style="position:absolute;left:87;top:300;width:138;height:106">
                                <v:oval id="shape_0" fillcolor="white" stroked="t" o:allowincell="t" style="position:absolute;left:87;top:310;width:91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3;top:300;width:91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7;top:132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7;top:235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32;width:151;height:169">
                                <v:rect id="shape_0" fillcolor="white" stroked="t" o:allowincell="t" style="position:absolute;left:0;top:132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92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313" to="100,324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4;top:361;width:104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8;top:90;width:83;height:31">
                            <v:line id="shape_0" from="138,90" to="161,121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90" to="221,121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76;top:90;width:131;height:231">
                          <v:line id="shape_0" from="276,90" to="394,9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9,282" to="407,28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1,90" to="379,281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8,268" to="408,32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90;top:0;width:374;height:77">
                        <v:line id="shape_0" from="90,26" to="9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0,39" to="46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9,0" to="44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0515" cy="23812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680" cy="237960"/>
                                <a:chOff x="0" y="0"/>
                                <a:chExt cx="310680" cy="23796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520" y="47520"/>
                                  <a:ext cx="254160" cy="1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6680" y="0"/>
                                    <a:ext cx="17712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200"/>
                                      <a:ext cx="9396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120" y="0"/>
                                      <a:ext cx="8568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0880" y="7920"/>
                                      <a:ext cx="4248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280"/>
                                      <a:ext cx="6552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9;top:75;width:362;height:272">
                        <v:group id="shape_0" style="position:absolute;left:262;top:75;width:189;height:272">
                          <v:oval id="shape_0" fillcolor="white" stroked="t" o:allowincell="t" style="position:absolute;left:262;top:128;width:147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290,75" to="424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384;top:87;width:66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9;top:75;width:103;height:258">
                          <v:line id="shape_0" from="193,75" to="193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,75" to="90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9,102" to="191,319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80" y="57240"/>
                                  <a:ext cx="205920" cy="16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2600" y="0"/>
                                    <a:ext cx="1029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720" y="24120"/>
                                        <a:ext cx="3924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7;top:90;width:324;height:252">
                        <v:group id="shape_0" style="position:absolute;left:189;top:90;width:162;height:218">
                          <v:group id="shape_0" style="position:absolute;left:189;top:90;width:162;height:218">
                            <v:oval id="shape_0" stroked="t" o:allowincell="t" style="position:absolute;left:189;top:90;width:149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289;top:128;width:61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89,212" to="282,21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;top:90;width:126;height:252">
                          <v:line id="shape_0" from="27,94" to="92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7,94" to="152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90" to="107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23812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37960"/>
                                <a:chOff x="0" y="0"/>
                                <a:chExt cx="114480" cy="23796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7240"/>
                                  <a:ext cx="9648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56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4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6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8.75pt" coordorigin="0,0" coordsize="180,375">
                      <v:rect id="shape_0" stroked="f" o:allowincell="t" style="position:absolute;left:0;top:0;width:1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;top:90;width:151;height:270">
                        <v:line id="shape_0" from="55,90" to="95,31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8,90" to="138,31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,318" to="166,3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,304" to="28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7,304" to="167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90" to="109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4960" cy="3143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000" cy="314280"/>
                                <a:chOff x="0" y="0"/>
                                <a:chExt cx="315000" cy="31428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142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86040" y="86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8pt;height:24.75pt" coordorigin="0,0" coordsize="496,495">
                      <v:rect id="shape_0" stroked="f" o:allowincell="t" style="position:absolute;left:1;top:0;width:494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5;top:135;width:224;height:224;mso-wrap-style:none;v-text-anchor:middle;rotation:45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41,0" to="241,49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55" to="494,255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2286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68040" cy="17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560"/>
                                    <a:ext cx="5976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"/>
                                    <a:ext cx="68040" cy="9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8pt" coordorigin="0,0" coordsize="180,360">
                      <v:rect id="shape_0" stroked="f" o:allowincell="t" style="position:absolute;left:0;top:0;width:1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106;height:272">
                        <v:line id="shape_0" from="60,75" to="60,3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101" to="153,204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205" to="166,3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23812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37960"/>
                                <a:chOff x="0" y="0"/>
                                <a:chExt cx="114480" cy="23796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7240"/>
                                  <a:ext cx="9648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56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4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6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8.75pt" coordorigin="0,0" coordsize="180,375">
                      <v:rect id="shape_0" stroked="f" o:allowincell="t" style="position:absolute;left:0;top:0;width:1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;top:90;width:151;height:270">
                        <v:line id="shape_0" from="55,90" to="95,31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8,90" to="138,31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,318" to="166,3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,304" to="28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7,304" to="167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90" to="109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8140" cy="22987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230040"/>
                                <a:chOff x="0" y="0"/>
                                <a:chExt cx="358200" cy="23004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8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040" y="45720"/>
                                  <a:ext cx="92880" cy="1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400" y="7560"/>
                                      <a:ext cx="45000" cy="38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53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480" y="0"/>
                                    <a:ext cx="0" cy="16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15732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20" y="87480"/>
                                    <a:ext cx="0" cy="7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" y="52200"/>
                                    <a:ext cx="59040" cy="43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20"/>
                                  <a:ext cx="22464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7360" cy="151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7360" cy="151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7360" cy="80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9160" y="6840"/>
                                          <a:ext cx="88200" cy="730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9040" cy="80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2280" y="0"/>
                                        <a:ext cx="0" cy="151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9680" y="15048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240" y="8280"/>
                                    <a:ext cx="77400" cy="156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0680" cy="153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2520"/>
                                      <a:ext cx="40680" cy="153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520" y="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360" y="0"/>
                                  <a:ext cx="3182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318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2pt;height:18.1pt" coordorigin="0,0" coordsize="564,362">
                      <v:rect id="shape_0" stroked="f" o:allowincell="t" style="position:absolute;left:0;top:0;width:563;height:3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2;top:72;width:145;height:261">
                        <v:group id="shape_0" style="position:absolute;left:362;top:72;width:94;height:84">
                          <v:oval id="shape_0" fillcolor="white" stroked="t" o:allowincell="t" style="position:absolute;left:385;top:84;width:70;height:5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362;top:72;width:34;height:83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415,72" to="415,3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5,320" to="507,3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8,210" to="508,3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5,154" to="507,22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72;width:353;height:258">
                        <v:group id="shape_0" style="position:absolute;left:0;top:72;width:185;height:237">
                          <v:group id="shape_0" style="position:absolute;left:0;top:72;width:185;height:237">
                            <v:group id="shape_0" style="position:absolute;left:0;top:72;width:185;height:127">
                              <v:oval id="shape_0" fillcolor="white" stroked="t" o:allowincell="t" style="position:absolute;left:46;top:83;width:138;height:11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2;width:92;height:126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8,72" to="98,30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8,309" to="129,30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2;top:85;width:121;height:244">
                          <v:line id="shape_0" from="232,89" to="295,3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0,89" to="353,33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4,85" to="309,85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3;top:0;width:500;height:74">
                        <v:line id="shape_0" from="43,25" to="43,7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,37" to="543,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3,0" to="523,4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265" cy="22796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227880"/>
                                <a:chOff x="0" y="0"/>
                                <a:chExt cx="342360" cy="22788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1760"/>
                                  <a:ext cx="282600" cy="16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400"/>
                                    <a:ext cx="18144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7360" cy="14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7360" cy="147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7360" cy="7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160" y="6840"/>
                                            <a:ext cx="88200" cy="71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7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2280" y="0"/>
                                          <a:ext cx="0" cy="1479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9680" y="147240"/>
                                        <a:ext cx="33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760" y="0"/>
                                      <a:ext cx="23040" cy="14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4120"/>
                                        <a:ext cx="23040" cy="12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520" y="0"/>
                                          <a:ext cx="0" cy="123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1556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56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140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1320" y="0"/>
                                    <a:ext cx="71280" cy="16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72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956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280"/>
                                      <a:ext cx="0" cy="4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29196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95pt;height:17.95pt" coordorigin="0,0" coordsize="539,359">
                      <v:rect id="shape_0" stroked="f" o:allowincell="t" style="position:absolute;left:0;top:0;width:538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4;width:434;height:255">
                        <v:group id="shape_0" style="position:absolute;left:0;top:74;width:285;height:232">
                          <v:group id="shape_0" style="position:absolute;left:0;top:74;width:185;height:232">
                            <v:group id="shape_0" style="position:absolute;left:0;top:74;width:185;height:232">
                              <v:group id="shape_0" style="position:absolute;left:0;top:74;width:185;height:124">
                                <v:oval id="shape_0" fillcolor="white" stroked="t" o:allowincell="t" style="position:absolute;left:46;top:85;width:138;height:112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4;width:92;height:123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8,74" to="98,306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8,306" to="129,306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0;top:74;width:35;height:231">
                            <v:group id="shape_0" style="position:absolute;left:250;top:112;width:35;height:193">
                              <v:line id="shape_0" from="268,112" to="268,305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0,294" to="285,294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0,124" to="285,124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black" stroked="t" o:allowincell="t" style="position:absolute;left:261;top:74;width:21;height:24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33;top:76;width:101;height:253">
                          <v:group id="shape_0" style="position:absolute;left:350;top:76;width:77;height:87">
                            <v:rect id="shape_0" coordsize="10800,10800" path="l0,21600xee" stroked="t" o:allowincell="t" style="position:absolute;left:373;top:76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51;top:109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359;top:202;width:76;height:85">
                            <v:rect id="shape_0" coordsize="10800,10800" path="l0,21600xee" stroked="t" o:allowincell="t" style="position:absolute;left:380;top:201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58;top:234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333,263" to="333,32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9;top:0;width:459;height:75">
                        <v:line id="shape_0" from="59,25" to="59,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,38" to="518,3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0,0" to="500,5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" cy="2286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28600"/>
                                <a:chOff x="0" y="0"/>
                                <a:chExt cx="181080" cy="22860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18pt" coordorigin="0,0" coordsize="285,360">
                      <v:rect id="shape_0" stroked="f" o:allowincell="t" style="position:absolute;left:0;top:0;width:28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;top:0;width:206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266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7,0" to="26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82880" cy="17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0720" y="9000"/>
                                    <a:ext cx="92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60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87;height:271">
                        <v:group id="shape_0" style="position:absolute;left:203;top:89;width:144;height:257">
                          <v:line id="shape_0" from="241,89" to="279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2,89" to="320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3,307" to="347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6,293" to="216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8,293" to="348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1,89" to="293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;top:75;width:116;height:258">
                          <v:line id="shape_0" from="73,75" to="73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4,75" to="164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8" to="176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31432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14280"/>
                                <a:chOff x="0" y="0"/>
                                <a:chExt cx="304920" cy="31428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5956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52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106920"/>
                                          <a:ext cx="8748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583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20" y="0"/>
                                            <a:ext cx="5832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6552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520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800" y="145440"/>
                                        <a:ext cx="6660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532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3680" y="0"/>
                                    <a:ext cx="65880" cy="16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6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166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8120"/>
                                      <a:ext cx="65880" cy="34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24.75pt" coordorigin="0,0" coordsize="480,495">
                      <v:rect id="shape_0" stroked="f" o:allowincell="t" style="position:absolute;left:0;top:0;width:47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408;height:379">
                        <v:group id="shape_0" style="position:absolute;left:0;top:75;width:250;height:379">
                          <v:group id="shape_0" style="position:absolute;left:0;top:117;width:250;height:336">
                            <v:group id="shape_0" style="position:absolute;left:0;top:117;width:225;height:274">
                              <v:group id="shape_0" style="position:absolute;left:87;top:285;width:138;height:106">
                                <v:oval id="shape_0" fillcolor="white" stroked="t" o:allowincell="t" style="position:absolute;left:87;top:295;width:91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3;top:285;width:91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7;top:117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7;top:220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17;width:151;height:169">
                                <v:rect id="shape_0" fillcolor="white" stroked="t" o:allowincell="t" style="position:absolute;left:0;top:117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77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298" to="100,309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4;top:346;width:104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8;top:75;width:83;height:31">
                            <v:line id="shape_0" from="138,75" to="161,106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75" to="221,10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05;top:75;width:103;height:261">
                          <v:line id="shape_0" from="305,75" to="305,3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9,75" to="409,3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5,198" to="408,252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90;top:0;width:374;height:77">
                        <v:line id="shape_0" from="90,26" to="9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0,39" to="46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9,0" to="44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5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163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360" y="0"/>
                                    <a:ext cx="9144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760" y="7560"/>
                                        <a:ext cx="4428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1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15516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51480"/>
                                      <a:ext cx="5832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480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75;width:257;height:257">
                        <v:group id="shape_0" style="position:absolute;left:189;top:75;width:143;height:257">
                          <v:group id="shape_0" style="position:absolute;left:189;top:75;width:93;height:84">
                            <v:oval id="shape_0" fillcolor="white" stroked="t" o:allowincell="t" style="position:absolute;left:212;top:87;width:69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89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41,75" to="241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1,319" to="332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3,211" to="33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1,156" to="332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;top:75;width:101;height:257">
                          <v:line id="shape_0" from="177,75" to="17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75" to="7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101" to="176,317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42480"/>
                                  <a:ext cx="191880" cy="17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79920" cy="162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0600" y="0"/>
                                    <a:ext cx="71280" cy="16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228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" y="79920"/>
                                      <a:ext cx="6228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636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6;top:77;width:290;height:265">
                        <v:group id="shape_0" style="position:absolute;left:26;top:89;width:124;height:254">
                          <v:line id="shape_0" from="26,93" to="92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,93" to="151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9" to="107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6;top:77;width:100;height:256">
                          <v:group id="shape_0" style="position:absolute;left:234;top:77;width:76;height:89">
                            <v:rect id="shape_0" coordsize="10800,10800" path="l0,21600xee" stroked="t" o:allowincell="t" style="position:absolute;left:255;top:77;width:53;height:54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33;top:110;width:53;height:54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41;top:204;width:76;height:87">
                            <v:rect id="shape_0" coordsize="10800,10800" path="l0,21600xee" stroked="t" o:allowincell="t" style="position:absolute;left:262;top:203;width:53;height:54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0;top:236;width:53;height:54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16,266" to="216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350" cy="21907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19240"/>
                                <a:chOff x="0" y="0"/>
                                <a:chExt cx="133200" cy="21924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320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7240"/>
                                  <a:ext cx="1072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5200"/>
                                      <a:ext cx="4140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5pt;height:17.25pt" coordorigin="0,0" coordsize="210,345">
                      <v:rect id="shape_0" stroked="f" o:allowincell="t" style="position:absolute;left:0;top:0;width:20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;top:90;width:169;height:228">
                        <v:group id="shape_0" style="position:absolute;left:15;top:90;width:169;height:228">
                          <v:oval id="shape_0" stroked="t" o:allowincell="t" style="position:absolute;left:15;top:90;width:155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119;top:130;width:64;height:14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15,218" to="112,2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4960" cy="19050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000" cy="190440"/>
                                <a:chOff x="0" y="0"/>
                                <a:chExt cx="315000" cy="19044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142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2160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7360" cy="17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360"/>
                                    <a:ext cx="2973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96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9160"/>
                                      <a:ext cx="296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560" y="0"/>
                                    <a:ext cx="2088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0" y="0"/>
                                      <a:ext cx="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8pt;height:15pt" coordorigin="0,0" coordsize="496,300">
                      <v:rect id="shape_0" stroked="f" o:allowincell="t" style="position:absolute;left:1;top:0;width:494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;top:0;width:33;height:285">
                        <v:line id="shape_0" from="50,0" to="50,2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,0" to="16,2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467;height:272">
                        <v:group id="shape_0" style="position:absolute;left:0;top:114;width:467;height:45">
                          <v:line id="shape_0" from="1,114" to="467,11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160" to="466,16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9;top:0;width:32;height:272">
                          <v:line id="shape_0" from="442,0" to="442,27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9,0" to="409,27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5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640" y="57240"/>
                                  <a:ext cx="176040" cy="16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240" y="0"/>
                                    <a:ext cx="824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198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4968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1;top:90;width:276;height:252">
                        <v:group id="shape_0" style="position:absolute;left:41;top:90;width:126;height:252">
                          <v:line id="shape_0" from="42,94" to="107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2,94" to="167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90" to="122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9;top:90;width:129;height:229">
                          <v:line id="shape_0" from="189,90" to="305,9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2,279" to="318,27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5,90" to="292,278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9,266" to="319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100" cy="24320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960" cy="243360"/>
                                <a:chOff x="0" y="0"/>
                                <a:chExt cx="291960" cy="24336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61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4752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56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68040" cy="17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560"/>
                                    <a:ext cx="5976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"/>
                                    <a:ext cx="68040" cy="9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.75pt;height:18.75pt" coordorigin="0,0" coordsize="435,375">
                      <v:rect id="shape_0" stroked="f" o:allowincell="t" style="position:absolute;left:0;top:0;width:43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4;top:75;width:197;height:286">
                        <v:oval id="shape_0" fillcolor="white" stroked="t" o:allowincell="t" style="position:absolute;left:224;top:131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253,75" to="392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51;top:89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60;top:75;width:106;height:272">
                        <v:line id="shape_0" from="60,75" to="60,3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101" to="153,204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205" to="166,3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350" cy="21907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19240"/>
                                <a:chOff x="0" y="0"/>
                                <a:chExt cx="133200" cy="219240"/>
                              </a:xfrm>
                            </wpg:grpSpPr>
                            <wps:wsp>
                              <wps:cNvSpPr/>
                              <wps:nvSpPr>
                                <wps:cNvPr id="5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320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7240"/>
                                  <a:ext cx="1072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5200"/>
                                      <a:ext cx="4140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5pt;height:17.25pt" coordorigin="0,0" coordsize="210,345">
                      <v:rect id="shape_0" stroked="f" o:allowincell="t" style="position:absolute;left:0;top:0;width:20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;top:90;width:169;height:228">
                        <v:group id="shape_0" style="position:absolute;left:15;top:90;width:169;height:228">
                          <v:oval id="shape_0" stroked="t" o:allowincell="t" style="position:absolute;left:15;top:90;width:155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119;top:130;width:64;height:14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15,218" to="112,2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3695" cy="22669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520" cy="226800"/>
                                <a:chOff x="0" y="0"/>
                                <a:chExt cx="353520" cy="226800"/>
                              </a:xfrm>
                            </wpg:grpSpPr>
                            <wps:wsp>
                              <wps:cNvSpPr/>
                              <wps:nvSpPr>
                                <wps:cNvPr id="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352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5000"/>
                                  <a:ext cx="222120" cy="16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7360" cy="14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7360" cy="14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7360" cy="79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9160" y="7200"/>
                                          <a:ext cx="88200" cy="72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8320" cy="79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2280" y="0"/>
                                        <a:ext cx="0" cy="149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9680" y="14868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5440" y="8280"/>
                                    <a:ext cx="76680" cy="154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0680" cy="151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2520"/>
                                      <a:ext cx="40680" cy="151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160" y="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2800" y="45000"/>
                                  <a:ext cx="64080" cy="164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40" y="0"/>
                                    <a:ext cx="0" cy="164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8280"/>
                                    <a:ext cx="56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520"/>
                                    <a:ext cx="32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" y="0"/>
                                  <a:ext cx="31428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314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96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85pt;height:17.85pt" coordorigin="0,0" coordsize="557,357">
                      <v:rect id="shape_0" stroked="f" o:allowincell="t" style="position:absolute;left:0;top:0;width:556;height:35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1;width:349;height:255">
                        <v:group id="shape_0" style="position:absolute;left:0;top:71;width:185;height:234">
                          <v:group id="shape_0" style="position:absolute;left:0;top:71;width:185;height:234">
                            <v:group id="shape_0" style="position:absolute;left:0;top:71;width:185;height:125">
                              <v:oval id="shape_0" fillcolor="white" stroked="t" o:allowincell="t" style="position:absolute;left:46;top:82;width:138;height:113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1;width:91;height:124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8,71" to="98,30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8,305" to="129,305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;top:84;width:120;height:242">
                          <v:line id="shape_0" from="229,88" to="292,32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6,88" to="349,32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61,84" to="306,8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14;top:71;width:100;height:258">
                        <v:line id="shape_0" from="439,71" to="439,32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6,84" to="514,8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3,71" to="503,12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4,316" to="464,31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;top:0;width:494;height:72">
                        <v:line id="shape_0" from="42,24" to="42,7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,36" to="536,3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6,0" to="516,4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5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306720" cy="15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9520" cy="14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9520" cy="148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9520" cy="7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9880" y="7200"/>
                                            <a:ext cx="89640" cy="71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760" cy="7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300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50040" y="147960"/>
                                        <a:ext cx="331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0200" y="0"/>
                                      <a:ext cx="23040" cy="14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4120"/>
                                        <a:ext cx="23040" cy="123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160" y="0"/>
                                          <a:ext cx="0" cy="123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1628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56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140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2120" y="9000"/>
                                    <a:ext cx="8460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19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5076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60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482;height:243">
                        <v:group id="shape_0" style="position:absolute;left:0;top:75;width:287;height:233">
                          <v:group id="shape_0" style="position:absolute;left:0;top:75;width:188;height:233">
                            <v:group id="shape_0" style="position:absolute;left:0;top:75;width:188;height:233">
                              <v:group id="shape_0" style="position:absolute;left:0;top:75;width:188;height:124">
                                <v:oval id="shape_0" fillcolor="white" stroked="t" o:allowincell="t" style="position:absolute;left:47;top:86;width:140;height:112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5;width:93;height:123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9,75" to="99,30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9,308" to="130,308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2;top:75;width:35;height:232">
                            <v:group id="shape_0" style="position:absolute;left:252;top:113;width:35;height:194">
                              <v:line id="shape_0" from="270,113" to="270,307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2,296" to="287,29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2,125" to="287,125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black" stroked="t" o:allowincell="t" style="position:absolute;left:263;top:75;width:21;height:24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50;top:89;width:132;height:229">
                          <v:line id="shape_0" from="350,89" to="469,8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3,278" to="482,27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6,89" to="455,2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3,265" to="483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0;top:0;width:460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52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2,0" to="50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675" cy="252730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760" cy="252720"/>
                                <a:chOff x="0" y="0"/>
                                <a:chExt cx="320760" cy="252720"/>
                              </a:xfrm>
                            </wpg:grpSpPr>
                            <wps:wsp>
                              <wps:cNvSpPr/>
                              <wps:nvSpPr>
                                <wps:cNvPr id="5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5720" y="5724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92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9.5pt" coordorigin="0,0" coordsize="480,390">
                      <v:rect id="shape_0" stroked="f" o:allowincell="t" style="position:absolute;left:0;top:0;width:479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;top:90;width:197;height:286">
                        <v:oval id="shape_0" fillcolor="white" stroked="t" o:allowincell="t" style="position:absolute;left:269;top:146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298,90" to="437,3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96;top:104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30;top:0;width:374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0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9,0" to="38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" cy="228600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228600"/>
                                <a:chOff x="0" y="0"/>
                                <a:chExt cx="257040" cy="228600"/>
                              </a:xfrm>
                            </wpg:grpSpPr>
                            <wps:wsp>
                              <wps:cNvSpPr/>
                              <wps:nvSpPr>
                                <wps:cNvPr id="6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21276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9800" y="9000"/>
                                    <a:ext cx="1029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24120"/>
                                        <a:ext cx="3924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8pt" coordorigin="0,0" coordsize="405,360">
                      <v:rect id="shape_0" stroked="f" o:allowincell="t" style="position:absolute;left:0;top:0;width:40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5;width:335;height:257">
                        <v:group id="shape_0" style="position:absolute;left:203;top:89;width:162;height:218">
                          <v:group id="shape_0" style="position:absolute;left:203;top:89;width:162;height:218">
                            <v:oval id="shape_0" stroked="t" o:allowincell="t" style="position:absolute;left:203;top:89;width:149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303;top:127;width:61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03,211" to="296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;top:75;width:116;height:257">
                          <v:line id="shape_0" from="43,75" to="4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4,75" to="134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,88" to="146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950" cy="31432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314280"/>
                                <a:chOff x="0" y="0"/>
                                <a:chExt cx="361800" cy="314280"/>
                              </a:xfrm>
                            </wpg:grpSpPr>
                            <wps:wsp>
                              <wps:cNvSpPr/>
                              <wps:nvSpPr>
                                <wps:cNvPr id="6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8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34488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88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88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400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800" y="106920"/>
                                          <a:ext cx="8820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5904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" y="0"/>
                                            <a:ext cx="5904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800" y="0"/>
                                          <a:ext cx="8820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800" y="65520"/>
                                          <a:ext cx="8820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648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76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76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4080" y="11520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2520" y="145440"/>
                                        <a:ext cx="6732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8200" y="0"/>
                                      <a:ext cx="54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8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6400" y="9000"/>
                                    <a:ext cx="168120" cy="14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200" cy="14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840" y="0"/>
                                        <a:ext cx="100800" cy="1404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4160"/>
                                        <a:ext cx="1602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912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480" y="6912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5pt;height:24.75pt" coordorigin="0,0" coordsize="570,495">
                      <v:rect id="shape_0" stroked="f" o:allowincell="t" style="position:absolute;left:0;top:0;width:56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542;height:378">
                        <v:group id="shape_0" style="position:absolute;left:0;top:75;width:252;height:378">
                          <v:group id="shape_0" style="position:absolute;left:0;top:117;width:252;height:336">
                            <v:group id="shape_0" style="position:absolute;left:0;top:117;width:227;height:274">
                              <v:group id="shape_0" style="position:absolute;left:88;top:285;width:139;height:106">
                                <v:oval id="shape_0" fillcolor="white" stroked="t" o:allowincell="t" style="position:absolute;left:88;top:295;width:92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4;top:285;width:92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8;top:117;width:138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8;top:220;width:138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17;width:152;height:169">
                                <v:rect id="shape_0" fillcolor="white" stroked="t" o:allowincell="t" style="position:absolute;left:0;top:117;width:93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77;width:93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1,298" to="101,309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5;top:345;width:105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9;top:75;width:84;height:31">
                            <v:line id="shape_0" from="139,75" to="162,106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0,75" to="223,10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78;top:89;width:264;height:221">
                          <v:group id="shape_0" style="position:absolute;left:278;top:89;width:251;height:221">
                            <v:oval id="shape_0" stroked="t" o:allowincell="t" style="position:absolute;left:331;top:89;width:158;height:220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278,206" to="529,206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91,198" to="291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3,198" to="543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460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53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,0" to="51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6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15444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0360" y="0"/>
                                    <a:ext cx="640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6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16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480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75;width:242;height:257">
                        <v:group id="shape_0" style="position:absolute;left:217;top:75;width:100;height:257">
                          <v:line id="shape_0" from="242,75" to="24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9,88" to="317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6,75" to="306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7,319" to="267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;top:75;width:101;height:257">
                          <v:line id="shape_0" from="177,75" to="17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75" to="7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101" to="176,317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6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41760"/>
                                  <a:ext cx="7560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6480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3400">
                                      <a:off x="21600" y="6840"/>
                                      <a:ext cx="36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034000">
                                      <a:off x="6840" y="29160"/>
                                      <a:ext cx="36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85320"/>
                                    <a:ext cx="6552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34600">
                                      <a:off x="21600" y="6840"/>
                                      <a:ext cx="36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34000">
                                      <a:off x="6840" y="28440"/>
                                      <a:ext cx="36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77;width:108;height:268">
                        <v:group id="shape_0" style="position:absolute;left:48;top:77;width:80;height:90">
                          <v:rect id="shape_0" coordsize="10800,10800" path="l0,21600xee" stroked="t" o:allowincell="t" style="position:absolute;left:72;top:77;width:56;height:56;flip:x;mso-wrap-style:none;v-text-anchor:middle;rotation:326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49;top:112;width:56;height:56;flip:xy;mso-wrap-style:none;v-text-anchor:middle;rotation:34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57;top:211;width:80;height:91">
                          <v:rect id="shape_0" coordsize="10800,10800" path="l0,21600xee" stroked="t" o:allowincell="t" style="position:absolute;left:80;top:210;width:56;height:57;mso-wrap-style:none;v-text-anchor:middle;rotation:34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57;top:244;width:56;height:57;flip:y;mso-wrap-style:none;v-text-anchor:middle;rotation:326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line id="shape_0" from="30,275" to="30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" cy="209550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209520"/>
                                <a:chOff x="0" y="0"/>
                                <a:chExt cx="257040" cy="209520"/>
                              </a:xfrm>
                            </wpg:grpSpPr>
                            <wps:wsp>
                              <wps:cNvSpPr/>
                              <wps:nvSpPr>
                                <wps:cNvPr id="6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0120" cy="19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0120" cy="19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640" y="8280"/>
                                      <a:ext cx="186840" cy="183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0120" cy="104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360" y="109080"/>
                                    <a:ext cx="211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21300000">
                                  <a:off x="27720" y="66600"/>
                                  <a:ext cx="284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0000">
                                  <a:off x="199800" y="66600"/>
                                  <a:ext cx="284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00000">
                                  <a:off x="152280" y="9360"/>
                                  <a:ext cx="284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500000">
                                  <a:off x="81000" y="3600"/>
                                  <a:ext cx="284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6.5pt" coordorigin="0,0" coordsize="405,330">
                      <v:rect id="shape_0" stroked="f" o:allowincell="t" style="position:absolute;left:0;top:0;width:40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78;height:302">
                        <v:group id="shape_0" style="position:absolute;left:0;top:0;width:378;height:302">
                          <v:oval id="shape_0" stroked="t" o:allowincell="t" style="position:absolute;left:42;top:13;width:293;height:288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0;top:0;width:377;height:164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29,172" to="361,17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rect id="shape_0" coordsize="10800,10800" path="l0,21600xee" stroked="t" o:allowincell="t" style="position:absolute;left:43;top:104;width:44;height:89;flip:x;mso-wrap-style:none;v-text-anchor:middle;rotation: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314;top:104;width:44;height:89;mso-wrap-style:none;v-text-anchor:middle;rotation: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239;top:14;width:44;height:89;mso-wrap-style:none;v-text-anchor:middle;rotation:32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27;top:7;width:44;height:89;mso-wrap-style:none;v-text-anchor:middle;rotation:275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6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560" y="47520"/>
                                  <a:ext cx="18612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1320" y="0"/>
                                    <a:ext cx="6480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480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79920" cy="162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6;top:75;width:292;height:268">
                        <v:group id="shape_0" style="position:absolute;left:217;top:75;width:101;height:258">
                          <v:line id="shape_0" from="217,75" to="217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9,75" to="319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7,197" to="318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;top:89;width:124;height:254">
                          <v:line id="shape_0" from="26,93" to="92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,93" to="151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9" to="107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6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240" y="47520"/>
                                  <a:ext cx="14472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4000" y="0"/>
                                    <a:ext cx="9072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0" y="7560"/>
                                        <a:ext cx="4428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276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15516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51480"/>
                                      <a:ext cx="5796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580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408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;top:75;width:227;height:258">
                        <v:group id="shape_0" style="position:absolute;left:175;top:75;width:142;height:257">
                          <v:group id="shape_0" style="position:absolute;left:175;top:75;width:93;height:84">
                            <v:oval id="shape_0" fillcolor="white" stroked="t" o:allowincell="t" style="position:absolute;left:198;top:87;width:69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75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27,75" to="22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7,319" to="317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8,211" to="318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7,156" to="317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;top:75;width:100;height:258">
                          <v:line id="shape_0" from="90,75" to="90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,99" to="177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,198" to="190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6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41760"/>
                                  <a:ext cx="75600" cy="1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6480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3400">
                                      <a:off x="21600" y="6840"/>
                                      <a:ext cx="36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034000">
                                      <a:off x="6840" y="29160"/>
                                      <a:ext cx="36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" y="85320"/>
                                    <a:ext cx="6552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34600">
                                      <a:off x="21600" y="6840"/>
                                      <a:ext cx="36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34000">
                                      <a:off x="6840" y="28440"/>
                                      <a:ext cx="3636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3284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77;width:108;height:268">
                        <v:group id="shape_0" style="position:absolute;left:48;top:77;width:80;height:90">
                          <v:rect id="shape_0" coordsize="10800,10800" path="l0,21600xee" stroked="t" o:allowincell="t" style="position:absolute;left:72;top:77;width:56;height:56;flip:x;mso-wrap-style:none;v-text-anchor:middle;rotation:326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49;top:112;width:56;height:56;flip:xy;mso-wrap-style:none;v-text-anchor:middle;rotation:34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57;top:211;width:80;height:91">
                          <v:rect id="shape_0" coordsize="10800,10800" path="l0,21600xee" stroked="t" o:allowincell="t" style="position:absolute;left:80;top:210;width:56;height:57;mso-wrap-style:none;v-text-anchor:middle;rotation:34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57;top:244;width:56;height:57;flip:y;mso-wrap-style:none;v-text-anchor:middle;rotation:326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line id="shape_0" from="30,275" to="30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7505" cy="223520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80" cy="223560"/>
                                <a:chOff x="0" y="0"/>
                                <a:chExt cx="357480" cy="223560"/>
                              </a:xfrm>
                            </wpg:grpSpPr>
                            <wps:wsp>
                              <wps:cNvSpPr/>
                              <wps:nvSpPr>
                                <wps:cNvPr id="6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748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4280"/>
                                  <a:ext cx="219240" cy="1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840" cy="14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840" cy="14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4840" cy="78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440" y="7200"/>
                                          <a:ext cx="86400" cy="71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240" cy="78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0840" y="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7520" y="14688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920" y="8280"/>
                                    <a:ext cx="76320" cy="152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0680" cy="14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2520"/>
                                      <a:ext cx="40680" cy="14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800" y="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9200" y="53280"/>
                                  <a:ext cx="90720" cy="161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120" y="0"/>
                                    <a:ext cx="24840" cy="136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20" y="0"/>
                                    <a:ext cx="24840" cy="136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44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2780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12780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480" y="0"/>
                                    <a:ext cx="33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" y="0"/>
                                  <a:ext cx="3092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309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15pt;height:17.6pt" coordorigin="0,0" coordsize="563,352">
                      <v:rect id="shape_0" stroked="f" o:allowincell="t" style="position:absolute;left:0;top:0;width:562;height:3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0;width:344;height:252">
                        <v:group id="shape_0" style="position:absolute;left:0;top:70;width:181;height:231">
                          <v:group id="shape_0" style="position:absolute;left:0;top:70;width:181;height:231">
                            <v:group id="shape_0" style="position:absolute;left:0;top:70;width:181;height:123">
                              <v:oval id="shape_0" fillcolor="white" stroked="t" o:allowincell="t" style="position:absolute;left:45;top:81;width:135;height:111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0;width:89;height:122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6,70" to="96,30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,301" to="125,301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6;top:83;width:118;height:239">
                          <v:line id="shape_0" from="225,87" to="288,32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1,87" to="344,3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,83" to="300,8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08;top:84;width:142;height:253">
                        <v:line id="shape_0" from="446,84" to="484,29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6,84" to="524,29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8,299" to="550,29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1,285" to="421,3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1,285" to="551,3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7,84" to="498,84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;top:0;width:486;height:71">
                        <v:line id="shape_0" from="42,24" to="42,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,36" to="528,3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9,0" to="509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1630" cy="22161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21760"/>
                                <a:chOff x="0" y="0"/>
                                <a:chExt cx="341640" cy="221760"/>
                              </a:xfrm>
                            </wpg:grpSpPr>
                            <wps:wsp>
                              <wps:cNvSpPr/>
                              <wps:nvSpPr>
                                <wps:cNvPr id="6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1640" cy="22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5720"/>
                                  <a:ext cx="288360" cy="159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840" cy="1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840" cy="14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4840" cy="14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4840" cy="76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440" y="6840"/>
                                            <a:ext cx="86400" cy="69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960" cy="7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0840" y="0"/>
                                          <a:ext cx="0" cy="144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7520" y="143640"/>
                                        <a:ext cx="32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800" y="0"/>
                                      <a:ext cx="2304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3400"/>
                                        <a:ext cx="23040" cy="120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1520" y="0"/>
                                          <a:ext cx="0" cy="120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1304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0"/>
                                          <a:ext cx="23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140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4280" y="0"/>
                                    <a:ext cx="64080" cy="159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0"/>
                                      <a:ext cx="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4880"/>
                                      <a:ext cx="64080" cy="33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5720" y="0"/>
                                  <a:ext cx="28440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84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9pt;height:17.45pt" coordorigin="0,0" coordsize="538,349">
                      <v:rect id="shape_0" stroked="f" o:allowincell="t" style="position:absolute;left:0;top:0;width:537;height:3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2;width:453;height:250">
                        <v:group id="shape_0" style="position:absolute;left:0;top:72;width:279;height:227">
                          <v:group id="shape_0" style="position:absolute;left:0;top:72;width:181;height:227">
                            <v:group id="shape_0" style="position:absolute;left:0;top:72;width:181;height:227">
                              <v:group id="shape_0" style="position:absolute;left:0;top:72;width:181;height:121">
                                <v:oval id="shape_0" fillcolor="white" stroked="t" o:allowincell="t" style="position:absolute;left:45;top:83;width:135;height:10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2;width:90;height:120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6,72" to="96,29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5,298" to="125,298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44;top:72;width:35;height:226">
                            <v:group id="shape_0" style="position:absolute;left:244;top:109;width:35;height:189">
                              <v:line id="shape_0" from="262,109" to="262,29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44,287" to="279,287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44,120" to="279,120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black" stroked="t" o:allowincell="t" style="position:absolute;left:255;top:72;width:21;height:24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353;top:72;width:100;height:250">
                          <v:line id="shape_0" from="353,72" to="353,3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4,72" to="454,3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3,190" to="453,242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2;top:0;width:447;height:74">
                        <v:line id="shape_0" from="72,25" to="72,7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,37" to="519,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1,0" to="501,4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" cy="22860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nvSpPr>
                                <wps:cNvPr id="7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280" y="4752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48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4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10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18pt" coordorigin="0,0" coordsize="420,360">
                      <v:rect id="shape_0" stroked="f" o:allowincell="t" style="position:absolute;left:0;top:0;width:4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0;top:75;width:151;height:270">
                        <v:group id="shape_0" style="position:absolute;left:240;top:75;width:98;height:88">
                          <v:oval id="shape_0" fillcolor="white" stroked="t" o:allowincell="t" style="position:absolute;left:264;top:87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240;top:75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295,75" to="295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5,332" to="390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2,218" to="392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5,160" to="390,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0;width:374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0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9,0" to="38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7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2480"/>
                                  <a:ext cx="170280" cy="16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73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0"/>
                                    <a:ext cx="7128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992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57;height:257">
                        <v:group id="shape_0" style="position:absolute;left:60;top:75;width:115;height:257">
                          <v:line id="shape_0" from="72,75" to="7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3,75" to="16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8" to="175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6;top:77;width:101;height:255">
                          <v:group id="shape_0" style="position:absolute;left:233;top:77;width:77;height:87">
                            <v:rect id="shape_0" coordsize="10800,10800" path="l0,21600xee" stroked="t" o:allowincell="t" style="position:absolute;left:256;top:77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34;top:110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42;top:204;width:76;height:85">
                            <v:rect id="shape_0" coordsize="10800,10800" path="l0,21600xee" stroked="t" o:allowincell="t" style="position:absolute;left:263;top:203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1;top:236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16,265" to="21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228600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28600"/>
                                <a:chOff x="0" y="0"/>
                                <a:chExt cx="142920" cy="228600"/>
                              </a:xfrm>
                            </wpg:grpSpPr>
                            <wps:wsp>
                              <wps:cNvSpPr/>
                              <wps:nvSpPr>
                                <wps:cNvPr id="7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2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57240"/>
                                  <a:ext cx="104760" cy="171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25pt;height:18pt" coordorigin="0,0" coordsize="225,360">
                      <v:rect id="shape_0" stroked="f" o:allowincell="t" style="position:absolute;left:0;top:0;width:22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45;top:90;width:164;height:26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0;top:0;width:206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206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,0" to="20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7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182880" cy="17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7280"/>
                                      <a:ext cx="6480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080" y="9000"/>
                                    <a:ext cx="92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60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75;width:287;height:271">
                        <v:group id="shape_0" style="position:absolute;left:75;top:75;width:101;height:258">
                          <v:line id="shape_0" from="177,75" to="177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75" to="7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102" to="176,319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8;top:89;width:144;height:257">
                          <v:line id="shape_0" from="256,89" to="294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7,89" to="335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8,307" to="362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1,293" to="231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3,293" to="363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,89" to="308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21907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19240"/>
                                <a:chOff x="0" y="0"/>
                                <a:chExt cx="114480" cy="219240"/>
                              </a:xfrm>
                            </wpg:grpSpPr>
                            <wps:wsp>
                              <wps:cNvSpPr/>
                              <wps:nvSpPr>
                                <wps:cNvPr id="7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57240"/>
                                  <a:ext cx="871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2636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0"/>
                                    <a:ext cx="52200" cy="12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6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7.25pt" coordorigin="0,0" coordsize="180,345">
                      <v:rect id="shape_0" stroked="f" o:allowincell="t" style="position:absolute;left:0;top:0;width:17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90;width:136;height:239">
                        <v:line id="shape_0" from="30,90" to="152,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,289" to="165,2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7,90" to="138,28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7,274" to="167,32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21971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19600"/>
                                <a:chOff x="0" y="0"/>
                                <a:chExt cx="142920" cy="219600"/>
                              </a:xfrm>
                            </wpg:grpSpPr>
                            <wps:wsp>
                              <wps:cNvSpPr/>
                              <wps:nvSpPr>
                                <wps:cNvPr id="7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4292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60" y="47160"/>
                                  <a:ext cx="137160" cy="6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2480"/>
                                  <a:ext cx="0" cy="135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52560"/>
                                  <a:ext cx="34200" cy="5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25pt;height:17.3pt" coordorigin="0,0" coordsize="225,346">
                      <v:rect id="shape_0" stroked="f" o:allowincell="t" style="position:absolute;left:0;top:1;width:22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5,0" to="225,34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,74" to="224,172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72" to="80,272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,67" to="9,2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,83" to="143,173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" cy="238125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237960"/>
                                <a:chOff x="0" y="0"/>
                                <a:chExt cx="257040" cy="237960"/>
                              </a:xfrm>
                            </wpg:grpSpPr>
                            <wps:wsp>
                              <wps:cNvSpPr/>
                              <wps:nvSpPr>
                                <wps:cNvPr id="7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57240"/>
                                  <a:ext cx="20376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552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800" y="0"/>
                                    <a:ext cx="1029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24120"/>
                                        <a:ext cx="3924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8.75pt" coordorigin="0,0" coordsize="405,375">
                      <v:rect id="shape_0" stroked="f" o:allowincell="t" style="position:absolute;left:0;top:0;width:40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4;top:90;width:321;height:257">
                        <v:group id="shape_0" style="position:absolute;left:44;top:90;width:103;height:257">
                          <v:line id="shape_0" from="148,90" to="148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90" to="45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4,116" to="146,332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;top:90;width:162;height:218">
                          <v:group id="shape_0" style="position:absolute;left:203;top:90;width:162;height:218">
                            <v:oval id="shape_0" stroked="t" o:allowincell="t" style="position:absolute;left:203;top:90;width:149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303;top:128;width:61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03,212" to="296,21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8605" cy="238125"/>
                      <wp:effectExtent l="0" t="0" r="0" b="0"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560" cy="237960"/>
                                <a:chOff x="0" y="0"/>
                                <a:chExt cx="268560" cy="237960"/>
                              </a:xfrm>
                            </wpg:grpSpPr>
                            <wps:wsp>
                              <wps:cNvSpPr/>
                              <wps:nvSpPr>
                                <wps:cNvPr id="77" name=""/>
                                <wps:cNvSpPr/>
                              </wps:nvSpPr>
                              <wps:spPr>
                                <a:xfrm>
                                  <a:off x="1800" y="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51640" cy="16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920" cy="161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2520"/>
                                      <a:ext cx="41760" cy="15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88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960" y="0"/>
                                    <a:ext cx="16632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04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9972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8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66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21.2pt;height:18.75pt" coordorigin="-1,0" coordsize="424,375">
                      <v:rect id="shape_0" stroked="f" o:allowincell="t" style="position:absolute;left:3;top:0;width:41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90;width:395;height:252">
                        <v:group id="shape_0" style="position:absolute;left:-1;top:90;width:126;height:252">
                          <v:line id="shape_0" from="0,94" to="65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94" to="125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,90" to="80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4;top:90;width:261;height:218">
                          <v:group id="shape_0" style="position:absolute;left:134;top:90;width:248;height:218">
                            <v:oval id="shape_0" stroked="t" o:allowincell="t" style="position:absolute;left:186;top:90;width:156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34,205" to="382,20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47,198" to="147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96,198" to="396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;top:0;width:345;height:77">
                        <v:line id="shape_0" from="3,26" to="3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,39" to="348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5,0" to="335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7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14472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1360" y="0"/>
                                    <a:ext cx="633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5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160"/>
                                      <a:ext cx="3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580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408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75;width:227;height:258">
                        <v:group id="shape_0" style="position:absolute;left:203;top:75;width:99;height:257">
                          <v:line id="shape_0" from="228,75" to="228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5,88" to="302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1,75" to="291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3,319" to="252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;top:75;width:100;height:258">
                          <v:line id="shape_0" from="75,75" to="7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99" to="162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198" to="17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" cy="21907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19240"/>
                                <a:chOff x="0" y="0"/>
                                <a:chExt cx="114480" cy="219240"/>
                              </a:xfrm>
                            </wpg:grpSpPr>
                            <wps:wsp>
                              <wps:cNvSpPr/>
                              <wps:nvSpPr>
                                <wps:cNvPr id="7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4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57240"/>
                                  <a:ext cx="871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2636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0"/>
                                    <a:ext cx="52200" cy="12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6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pt;height:17.25pt" coordorigin="0,0" coordsize="180,345">
                      <v:rect id="shape_0" stroked="f" o:allowincell="t" style="position:absolute;left:0;top:0;width:17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90;width:136;height:239">
                        <v:line id="shape_0" from="30,90" to="152,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,289" to="165,2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7,90" to="138,28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7,274" to="167,32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8140" cy="22415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224280"/>
                                <a:chOff x="0" y="0"/>
                                <a:chExt cx="358200" cy="224280"/>
                              </a:xfrm>
                            </wpg:grpSpPr>
                            <wps:wsp>
                              <wps:cNvSpPr/>
                              <wps:nvSpPr>
                                <wps:cNvPr id="8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82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4280"/>
                                  <a:ext cx="219240" cy="1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840" cy="14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840" cy="147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4840" cy="78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440" y="7200"/>
                                          <a:ext cx="86400" cy="712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240" cy="78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0840" y="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7520" y="14688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920" y="8280"/>
                                    <a:ext cx="76320" cy="152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0680" cy="14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2520"/>
                                      <a:ext cx="40680" cy="14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800" y="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1920" y="53280"/>
                                  <a:ext cx="100440" cy="13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4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2880" cy="1364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24120"/>
                                      <a:ext cx="38880" cy="88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40" y="0"/>
                                  <a:ext cx="3099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309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2pt;height:17.65pt" coordorigin="0,0" coordsize="564,353">
                      <v:rect id="shape_0" stroked="f" o:allowincell="t" style="position:absolute;left:0;top:0;width:563;height:3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0;width:344;height:252">
                        <v:group id="shape_0" style="position:absolute;left:0;top:70;width:181;height:231">
                          <v:group id="shape_0" style="position:absolute;left:0;top:70;width:181;height:231">
                            <v:group id="shape_0" style="position:absolute;left:0;top:70;width:181;height:123">
                              <v:oval id="shape_0" fillcolor="white" stroked="t" o:allowincell="t" style="position:absolute;left:45;top:81;width:135;height:111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0;width:89;height:122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6,70" to="96,30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,301" to="125,301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6;top:83;width:118;height:239">
                          <v:line id="shape_0" from="225,87" to="288,32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1,87" to="344,3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,83" to="300,8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81;top:84;width:158;height:215">
                        <v:group id="shape_0" style="position:absolute;left:381;top:84;width:158;height:215">
                          <v:oval id="shape_0" stroked="t" o:allowincell="t" style="position:absolute;left:381;top:84;width:145;height:214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478;top:122;width:60;height:138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381,204" to="472,20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;top:0;width:487;height:71">
                        <v:line id="shape_0" from="56,24" to="56,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6,36" to="543,3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4,0" to="524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9885" cy="20510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920" cy="205200"/>
                                <a:chOff x="0" y="0"/>
                                <a:chExt cx="349920" cy="205200"/>
                              </a:xfrm>
                            </wpg:grpSpPr>
                            <wps:wsp>
                              <wps:cNvSpPr/>
                              <wps:nvSpPr>
                                <wps:cNvPr id="8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992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480"/>
                                  <a:ext cx="334080" cy="13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800" cy="13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7280" cy="133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7280" cy="133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728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640" y="6480"/>
                                            <a:ext cx="80640" cy="648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3280" cy="71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6520" y="0"/>
                                          <a:ext cx="0" cy="1332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4280" y="132840"/>
                                        <a:ext cx="298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640" y="0"/>
                                      <a:ext cx="20160" cy="133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0"/>
                                        <a:ext cx="20160" cy="11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0080" y="0"/>
                                          <a:ext cx="0" cy="11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4760"/>
                                          <a:ext cx="20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200"/>
                                          <a:ext cx="20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120" y="0"/>
                                        <a:ext cx="126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3600" y="7560"/>
                                    <a:ext cx="150480" cy="123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3640" cy="123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9880" y="0"/>
                                        <a:ext cx="90000" cy="1238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5520"/>
                                        <a:ext cx="143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61560"/>
                                      <a:ext cx="0" cy="30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480" y="61560"/>
                                      <a:ext cx="0" cy="30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480" y="0"/>
                                  <a:ext cx="29520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95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55pt;height:16.15pt" coordorigin="0,0" coordsize="551,323">
                      <v:rect id="shape_0" stroked="f" o:allowincell="t" style="position:absolute;left:0;top:0;width:550;height:32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7;width:525;height:209">
                        <v:group id="shape_0" style="position:absolute;left:0;top:67;width:257;height:209">
                          <v:group id="shape_0" style="position:absolute;left:0;top:67;width:169;height:209">
                            <v:group id="shape_0" style="position:absolute;left:0;top:67;width:169;height:209">
                              <v:group id="shape_0" style="position:absolute;left:0;top:67;width:169;height:112">
                                <v:oval id="shape_0" fillcolor="white" stroked="t" o:allowincell="t" style="position:absolute;left:42;top:77;width:126;height:101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67;width:83;height:111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89,67" to="89,276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,276" to="116,276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;top:67;width:31;height:209">
                            <v:group id="shape_0" style="position:absolute;left:226;top:101;width:31;height:175">
                              <v:line id="shape_0" from="242,101" to="242,276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6,266" to="257,266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6,112" to="257,112" stroked="t" o:allowincell="t" style="position:absolute;flip:x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oval id="shape_0" fillcolor="black" stroked="t" o:allowincell="t" style="position:absolute;left:236;top:67;width:19;height:22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289;top:79;width:236;height:195">
                          <v:group id="shape_0" style="position:absolute;left:289;top:79;width:225;height:195">
                            <v:oval id="shape_0" stroked="t" o:allowincell="t" style="position:absolute;left:336;top:79;width:141;height:194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289,182" to="514,182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01,176" to="301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26,176" to="526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3;top:0;width:464;height:68">
                        <v:line id="shape_0" from="53,23" to="53,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3,34" to="517,3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9,0" to="499,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" cy="228600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nvSpPr>
                                <wps:cNvPr id="8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00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000"/>
                                    <a:ext cx="5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44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18pt" coordorigin="0,0" coordsize="420,360">
                      <v:rect id="shape_0" stroked="f" o:allowincell="t" style="position:absolute;left:0;top:0;width:4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;top:75;width:106;height:270">
                        <v:line id="shape_0" from="281,75" to="281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8,89" to="361,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9,75" to="349,1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5,332" to="307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0;width:374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0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9,0" to="38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8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8288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0440" y="9000"/>
                                    <a:ext cx="824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1198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200" y="0"/>
                                      <a:ext cx="4968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87;height:257">
                        <v:group id="shape_0" style="position:absolute;left:60;top:75;width:116;height:257">
                          <v:line id="shape_0" from="73,75" to="7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4,75" to="164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8" to="176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8;top:89;width:129;height:229">
                          <v:line id="shape_0" from="218,89" to="334,8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1,278" to="347,27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4,89" to="321,2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8,265" to="348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1310" cy="23812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480" cy="237960"/>
                                <a:chOff x="0" y="0"/>
                                <a:chExt cx="321480" cy="237960"/>
                              </a:xfrm>
                            </wpg:grpSpPr>
                            <wps:wsp>
                              <wps:cNvSpPr/>
                              <wps:nvSpPr>
                                <wps:cNvPr id="8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4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283320" cy="18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178560" cy="18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560"/>
                                      <a:ext cx="9468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8640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0880" y="7920"/>
                                      <a:ext cx="43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00800" cy="163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75pt;height:18.75pt" coordorigin="0,0" coordsize="495,375">
                      <v:rect id="shape_0" stroked="f" o:allowincell="t" style="position:absolute;left:0;top:0;width:49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408;height:272">
                        <v:group id="shape_0" style="position:absolute;left:277;top:75;width:191;height:272">
                          <v:oval id="shape_0" fillcolor="white" stroked="t" o:allowincell="t" style="position:absolute;left:277;top:129;width:148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305,75" to="440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400;top:87;width:67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oval id="shape_0" stroked="t" o:allowincell="t" style="position:absolute;left:60;top:89;width:158;height:257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8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0640"/>
                                    <a:ext cx="6804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75;width:106;height:270">
                        <v:line id="shape_0" from="45,75" to="45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75" to="152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202" to="151,2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810" cy="294005"/>
                      <wp:effectExtent l="0" t="0" r="0" b="0"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60" cy="294120"/>
                                <a:chOff x="0" y="0"/>
                                <a:chExt cx="257760" cy="294120"/>
                              </a:xfrm>
                            </wpg:grpSpPr>
                            <wps:wsp>
                              <wps:cNvSpPr/>
                              <wps:nvSpPr>
                                <wps:cNvPr id="86" name=""/>
                                <wps:cNvSpPr/>
                              </wps:nvSpPr>
                              <wps:spPr>
                                <a:xfrm>
                                  <a:off x="720" y="27360"/>
                                  <a:ext cx="2570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1160" cy="1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4000"/>
                                    <a:ext cx="0" cy="63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022000">
                                    <a:off x="9720" y="26640"/>
                                    <a:ext cx="11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63000"/>
                                    <a:ext cx="72360" cy="7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99000"/>
                                    <a:ext cx="72360" cy="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9080" y="122400"/>
                                  <a:ext cx="18108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520" y="55080"/>
                                  <a:ext cx="57240" cy="6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94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05pt;margin-top:2.05pt;width:20.25pt;height:21.1pt" coordorigin="1,41" coordsize="405,422">
                      <v:rect id="shape_0" stroked="f" o:allowincell="t" style="position:absolute;left:1;top:43;width:404;height: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;top:41;width:300;height:229">
                        <v:line id="shape_0" from="1,85" to="1,18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5;top:42;width:185;height:112;flip:y;mso-wrap-style:none;v-text-anchor:middle;rotation:326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oval id="shape_0" fillcolor="white" stroked="t" o:allowincell="t" style="position:absolute;left:187;top:99;width:113;height:112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173;top:156;width:113;height:112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30,193" to="314,46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6,87" to="405,191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,463" to="375,4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8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2480"/>
                                  <a:ext cx="170280" cy="16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480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0"/>
                                    <a:ext cx="7128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992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57;height:257">
                        <v:group id="shape_0" style="position:absolute;left:60;top:75;width:101;height:257">
                          <v:line id="shape_0" from="162,75" to="16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75" to="60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101" to="161,317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6;top:77;width:101;height:255">
                          <v:group id="shape_0" style="position:absolute;left:233;top:77;width:77;height:87">
                            <v:rect id="shape_0" coordsize="10800,10800" path="l0,21600xee" stroked="t" o:allowincell="t" style="position:absolute;left:256;top:77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34;top:110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42;top:204;width:76;height:85">
                            <v:rect id="shape_0" coordsize="10800,10800" path="l0,21600xee" stroked="t" o:allowincell="t" style="position:absolute;left:263;top:203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1;top:236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16,265" to="21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3812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37960"/>
                                <a:chOff x="0" y="0"/>
                                <a:chExt cx="143640" cy="237960"/>
                              </a:xfrm>
                            </wpg:grpSpPr>
                            <wps:wsp>
                              <wps:cNvSpPr/>
                              <wps:nvSpPr>
                                <wps:cNvPr id="88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1188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8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15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28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0480" cy="15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0480" cy="15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28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0480" cy="15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7360" y="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1.35pt;height:18.75pt" coordorigin="-1,0" coordsize="227,375">
                      <v:rect id="shape_0" stroked="f" o:allowincell="t" style="position:absolute;left:1;top:0;width:22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90;width:187;height:246">
                        <v:group id="shape_0" style="position:absolute;left:-1;top:90;width:187;height:246">
                          <v:group id="shape_0" style="position:absolute;left:-1;top:90;width:95;height:246">
                            <v:line id="shape_0" from="84,90" to="84,33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0;top:90;width:94;height:245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91;top:90;width:95;height:246">
                            <v:line id="shape_0" from="176,90" to="176,33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92;top:90;width:94;height:245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line id="shape_0" from="43,90" to="98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;top:0;width:206;height:77">
                        <v:line id="shape_0" from="1,26" to="1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39" to="207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8,0" to="208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8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82880" cy="17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5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5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760"/>
                                      <a:ext cx="56520" cy="63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840"/>
                                      <a:ext cx="6480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720" y="9000"/>
                                    <a:ext cx="92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60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87;height:271">
                        <v:group id="shape_0" style="position:absolute;left:60;top:75;width:101;height:259">
                          <v:line id="shape_0" from="60,75" to="60,33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98" to="148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199" to="161,33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;top:89;width:144;height:257">
                          <v:line id="shape_0" from="241,89" to="279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2,89" to="320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3,307" to="347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6,293" to="216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8,293" to="348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1,89" to="293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9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4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0640"/>
                                    <a:ext cx="6804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;top:75;width:106;height:270">
                        <v:line id="shape_0" from="45,75" to="45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75" to="152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202" to="151,258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8140" cy="229870"/>
                      <wp:effectExtent l="0" t="0" r="0" b="0"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230040"/>
                                <a:chOff x="0" y="0"/>
                                <a:chExt cx="358200" cy="230040"/>
                              </a:xfrm>
                            </wpg:grpSpPr>
                            <wps:wsp>
                              <wps:cNvSpPr/>
                              <wps:nvSpPr>
                                <wps:cNvPr id="9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8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0680"/>
                                  <a:ext cx="32904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218520" cy="15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840" cy="14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4840" cy="14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4840" cy="76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440" y="6840"/>
                                            <a:ext cx="86400" cy="69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240" cy="7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0840" y="0"/>
                                          <a:ext cx="0" cy="144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7520" y="143640"/>
                                        <a:ext cx="32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640" y="8280"/>
                                      <a:ext cx="74880" cy="14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20"/>
                                        <a:ext cx="39240" cy="146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80" y="2520"/>
                                        <a:ext cx="39240" cy="146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9560" y="0"/>
                                    <a:ext cx="6912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680" y="0"/>
                                      <a:ext cx="59760" cy="6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19080" y="6480"/>
                                        <a:ext cx="3348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6280"/>
                                        <a:ext cx="3348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" y="77400"/>
                                      <a:ext cx="60480" cy="67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19800" y="6480"/>
                                        <a:ext cx="3348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000"/>
                                        <a:ext cx="33480" cy="33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2040"/>
                                      <a:ext cx="0" cy="41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360" y="0"/>
                                  <a:ext cx="3182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318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2pt;height:18.1pt" coordorigin="0,0" coordsize="564,362">
                      <v:rect id="shape_0" stroked="f" o:allowincell="t" style="position:absolute;left:0;top:0;width:563;height:3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2;width:508;height:249">
                        <v:group id="shape_0" style="position:absolute;left:0;top:72;width:343;height:247">
                          <v:group id="shape_0" style="position:absolute;left:0;top:72;width:181;height:227">
                            <v:group id="shape_0" style="position:absolute;left:0;top:72;width:181;height:227">
                              <v:group id="shape_0" style="position:absolute;left:0;top:72;width:181;height:121">
                                <v:oval id="shape_0" fillcolor="white" stroked="t" o:allowincell="t" style="position:absolute;left:45;top:83;width:135;height:10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2;width:89;height:120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6,72" to="96,29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5,298" to="125,298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;top:85;width:117;height:234">
                            <v:line id="shape_0" from="226,89" to="287,319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82,89" to="343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6,85" to="300,85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09;top:74;width:98;height:247">
                          <v:group id="shape_0" style="position:absolute;left:426;top:74;width:73;height:84">
                            <v:rect id="shape_0" coordsize="10800,10800" path="l0,21600xee" stroked="t" o:allowincell="t" style="position:absolute;left:446;top:74;width:52;height:52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426;top:105;width:52;height:52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434;top:197;width:74;height:85">
                            <v:rect id="shape_0" coordsize="10800,10800" path="l0,21600xee" stroked="t" o:allowincell="t" style="position:absolute;left:454;top:196;width:52;height:52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433;top:228;width:52;height:52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409,256" to="409,32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3;top:0;width:500;height:74">
                        <v:line id="shape_0" from="43,25" to="43,7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,37" to="543,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3,0" to="523,4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" cy="228600"/>
                      <wp:effectExtent l="0" t="0" r="0" b="0"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228600"/>
                                <a:chOff x="0" y="0"/>
                                <a:chExt cx="257040" cy="228600"/>
                              </a:xfrm>
                            </wpg:grpSpPr>
                            <wps:wsp>
                              <wps:cNvSpPr/>
                              <wps:nvSpPr>
                                <wps:cNvPr id="9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4084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12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12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88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56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52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220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4600" y="0"/>
                                    <a:ext cx="658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796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588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183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8pt" coordorigin="0,0" coordsize="405,360">
                      <v:rect id="shape_0" stroked="f" o:allowincell="t" style="position:absolute;left:0;top:0;width:40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378;height:258">
                        <v:group id="shape_0" style="position:absolute;left:0;top:75;width:194;height:245">
                          <v:group id="shape_0" style="position:absolute;left:0;top:75;width:194;height:245">
                            <v:group id="shape_0" style="position:absolute;left:0;top:75;width:194;height:131">
                              <v:oval id="shape_0" fillcolor="white" stroked="t" o:allowincell="t" style="position:absolute;left:48;top:86;width:145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6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75" to="103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,319" to="135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5;top:75;width:103;height:258">
                          <v:line id="shape_0" from="275,75" to="27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5,99" to="365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5,198" to="378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288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363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0" to="36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" cy="238125"/>
                      <wp:effectExtent l="0" t="0" r="0" b="0"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37960"/>
                                <a:chOff x="0" y="0"/>
                                <a:chExt cx="266760" cy="237960"/>
                              </a:xfrm>
                            </wpg:grpSpPr>
                            <wps:wsp>
                              <wps:cNvSpPr/>
                              <wps:nvSpPr>
                                <wps:cNvPr id="9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2920" y="57240"/>
                                  <a:ext cx="9648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18.75pt" coordorigin="0,0" coordsize="420,375">
                      <v:rect id="shape_0" stroked="f" o:allowincell="t" style="position:absolute;left:0;top:0;width:41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5;top:90;width:151;height:270">
                        <v:line id="shape_0" from="265,90" to="305,31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,90" to="348,31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5,318" to="376,3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8,304" to="238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7,304" to="377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5,90" to="319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;top:0;width:374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0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9,0" to="38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9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17388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44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480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273;height:257">
                        <v:group id="shape_0" style="position:absolute;left:45;top:75;width:116;height:257">
                          <v:line id="shape_0" from="58,75" to="58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9,75" to="149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88" to="161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7;top:75;width:101;height:257">
                          <v:line id="shape_0" from="217,75" to="21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9,75" to="319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7,197" to="318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9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9224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0440" y="0"/>
                                    <a:ext cx="9216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7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0" y="7560"/>
                                        <a:ext cx="4500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4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15516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51480"/>
                                      <a:ext cx="5832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00440" cy="16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;top:75;width:302;height:271">
                        <v:group id="shape_0" style="position:absolute;left:218;top:75;width:144;height:257">
                          <v:group id="shape_0" style="position:absolute;left:218;top:75;width:94;height:84">
                            <v:oval id="shape_0" fillcolor="white" stroked="t" o:allowincell="t" style="position:absolute;left:241;top:87;width:70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218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71,75" to="271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1,319" to="362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3,211" to="36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1,156" to="362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t" style="position:absolute;left:60;top:89;width:157;height:256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" cy="219075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19240"/>
                                <a:chOff x="0" y="0"/>
                                <a:chExt cx="181080" cy="219240"/>
                              </a:xfrm>
                            </wpg:grpSpPr>
                            <wps:wsp>
                              <wps:cNvSpPr/>
                              <wps:nvSpPr>
                                <wps:cNvPr id="9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1720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80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0368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668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71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71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17.25pt" coordorigin="0,0" coordsize="285,345">
                      <v:rect id="shape_0" stroked="f" o:allowincell="t" style="position:absolute;left:0;top:0;width:28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0;width:151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21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2,0" to="21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90;width:270;height:228">
                        <v:group id="shape_0" style="position:absolute;left:0;top:90;width:257;height:228">
                          <v:oval id="shape_0" stroked="t" o:allowincell="t" style="position:absolute;left:54;top:90;width:162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0,211" to="257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,203" to="14,25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1,203" to="271,25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" cy="28575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840" cy="285840"/>
                                <a:chOff x="0" y="0"/>
                                <a:chExt cx="285840" cy="285840"/>
                              </a:xfrm>
                            </wpg:grpSpPr>
                            <wps:wsp>
                              <wps:cNvSpPr/>
                              <wps:nvSpPr>
                                <wps:cNvPr id="9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5840" cy="285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284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66600"/>
                                  <a:ext cx="162000" cy="16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95400"/>
                                  <a:ext cx="10476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23840"/>
                                  <a:ext cx="57240" cy="57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5pt;height:22.5pt" coordorigin="0,0" coordsize="450,450">
                      <v:rect id="shape_0" stroked="f" o:allowincell="t" style="position:absolute;left:0;top:0;width:449;height:4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0;top:0;width:449;height:44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45;top:45;width:359;height:35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90;top:105;width:254;height:25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135;top:150;width:164;height:16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oval id="shape_0" stroked="t" o:allowincell="t" style="position:absolute;left:165;top:195;width:89;height:8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9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18216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8080" y="0"/>
                                    <a:ext cx="640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6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16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00440" cy="16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5;width:286;height:271">
                        <v:group id="shape_0" style="position:absolute;left:216;top:75;width:100;height:257">
                          <v:line id="shape_0" from="241,75" to="241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8,88" to="316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5,75" to="305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6,319" to="266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t" style="position:absolute;left:30;top:89;width:157;height:256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9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7352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0720" y="9000"/>
                                    <a:ext cx="824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198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4968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480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72;height:257">
                        <v:group id="shape_0" style="position:absolute;left:203;top:89;width:129;height:229">
                          <v:line id="shape_0" from="203,89" to="319,8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6,278" to="332,27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9,89" to="306,2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3,265" to="333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;top:75;width:101;height:257">
                          <v:line id="shape_0" from="162,75" to="16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75" to="60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101" to="161,317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0835" cy="238125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840" cy="237960"/>
                                <a:chOff x="0" y="0"/>
                                <a:chExt cx="330840" cy="237960"/>
                              </a:xfrm>
                            </wpg:grpSpPr>
                            <wps:wsp>
                              <wps:cNvSpPr/>
                              <wps:nvSpPr>
                                <wps:cNvPr id="10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311760" cy="1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2840" y="0"/>
                                    <a:ext cx="17892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200"/>
                                      <a:ext cx="9540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8640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1600" y="7920"/>
                                      <a:ext cx="4320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115560" cy="14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560" cy="14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832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240" y="0"/>
                                        <a:ext cx="5832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.5pt;height:18.75pt" coordorigin="0,0" coordsize="510,375">
                      <v:rect id="shape_0" stroked="f" o:allowincell="t" style="position:absolute;left:0;top:0;width:50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5;width:454;height:272">
                        <v:group id="shape_0" style="position:absolute;left:291;top:75;width:192;height:272">
                          <v:oval id="shape_0" fillcolor="white" stroked="t" o:allowincell="t" style="position:absolute;left:291;top:128;width:149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319,75" to="454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415;top:87;width:67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30;top:89;width:182;height:235">
                          <v:group id="shape_0" style="position:absolute;left:30;top:89;width:182;height:235">
                            <v:group id="shape_0" style="position:absolute;left:30;top:89;width:92;height:235">
                              <v:line id="shape_0" from="110,89" to="11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30;top:89;width:91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20;top:89;width:92;height:235">
                              <v:line id="shape_0" from="200,89" to="20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20;top:89;width:91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71,89" to="124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10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19440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1440" y="9000"/>
                                    <a:ext cx="1029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720" y="24120"/>
                                        <a:ext cx="3924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724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552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306;height:258">
                        <v:group id="shape_0" style="position:absolute;left:189;top:89;width:162;height:218">
                          <v:group id="shape_0" style="position:absolute;left:189;top:89;width:162;height:218">
                            <v:oval id="shape_0" stroked="t" o:allowincell="t" style="position:absolute;left:189;top:89;width:149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289;top:127;width:61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89,211" to="282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;top:75;width:102;height:258">
                          <v:line id="shape_0" from="45,75" to="4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99" to="134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198" to="147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" cy="21907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19240"/>
                                <a:chOff x="0" y="0"/>
                                <a:chExt cx="181080" cy="219240"/>
                              </a:xfrm>
                            </wpg:grpSpPr>
                            <wps:wsp>
                              <wps:cNvSpPr/>
                              <wps:nvSpPr>
                                <wps:cNvPr id="10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1720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80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0368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668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71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71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17.25pt" coordorigin="0,0" coordsize="285,345">
                      <v:rect id="shape_0" stroked="f" o:allowincell="t" style="position:absolute;left:0;top:0;width:28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0;width:151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21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2,0" to="21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90;width:270;height:228">
                        <v:group id="shape_0" style="position:absolute;left:0;top:90;width:257;height:228">
                          <v:oval id="shape_0" stroked="t" o:allowincell="t" style="position:absolute;left:54;top:90;width:162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0,211" to="257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,203" to="14,25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1,203" to="271,25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229235"/>
                      <wp:effectExtent l="0" t="0" r="0" b="0"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229320"/>
                                <a:chOff x="0" y="0"/>
                                <a:chExt cx="367200" cy="229320"/>
                              </a:xfrm>
                            </wpg:grpSpPr>
                            <wps:wsp>
                              <wps:cNvSpPr/>
                              <wps:nvSpPr>
                                <wps:cNvPr id="10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5720"/>
                                  <a:ext cx="323280" cy="15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8520" cy="15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84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4840" cy="14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4840" cy="76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440" y="6840"/>
                                            <a:ext cx="86400" cy="698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240" cy="76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0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7520" y="142920"/>
                                        <a:ext cx="32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640" y="8280"/>
                                      <a:ext cx="74880" cy="14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20"/>
                                        <a:ext cx="39240" cy="146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80" y="2520"/>
                                        <a:ext cx="39240" cy="146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284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1200" y="8280"/>
                                    <a:ext cx="820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15560"/>
                                      <a:ext cx="7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480" y="0"/>
                                      <a:ext cx="48960" cy="115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107280"/>
                                      <a:ext cx="0" cy="33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360" y="0"/>
                                  <a:ext cx="31824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318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56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18.05pt" coordorigin="0,0" coordsize="578,361">
                      <v:rect id="shape_0" stroked="f" o:allowincell="t" style="position:absolute;left:0;top:0;width:577;height:3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2;width:508;height:246">
                        <v:group id="shape_0" style="position:absolute;left:0;top:72;width:343;height:246">
                          <v:group id="shape_0" style="position:absolute;left:0;top:72;width:181;height:226">
                            <v:group id="shape_0" style="position:absolute;left:0;top:72;width:181;height:226">
                              <v:group id="shape_0" style="position:absolute;left:0;top:72;width:181;height:121">
                                <v:oval id="shape_0" fillcolor="white" stroked="t" o:allowincell="t" style="position:absolute;left:45;top:83;width:135;height:10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2;width:89;height:120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6,72" to="96,29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5,297" to="125,29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6;top:85;width:116;height:233">
                            <v:line id="shape_0" from="226,89" to="287,318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82,89" to="343,318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6,85" to="300,85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80;top:85;width:128;height:220">
                          <v:line id="shape_0" from="380,85" to="495,8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92,267" to="507,26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4,85" to="480,26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09,254" to="509,30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7;top:0;width:500;height:72">
                        <v:line id="shape_0" from="57,24" to="57,7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7,37" to="557,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37,0" to="537,4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8460" cy="216535"/>
                      <wp:effectExtent l="0" t="0" r="0" b="0"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216360"/>
                                <a:chOff x="0" y="0"/>
                                <a:chExt cx="378360" cy="216360"/>
                              </a:xfrm>
                            </wpg:grpSpPr>
                            <wps:wsp>
                              <wps:cNvSpPr/>
                              <wps:nvSpPr>
                                <wps:cNvPr id="10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396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1760"/>
                                  <a:ext cx="213480" cy="14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08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9080" cy="13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080" cy="7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6480"/>
                                          <a:ext cx="82080" cy="66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4720" cy="73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7960" y="0"/>
                                        <a:ext cx="0" cy="138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6440" y="13788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4800" y="0"/>
                                    <a:ext cx="5832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6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076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9840"/>
                                      <a:ext cx="58320" cy="76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3840" y="41760"/>
                                  <a:ext cx="164520" cy="17460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1320" y="32400"/>
                                    <a:ext cx="87120" cy="129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8840" cy="162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02600" y="7920"/>
                                    <a:ext cx="39240" cy="121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29268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65pt;height:16.65pt" coordorigin="0,0" coordsize="573,333">
                      <v:rect id="shape_0" stroked="f" o:allowincell="t" style="position:absolute;left:0;top:0;width:572;height:3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6;width:335;height:230">
                        <v:group id="shape_0" style="position:absolute;left:0;top:66;width:172;height:217">
                          <v:group id="shape_0" style="position:absolute;left:0;top:66;width:172;height:217">
                            <v:group id="shape_0" style="position:absolute;left:0;top:66;width:172;height:116">
                              <v:oval id="shape_0" fillcolor="white" stroked="t" o:allowincell="t" style="position:absolute;left:43;top:76;width:128;height:104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6;width:85;height:115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1,66" to="91,283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3,283" to="120,28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4;top:66;width:91;height:230">
                          <v:line id="shape_0" from="244,66" to="244,29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4,88" to="323,175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4,176" to="335,29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86;top:66;width:175;height:255">
                        <v:oval id="shape_0" fillcolor="white" stroked="t" o:allowincell="t" style="position:absolute;left:386;top:117;width:136;height:203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411,66" to="534,32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98;top:78;width:61;height:190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40;top:0;width:460;height:68">
                        <v:line id="shape_0" from="40,23" to="40,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,34" to="500,3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2,0" to="482,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1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1080" y="57240"/>
                                  <a:ext cx="1072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25200"/>
                                      <a:ext cx="4140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pt" coordorigin="0,0" coordsize="480,360">
                      <v:rect id="shape_0" stroked="f" o:allowincell="t" style="position:absolute;left:0;top:0;width:4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5;top:90;width:169;height:228">
                        <v:group id="shape_0" style="position:absolute;left:285;top:90;width:169;height:228">
                          <v:oval id="shape_0" stroked="t" o:allowincell="t" style="position:absolute;left:285;top:90;width:155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389;top:130;width:64;height:14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285,218" to="382,2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5;top:0;width:374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449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4,0" to="43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nvSpPr>
                                <wps:cNvPr id="10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2592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28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2160" y="9000"/>
                                    <a:ext cx="16704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7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10044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87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pt" coordorigin="0,0" coordsize="480,360">
                      <v:rect id="shape_0" stroked="f" o:allowincell="t" style="position:absolute;left:0;top:0;width:4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407;height:257">
                        <v:group id="shape_0" style="position:absolute;left:45;top:75;width:116;height:257">
                          <v:line id="shape_0" from="58,75" to="58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49,75" to="149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88" to="161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0;top:89;width:262;height:218">
                          <v:group id="shape_0" style="position:absolute;left:190;top:89;width:249;height:218">
                            <v:oval id="shape_0" stroked="t" o:allowincell="t" style="position:absolute;left:242;top:89;width:157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90,204" to="439,20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03,197" to="203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3,197" to="453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10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;top:75;width:38;height:256">
                        <v:group id="shape_0" style="position:absolute;left:59;top:117;width:38;height:214">
                          <v:line id="shape_0" from="79,117" to="79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,319" to="97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,130" to="97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72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6710" cy="352425"/>
                      <wp:effectExtent l="0" t="0" r="0" b="0"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6680" cy="352440"/>
                                <a:chOff x="0" y="0"/>
                                <a:chExt cx="346680" cy="352440"/>
                              </a:xfrm>
                            </wpg:grpSpPr>
                            <wps:wsp>
                              <wps:cNvSpPr/>
                              <wps:nvSpPr>
                                <wps:cNvPr id="108" name=""/>
                                <wps:cNvSpPr/>
                              </wps:nvSpPr>
                              <wps:spPr>
                                <a:xfrm>
                                  <a:off x="37440" y="0"/>
                                  <a:ext cx="26676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410000">
                                  <a:off x="103320" y="65880"/>
                                  <a:ext cx="2001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409600">
                                  <a:off x="37440" y="66240"/>
                                  <a:ext cx="20016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400000">
                                  <a:off x="180360" y="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95pt;margin-top:0pt;width:21pt;height:25.5pt" coordorigin="59,0" coordsize="420,510">
                      <v:rect id="shape_0" stroked="f" o:allowincell="t" style="position:absolute;left:59;top:0;width:419;height:5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162;top:104;width:314;height:404;flip:x;mso-wrap-style:none;v-text-anchor:middle;rotation:33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59;top:104;width:314;height:404;mso-wrap-style:none;v-text-anchor:middle;rotation:34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284;top:0;width:119;height:119;flip:xy;mso-wrap-style:none;v-text-anchor:middle;rotation:9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175" cy="23812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237960"/>
                                <a:chOff x="0" y="0"/>
                                <a:chExt cx="257040" cy="237960"/>
                              </a:xfrm>
                            </wpg:grpSpPr>
                            <wps:wsp>
                              <wps:cNvSpPr/>
                              <wps:nvSpPr>
                                <wps:cNvPr id="10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57240"/>
                                  <a:ext cx="201960" cy="16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16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9800" y="0"/>
                                    <a:ext cx="92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2484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88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16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8.75pt" coordorigin="0,0" coordsize="405,375">
                      <v:rect id="shape_0" stroked="f" o:allowincell="t" style="position:absolute;left:0;top:0;width:40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90;width:317;height:257">
                        <v:oval id="shape_0" stroked="t" o:allowincell="t" style="position:absolute;left:60;top:90;width:157;height:256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group id="shape_0" style="position:absolute;left:233;top:90;width:144;height:257">
                          <v:line id="shape_0" from="271,90" to="309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2,90" to="350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3,307" to="377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6,294" to="246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8,294" to="378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1,90" to="323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17388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480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44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480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273;height:257">
                        <v:group id="shape_0" style="position:absolute;left:45;top:75;width:101;height:257">
                          <v:line id="shape_0" from="147,75" to="14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75" to="4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101" to="146,317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7;top:75;width:101;height:257">
                          <v:line id="shape_0" from="217,75" to="21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9,75" to="319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7,197" to="318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2000" y="4752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4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10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80" y="57240"/>
                                  <a:ext cx="1188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8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15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28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0480" cy="15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0480" cy="15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28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0480" cy="15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7000" y="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5;top:75;width:151;height:270">
                        <v:group id="shape_0" style="position:absolute;left:255;top:75;width:98;height:88">
                          <v:oval id="shape_0" fillcolor="white" stroked="t" o:allowincell="t" style="position:absolute;left:279;top:87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255;top:75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310,75" to="310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0,332" to="405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7,218" to="407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0,160" to="405,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;top:90;width:187;height:246">
                        <v:group id="shape_0" style="position:absolute;left:43;top:90;width:187;height:246">
                          <v:group id="shape_0" style="position:absolute;left:43;top:90;width:95;height:246">
                            <v:line id="shape_0" from="128,90" to="128,33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44;top:90;width:94;height:245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5;top:90;width:95;height:246">
                            <v:line id="shape_0" from="220,90" to="220,33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136;top:90;width:94;height:245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line id="shape_0" from="87,90" to="142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2480"/>
                                  <a:ext cx="170280" cy="16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9360" y="0"/>
                                    <a:ext cx="7128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16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992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6480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652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480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257;height:258">
                        <v:group id="shape_0" style="position:absolute;left:201;top:77;width:101;height:255">
                          <v:group id="shape_0" style="position:absolute;left:218;top:77;width:77;height:87">
                            <v:rect id="shape_0" coordsize="10800,10800" path="l0,21600xee" stroked="t" o:allowincell="t" style="position:absolute;left:241;top:77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19;top:110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27;top:204;width:76;height:85">
                            <v:rect id="shape_0" coordsize="10800,10800" path="l0,21600xee" stroked="t" o:allowincell="t" style="position:absolute;left:248;top:203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26;top:236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01,265" to="201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5;top:75;width:101;height:258">
                          <v:line id="shape_0" from="45,75" to="4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99" to="133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198" to="146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28600"/>
                      <wp:effectExtent l="0" t="0" r="0" b="0"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28600"/>
                                <a:chOff x="0" y="0"/>
                                <a:chExt cx="104760" cy="228600"/>
                              </a:xfrm>
                            </wpg:grpSpPr>
                            <wps:wsp>
                              <wps:cNvSpPr/>
                              <wps:nvSpPr>
                                <wps:cNvPr id="1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pt" coordorigin="0,0" coordsize="165,360">
                      <v:rect id="shape_0" stroked="f" o:allowincell="t" style="position:absolute;left:0;top:0;width:1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;top:75;width:38;height:256">
                        <v:group id="shape_0" style="position:absolute;left:59;top:117;width:38;height:214">
                          <v:line id="shape_0" from="79,117" to="79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,319" to="97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,130" to="97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72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2740" cy="208280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208440"/>
                                <a:chOff x="0" y="0"/>
                                <a:chExt cx="332640" cy="20844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264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1400"/>
                                  <a:ext cx="29268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8000" cy="14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" cy="131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4760" cy="131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4760" cy="6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5920" y="6120"/>
                                            <a:ext cx="78840" cy="63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200" cy="69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0" cy="131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3920" y="13068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0320" y="7560"/>
                                      <a:ext cx="68040" cy="135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20"/>
                                        <a:ext cx="3564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2520"/>
                                        <a:ext cx="35640" cy="1328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6920" y="0"/>
                                        <a:ext cx="259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5080" y="0"/>
                                    <a:ext cx="5796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7320"/>
                                      <a:ext cx="57960" cy="2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8836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288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120" y="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pt;height:16.4pt" coordorigin="0,0" coordsize="524,328">
                      <v:rect id="shape_0" stroked="f" o:allowincell="t" style="position:absolute;left:0;top:0;width:523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5;width:460;height:226">
                        <v:group id="shape_0" style="position:absolute;left:0;top:65;width:311;height:224">
                          <v:group id="shape_0" style="position:absolute;left:0;top:65;width:165;height:206">
                            <v:group id="shape_0" style="position:absolute;left:0;top:65;width:165;height:206">
                              <v:group id="shape_0" style="position:absolute;left:0;top:65;width:165;height:110">
                                <v:oval id="shape_0" fillcolor="white" stroked="t" o:allowincell="t" style="position:absolute;left:41;top:75;width:123;height:9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65;width:81;height:109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87,65" to="87,27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9,271" to="114,271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05;top:77;width:106;height:212">
                            <v:line id="shape_0" from="205,81" to="260,289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6,81" to="311,28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2,77" to="272,7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70;top:65;width:90;height:226">
                          <v:line id="shape_0" from="370,65" to="370,29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61,65" to="461,29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0,171" to="460,217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2;top:0;width:453;height:66">
                        <v:line id="shape_0" from="52,22" to="52,6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,33" to="505,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7,0" to="487,4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8295" cy="207645"/>
                      <wp:effectExtent l="0" t="0" r="0" b="0"/>
                      <wp:docPr id="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8320" cy="207720"/>
                                <a:chOff x="0" y="0"/>
                                <a:chExt cx="328320" cy="207720"/>
                              </a:xfrm>
                            </wpg:grpSpPr>
                            <wps:wsp>
                              <wps:cNvSpPr/>
                              <wps:nvSpPr>
                                <wps:cNvPr id="1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832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00" y="43200"/>
                                  <a:ext cx="87120" cy="15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52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6840"/>
                                      <a:ext cx="4248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50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0" cy="156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14868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60" y="82440"/>
                                    <a:ext cx="0" cy="7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80" y="49680"/>
                                    <a:ext cx="55080" cy="41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00"/>
                                  <a:ext cx="218520" cy="14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1600" cy="14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1600" cy="142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1600" cy="7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080" y="6480"/>
                                          <a:ext cx="83880" cy="68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5800" cy="75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040" y="0"/>
                                        <a:ext cx="0" cy="142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6440" y="14148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8760" y="0"/>
                                    <a:ext cx="59760" cy="14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9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2200" cy="57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1280"/>
                                      <a:ext cx="59760" cy="7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280" y="0"/>
                                  <a:ext cx="29916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2991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.85pt;height:16.35pt" coordorigin="0,0" coordsize="517,327">
                      <v:rect id="shape_0" stroked="f" o:allowincell="t" style="position:absolute;left:0;top:0;width:516;height:3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40;top:68;width:136;height:246">
                        <v:group id="shape_0" style="position:absolute;left:340;top:68;width:89;height:80">
                          <v:oval id="shape_0" fillcolor="white" stroked="t" o:allowincell="t" style="position:absolute;left:362;top:79;width:66;height:56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340;top:68;width:32;height:79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390,68" to="390,3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0,302" to="476,30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7,198" to="477,3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0,146" to="476,2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68;width:343;height:235">
                        <v:group id="shape_0" style="position:absolute;left:0;top:68;width:176;height:223">
                          <v:group id="shape_0" style="position:absolute;left:0;top:68;width:176;height:223">
                            <v:group id="shape_0" style="position:absolute;left:0;top:68;width:176;height:119">
                              <v:oval id="shape_0" fillcolor="white" stroked="t" o:allowincell="t" style="position:absolute;left:44;top:78;width:131;height:107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8;width:87;height:118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3,68" to="93,29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3,291" to="121,291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0;top:68;width:93;height:235">
                          <v:line id="shape_0" from="250,68" to="250,30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0,90" to="331,179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0,180" to="343,30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7;top:0;width:470;height:68">
                        <v:line id="shape_0" from="27,23" to="27,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,35" to="497,3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8,0" to="478,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" cy="22860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840" cy="228600"/>
                                <a:chOff x="0" y="0"/>
                                <a:chExt cx="285840" cy="228600"/>
                              </a:xfrm>
                            </wpg:grpSpPr>
                            <wps:wsp>
                              <wps:cNvSpPr/>
                              <wps:nvSpPr>
                                <wps:cNvPr id="1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480"/>
                                  <a:ext cx="226800" cy="16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12312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12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88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56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52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5520" y="0"/>
                                    <a:ext cx="7128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992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16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5pt;height:18pt" coordorigin="0,0" coordsize="450,360">
                      <v:rect id="shape_0" stroked="f" o:allowincell="t" style="position:absolute;left:0;top:0;width:44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346;height:257">
                        <v:group id="shape_0" style="position:absolute;left:0;top:75;width:194;height:245">
                          <v:group id="shape_0" style="position:absolute;left:0;top:75;width:194;height:245">
                            <v:group id="shape_0" style="position:absolute;left:0;top:75;width:194;height:131">
                              <v:oval id="shape_0" fillcolor="white" stroked="t" o:allowincell="t" style="position:absolute;left:48;top:86;width:145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6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75" to="103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19" to="134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5;top:77;width:101;height:255">
                          <v:group id="shape_0" style="position:absolute;left:262;top:77;width:77;height:87">
                            <v:rect id="shape_0" coordsize="10800,10800" path="l0,21600xee" stroked="t" o:allowincell="t" style="position:absolute;left:285;top:77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63;top:110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70;top:204;width:76;height:85">
                            <v:rect id="shape_0" coordsize="10800,10800" path="l0,21600xee" stroked="t" o:allowincell="t" style="position:absolute;left:292;top:203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70;top:236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45,265" to="24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0;top:0;width:374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43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9,0" to="41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238125"/>
                      <wp:effectExtent l="0" t="0" r="0" b="0"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37960"/>
                                <a:chOff x="0" y="0"/>
                                <a:chExt cx="142920" cy="237960"/>
                              </a:xfrm>
                            </wpg:grpSpPr>
                            <wps:wsp>
                              <wps:cNvSpPr/>
                              <wps:nvSpPr>
                                <wps:cNvPr id="1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2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864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6732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0960" y="11880"/>
                                    <a:ext cx="673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11880" y="11880"/>
                                    <a:ext cx="6732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25pt;height:18.75pt" coordorigin="0,0" coordsize="225,375">
                      <v:rect id="shape_0" stroked="f" o:allowincell="t" style="position:absolute;left:0;top:0;width:22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;top:94;width:174;height:263">
                        <v:line id="shape_0" from="113,181" to="113,35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94;top:94;width:105;height:67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26;top:94;width:105;height:67;flip:x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0;top:0;width:206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206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,0" to="20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43205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43360"/>
                                <a:chOff x="0" y="0"/>
                                <a:chExt cx="228600" cy="24336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4752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56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5724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16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.75pt" coordorigin="0,0" coordsize="360,375">
                      <v:rect id="shape_0" stroked="f" o:allowincell="t" style="position:absolute;left:0;top:0;width:35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;top:75;width:197;height:286">
                        <v:oval id="shape_0" fillcolor="white" stroked="t" o:allowincell="t" style="position:absolute;left:59;top:131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88,75" to="227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86;top:89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254;top:90;width:38;height:256">
                        <v:group id="shape_0" style="position:absolute;left:254;top:132;width:38;height:214">
                          <v:line id="shape_0" from="274,132" to="274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4,334" to="292,33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4,145" to="292,145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267;top:90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7005" cy="219075"/>
                      <wp:effectExtent l="0" t="0" r="0" b="0"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19240"/>
                                <a:chOff x="0" y="0"/>
                                <a:chExt cx="167040" cy="219240"/>
                              </a:xfrm>
                            </wpg:grpSpPr>
                            <wps:wsp>
                              <wps:cNvSpPr/>
                              <wps:nvSpPr>
                                <wps:cNvPr id="119" name=""/>
                                <wps:cNvSpPr/>
                              </wps:nvSpPr>
                              <wps:spPr>
                                <a:xfrm>
                                  <a:off x="5040" y="0"/>
                                  <a:ext cx="16200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80" y="168480"/>
                                  <a:ext cx="489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0560" cy="211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4720" y="0"/>
                                    <a:ext cx="6228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0"/>
                                    <a:ext cx="4968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40400"/>
                                    <a:ext cx="96480" cy="71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4102800">
                                      <a:off x="8640" y="18720"/>
                                      <a:ext cx="417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9502800">
                                      <a:off x="43200" y="7200"/>
                                      <a:ext cx="4716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4pt;margin-top:0pt;width:12.75pt;height:17.4pt" coordorigin="8,0" coordsize="255,348">
                      <v:rect id="shape_0" stroked="f" o:allowincell="t" style="position:absolute;left:8;top:0;width:25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10;top:266;width:76;height:81;mso-wrap-style:none;v-text-anchor:middle;rotation:9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group id="shape_0" style="position:absolute;left:12;top:0;width:241;height:324">
                        <v:rect id="shape_0" coordsize="10800,10800" path="l0,21600xee" stroked="t" o:allowincell="t" style="position:absolute;left:86;top:0;width:97;height:288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175;top:0;width:77;height:73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group id="shape_0" style="position:absolute;left:12;top:231;width:128;height:93">
                          <v:rect id="shape_0" coordsize="10800,10800" path="l0,21600xee" stroked="t" o:allowincell="t" style="position:absolute;left:13;top:251;width:65;height:73;flip:xy;mso-wrap-style:none;v-text-anchor:middle;rotation:68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68;top:232;width:73;height:65;flip:xy;mso-wrap-style:none;v-text-anchor:middle;rotation:158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47520"/>
                                  <a:ext cx="254520" cy="1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400" y="0"/>
                                    <a:ext cx="17712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200"/>
                                      <a:ext cx="9396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8568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0880" y="7920"/>
                                      <a:ext cx="4248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24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3;top:75;width:383;height:272">
                        <v:group id="shape_0" style="position:absolute;left:247;top:75;width:189;height:272">
                          <v:oval id="shape_0" fillcolor="white" stroked="t" o:allowincell="t" style="position:absolute;left:247;top:128;width:147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275,75" to="409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369;top:87;width:66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53;top:93;width:168;height:250">
                          <v:line id="shape_0" from="140,176" to="140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21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55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" cy="228600"/>
                      <wp:effectExtent l="0" t="0" r="0" b="0"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28600"/>
                                <a:chOff x="0" y="0"/>
                                <a:chExt cx="266760" cy="228600"/>
                              </a:xfrm>
                            </wpg:grpSpPr>
                            <wps:wsp>
                              <wps:cNvSpPr/>
                              <wps:nvSpPr>
                                <wps:cNvPr id="1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" y="57240"/>
                                  <a:ext cx="231840" cy="16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9240" y="0"/>
                                    <a:ext cx="102960" cy="13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24120"/>
                                        <a:ext cx="39240" cy="889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668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0" cy="162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18pt" coordorigin="0,0" coordsize="420,360">
                      <v:rect id="shape_0" stroked="f" o:allowincell="t" style="position:absolute;left:0;top:0;width:4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;top:90;width:365;height:256">
                        <v:group id="shape_0" style="position:absolute;left:218;top:90;width:162;height:217">
                          <v:group id="shape_0" style="position:absolute;left:218;top:90;width:162;height:217">
                            <v:oval id="shape_0" stroked="t" o:allowincell="t" style="position:absolute;left:218;top:90;width:149;height:216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318;top:128;width:61;height:139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18,211" to="311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t" style="position:absolute;left:15;top:90;width:158;height:255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nvSpPr>
                                <wps:cNvPr id="1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2592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62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6560"/>
                                      <a:ext cx="6588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2160" y="9000"/>
                                    <a:ext cx="16704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7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10044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87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6532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65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pt" coordorigin="0,0" coordsize="480,360">
                      <v:rect id="shape_0" stroked="f" o:allowincell="t" style="position:absolute;left:0;top:0;width:4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407;height:257">
                        <v:group id="shape_0" style="position:absolute;left:45;top:75;width:103;height:257">
                          <v:line id="shape_0" from="149,75" to="149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75" to="4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101" to="148,317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0;top:89;width:262;height:218">
                          <v:group id="shape_0" style="position:absolute;left:190;top:89;width:249;height:218">
                            <v:oval id="shape_0" stroked="t" o:allowincell="t" style="position:absolute;left:242;top:89;width:157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90,204" to="439,20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03,197" to="203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3,197" to="453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17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17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1,0" to="401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47520"/>
                                  <a:ext cx="21204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240" y="0"/>
                                    <a:ext cx="6480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7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52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114480" cy="14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480" cy="14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96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0"/>
                                        <a:ext cx="5796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3;top:75;width:334;height:258">
                        <v:group id="shape_0" style="position:absolute;left:276;top:75;width:101;height:258">
                          <v:line id="shape_0" from="301,75" to="301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8,88" to="377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6,75" to="366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6,320" to="326,32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3;top:89;width:180;height:235">
                          <v:group id="shape_0" style="position:absolute;left:43;top:89;width:180;height:235">
                            <v:group id="shape_0" style="position:absolute;left:43;top:89;width:91;height:235">
                              <v:line id="shape_0" from="125,89" to="125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44;top:89;width:90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32;top:89;width:91;height:235">
                              <v:line id="shape_0" from="214,89" to="214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33;top:89;width:90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85,89" to="138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19075"/>
                      <wp:effectExtent l="0" t="0" r="0" b="0"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19240"/>
                                <a:chOff x="0" y="0"/>
                                <a:chExt cx="247680" cy="219240"/>
                              </a:xfrm>
                            </wpg:grpSpPr>
                            <wps:wsp>
                              <wps:cNvSpPr/>
                              <wps:nvSpPr>
                                <wps:cNvPr id="1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38160"/>
                                  <a:ext cx="17352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120"/>
                                      <a:ext cx="5652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480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720" y="17640"/>
                                    <a:ext cx="8244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0240"/>
                                      <a:ext cx="74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4968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40" y="11196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7.25pt" coordorigin="0,0" coordsize="390,345">
                      <v:rect id="shape_0" stroked="f" o:allowincell="t" style="position:absolute;left:0;top:0;width:38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60;width:272;height:258">
                        <v:group id="shape_0" style="position:absolute;left:60;top:60;width:101;height:258">
                          <v:line id="shape_0" from="60,60" to="60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84" to="148,181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183" to="161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3;top:88;width:129;height:229">
                          <v:line id="shape_0" from="203,88" to="319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6,277" to="332,27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9,88" to="306,27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3,264" to="333,31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3680" cy="23812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640" cy="237960"/>
                                <a:chOff x="0" y="0"/>
                                <a:chExt cx="233640" cy="237960"/>
                              </a:xfrm>
                            </wpg:grpSpPr>
                            <wps:wsp>
                              <wps:cNvSpPr/>
                              <wps:nvSpPr>
                                <wps:cNvPr id="125" name=""/>
                                <wps:cNvSpPr/>
                              </wps:nvSpPr>
                              <wps:spPr>
                                <a:xfrm>
                                  <a:off x="504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2880" cy="1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604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560"/>
                                      <a:ext cx="9288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8460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0160" y="7920"/>
                                      <a:ext cx="4176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9480" y="9000"/>
                                    <a:ext cx="23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0" cy="130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40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4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4pt;margin-top:0pt;width:18pt;height:18.75pt" coordorigin="8,0" coordsize="360,375">
                      <v:rect id="shape_0" stroked="f" o:allowincell="t" style="position:absolute;left:8;top:0;width:35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3;top:75;width:234;height:273">
                        <v:group id="shape_0" style="position:absolute;left:53;top:75;width:187;height:273">
                          <v:oval id="shape_0" fillcolor="white" stroked="t" o:allowincell="t" style="position:absolute;left:53;top:129;width:145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79,75" to="211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173;top:87;width:65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251;top:89;width:36;height:245">
                          <v:group id="shape_0" style="position:absolute;left:251;top:129;width:36;height:205">
                            <v:line id="shape_0" from="270,129" to="270,33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1,322" to="287,32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1,141" to="287,141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63;top:89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8;top:0;width:345;height:77">
                        <v:line id="shape_0" from="8,26" to="8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,39" to="353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0,0" to="340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5765" cy="225425"/>
                      <wp:effectExtent l="0" t="0" r="0" b="0"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5720" cy="225360"/>
                                <a:chOff x="0" y="0"/>
                                <a:chExt cx="405720" cy="225360"/>
                              </a:xfrm>
                            </wpg:grpSpPr>
                            <wps:wsp>
                              <wps:cNvSpPr/>
                              <wps:nvSpPr>
                                <wps:cNvPr id="1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5720" cy="22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5000"/>
                                  <a:ext cx="38880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4560" cy="153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3040" cy="141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3040" cy="141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3040" cy="7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080" y="6480"/>
                                            <a:ext cx="84960" cy="68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6520" cy="75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60480" y="0"/>
                                          <a:ext cx="0" cy="141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7520" y="141120"/>
                                        <a:ext cx="31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1480" y="7560"/>
                                      <a:ext cx="73080" cy="146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2520"/>
                                        <a:ext cx="38160" cy="143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920" y="2520"/>
                                        <a:ext cx="38160" cy="1436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9080" y="0"/>
                                        <a:ext cx="280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29320" y="8280"/>
                                    <a:ext cx="159480" cy="13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192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0"/>
                                        <a:ext cx="9576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120"/>
                                        <a:ext cx="1519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4800"/>
                                      <a:ext cx="0" cy="32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9480" y="64800"/>
                                      <a:ext cx="0" cy="32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4000" y="0"/>
                                  <a:ext cx="31176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311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0"/>
                                    <a:ext cx="0" cy="3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95pt;height:17.75pt" coordorigin="0,0" coordsize="639,355">
                      <v:rect id="shape_0" stroked="f" o:allowincell="t" style="position:absolute;left:0;top:0;width:638;height:3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1;width:611;height:241">
                        <v:group id="shape_0" style="position:absolute;left:0;top:71;width:337;height:241">
                          <v:group id="shape_0" style="position:absolute;left:0;top:71;width:178;height:222">
                            <v:group id="shape_0" style="position:absolute;left:0;top:71;width:178;height:222">
                              <v:group id="shape_0" style="position:absolute;left:0;top:71;width:178;height:119">
                                <v:oval id="shape_0" fillcolor="white" stroked="t" o:allowincell="t" style="position:absolute;left:44;top:81;width:133;height:107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1;width:88;height:11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5,71" to="95,29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5,293" to="124,293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23;top:83;width:115;height:229">
                            <v:line id="shape_0" from="223,87" to="282,312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78,87" to="337,312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3,83" to="296,83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61;top:84;width:250;height:206">
                          <v:group id="shape_0" style="position:absolute;left:361;top:84;width:238;height:206">
                            <v:oval id="shape_0" stroked="t" o:allowincell="t" style="position:absolute;left:411;top:84;width:150;height:205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361,193" to="599,193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74,186" to="374,2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12,186" to="612,2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5;top:0;width:490;height:72">
                        <v:line id="shape_0" from="85,24" to="85,7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,36" to="575,3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6,0" to="556,4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1630" cy="205105"/>
                      <wp:effectExtent l="0" t="0" r="0" b="0"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05200"/>
                                <a:chOff x="0" y="0"/>
                                <a:chExt cx="341640" cy="205200"/>
                              </a:xfrm>
                            </wpg:grpSpPr>
                            <wps:wsp>
                              <wps:cNvSpPr/>
                              <wps:nvSpPr>
                                <wps:cNvPr id="1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164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480"/>
                                  <a:ext cx="21600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520" cy="14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0520" cy="140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0520" cy="7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6480"/>
                                          <a:ext cx="83160" cy="68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5080" cy="74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320" y="0"/>
                                        <a:ext cx="0" cy="140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5720" y="13968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960" y="0"/>
                                    <a:ext cx="59040" cy="147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7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320"/>
                                      <a:ext cx="51480" cy="56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60"/>
                                      <a:ext cx="5904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80" y="42480"/>
                                  <a:ext cx="60840" cy="1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756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8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" y="0"/>
                                  <a:ext cx="29592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9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9pt;height:16.15pt" coordorigin="0,0" coordsize="538,323">
                      <v:rect id="shape_0" stroked="f" o:allowincell="t" style="position:absolute;left:0;top:0;width:537;height:32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7;width:339;height:232">
                        <v:group id="shape_0" style="position:absolute;left:0;top:67;width:174;height:220">
                          <v:group id="shape_0" style="position:absolute;left:0;top:67;width:174;height:220">
                            <v:group id="shape_0" style="position:absolute;left:0;top:67;width:174;height:118">
                              <v:oval id="shape_0" fillcolor="white" stroked="t" o:allowincell="t" style="position:absolute;left:43;top:77;width:130;height:106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7;width:86;height:117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2,67" to="92,287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2,287" to="120,28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7;top:67;width:92;height:232">
                          <v:line id="shape_0" from="247,67" to="247,2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,88" to="327,17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,178" to="339,29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0;top:67;width:95;height:243">
                        <v:line id="shape_0" from="414,67" to="414,31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2,79" to="485,7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4,67" to="474,11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0,298" to="437,29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;top:0;width:465;height:68">
                        <v:line id="shape_0" from="53,23" to="53,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3,34" to="518,3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0,0" to="500,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" cy="228600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840" cy="228600"/>
                                <a:chOff x="0" y="0"/>
                                <a:chExt cx="285840" cy="228600"/>
                              </a:xfrm>
                            </wpg:grpSpPr>
                            <wps:wsp>
                              <wps:cNvSpPr/>
                              <wps:nvSpPr>
                                <wps:cNvPr id="12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4012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12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12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88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56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52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220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9000"/>
                                    <a:ext cx="8388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19880"/>
                                      <a:ext cx="7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40" y="0"/>
                                      <a:ext cx="5004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8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5pt;height:18pt" coordorigin="0,0" coordsize="450,360">
                      <v:rect id="shape_0" stroked="f" o:allowincell="t" style="position:absolute;left:0;top:0;width:44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377;height:245">
                        <v:group id="shape_0" style="position:absolute;left:0;top:75;width:194;height:245">
                          <v:group id="shape_0" style="position:absolute;left:0;top:75;width:194;height:245">
                            <v:group id="shape_0" style="position:absolute;left:0;top:75;width:194;height:131">
                              <v:oval id="shape_0" fillcolor="white" stroked="t" o:allowincell="t" style="position:absolute;left:48;top:86;width:145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6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75" to="103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,319" to="135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6;top:89;width:131;height:229">
                          <v:line id="shape_0" from="246,89" to="364,8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9,278" to="377,27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1,89" to="349,2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8,265" to="378,31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0;top:0;width:374;height:77">
                        <v:line id="shape_0" from="60,26" to="6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9" to="43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9,0" to="41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20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4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10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4;top:75;width:38;height:256">
                        <v:group id="shape_0" style="position:absolute;left:224;top:117;width:38;height:214">
                          <v:line id="shape_0" from="244,117" to="244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4,319" to="262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4,130" to="262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237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;top:75;width:151;height:270">
                        <v:group id="shape_0" style="position:absolute;left:30;top:75;width:98;height:88">
                          <v:oval id="shape_0" fillcolor="white" stroked="t" o:allowincell="t" style="position:absolute;left:54;top:87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30;top:75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85,75" to="85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,332" to="180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2,218" to="182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,160" to="180,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6560" cy="246380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6520" cy="246240"/>
                                <a:chOff x="0" y="0"/>
                                <a:chExt cx="416520" cy="246240"/>
                              </a:xfrm>
                            </wpg:grpSpPr>
                            <wps:wsp>
                              <wps:cNvSpPr/>
                              <wps:nvSpPr>
                                <wps:cNvPr id="130" name=""/>
                                <wps:cNvSpPr/>
                              </wps:nvSpPr>
                              <wps:spPr>
                                <a:xfrm>
                                  <a:off x="11520" y="27360"/>
                                  <a:ext cx="3999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7541400">
                                  <a:off x="30240" y="7200"/>
                                  <a:ext cx="7632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776">
                                      <a:moveTo>
                                        <a:pt x="18027" y="2775"/>
                                      </a:moveTo>
                                      <a:arcTo wR="10800" hR="10800" stAng="-2879707" swAng="34396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776">
                                      <a:moveTo>
                                        <a:pt x="18027" y="2775"/>
                                      </a:moveTo>
                                      <a:arcTo wR="10800" hR="10800" stAng="-2879707" swAng="34396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576200">
                                  <a:off x="10800" y="26280"/>
                                  <a:ext cx="475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8397000">
                                  <a:off x="324360" y="83520"/>
                                  <a:ext cx="4752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1524200">
                                  <a:off x="362880" y="112680"/>
                                  <a:ext cx="475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746">
                                      <a:moveTo>
                                        <a:pt x="10800" y="0"/>
                                      </a:moveTo>
                                      <a:arcTo wR="10800" hR="10800" stAng="-5400000" swAng="7035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746">
                                      <a:moveTo>
                                        <a:pt x="10800" y="0"/>
                                      </a:moveTo>
                                      <a:arcTo wR="10800" hR="10800" stAng="-5400000" swAng="7035557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652800">
                                  <a:off x="196200" y="-15840"/>
                                  <a:ext cx="666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200" y="84600"/>
                                  <a:ext cx="28440" cy="15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03680"/>
                                  <a:ext cx="4752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8pt;margin-top:-1.25pt;width:31.6pt;height:20.65pt" coordorigin="16,-25" coordsize="632,413">
                      <v:rect id="shape_0" stroked="f" o:allowincell="t" style="position:absolute;left:18;top:43;width:62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origin="10800,2774" coordsize="10800,9776" path="l0,21600xee" stroked="t" o:allowincell="t" style="position:absolute;left:48;top:11;width:119;height:179;flip:xy;mso-wrap-style:none;v-text-anchor:middle;rotation:12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7;top:41;width:74;height:74;flip:y;mso-wrap-style:none;v-text-anchor:middle;rotation:184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511;top:132;width:74;height:74;flip:xy;mso-wrap-style:none;v-text-anchor:middle;rotation:14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5746" path="l0,21600xee" stroked="t" o:allowincell="t" style="position:absolute;left:571;top:177;width:74;height:104;flip:xy;mso-wrap-style:none;v-text-anchor:middle;rotation:192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308;top:-25;width:104;height:299;flip:x;mso-wrap-style:none;v-text-anchor:middle;rotation:99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67,133" to="211,372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8,163" to="542,38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38125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37960"/>
                                <a:chOff x="0" y="0"/>
                                <a:chExt cx="228600" cy="237960"/>
                              </a:xfrm>
                            </wpg:grpSpPr>
                            <wps:wsp>
                              <wps:cNvSpPr/>
                              <wps:nvSpPr>
                                <wps:cNvPr id="1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47520"/>
                                  <a:ext cx="18432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160" y="0"/>
                                    <a:ext cx="92160" cy="16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7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0" y="7560"/>
                                        <a:ext cx="4500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48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15552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51480"/>
                                      <a:ext cx="5832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24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.75pt" coordorigin="0,0" coordsize="360,375">
                      <v:rect id="shape_0" stroked="f" o:allowincell="t" style="position:absolute;left:0;top:0;width:35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;top:75;width:309;height:268">
                        <v:group id="shape_0" style="position:absolute;left:188;top:75;width:144;height:258">
                          <v:group id="shape_0" style="position:absolute;left:188;top:75;width:94;height:84">
                            <v:oval id="shape_0" fillcolor="white" stroked="t" o:allowincell="t" style="position:absolute;left:211;top:87;width:70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88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41,75" to="241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1,320" to="332,32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3,211" to="33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1,156" to="332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;top:93;width:168;height:250">
                          <v:line id="shape_0" from="110,176" to="110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91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5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13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2480"/>
                                  <a:ext cx="198720" cy="17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100440" cy="16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440" y="0"/>
                                    <a:ext cx="7128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40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16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992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7;width:302;height:269">
                        <v:oval id="shape_0" stroked="t" o:allowincell="t" style="position:absolute;left:30;top:89;width:157;height:256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group id="shape_0" style="position:absolute;left:231;top:77;width:101;height:255">
                          <v:group id="shape_0" style="position:absolute;left:248;top:77;width:77;height:87">
                            <v:rect id="shape_0" coordsize="10800,10800" path="l0,21600xee" stroked="t" o:allowincell="t" style="position:absolute;left:271;top:77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9;top:110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57;top:204;width:76;height:85">
                            <v:rect id="shape_0" coordsize="10800,10800" path="l0,21600xee" stroked="t" o:allowincell="t" style="position:absolute;left:278;top:203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56;top:236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31,265" to="231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0500" cy="304800"/>
                      <wp:effectExtent l="0" t="0" r="0" b="0"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304920"/>
                                <a:chOff x="0" y="0"/>
                                <a:chExt cx="190440" cy="304920"/>
                              </a:xfrm>
                            </wpg:grpSpPr>
                            <wps:wsp>
                              <wps:cNvSpPr/>
                              <wps:nvSpPr>
                                <wps:cNvPr id="13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044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7440"/>
                                  <a:ext cx="178560" cy="26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8080"/>
                                    <a:ext cx="178560" cy="23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80" cy="18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240" y="110520"/>
                                        <a:ext cx="91440" cy="6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840"/>
                                          <a:ext cx="60840" cy="55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40" y="0"/>
                                          <a:ext cx="60840" cy="69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90000" cy="68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67680"/>
                                        <a:ext cx="90000" cy="68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9000" cy="11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111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60" y="39240"/>
                                          <a:ext cx="60840" cy="63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65520" y="11808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8900000">
                                      <a:off x="94680" y="150120"/>
                                      <a:ext cx="687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0" y="0"/>
                                    <a:ext cx="5652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15840" cy="20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80" y="0"/>
                                      <a:ext cx="15840" cy="20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pt;height:24pt" coordorigin="0,0" coordsize="300,480">
                      <v:rect id="shape_0" stroked="f" o:allowincell="t" style="position:absolute;left:0;top:0;width:299;height:4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59;width:258;height:391">
                        <v:group id="shape_0" style="position:absolute;left:0;top:103;width:258;height:347">
                          <v:group id="shape_0" style="position:absolute;left:0;top:103;width:234;height:284">
                            <v:group id="shape_0" style="position:absolute;left:90;top:277;width:144;height:110">
                              <v:oval id="shape_0" fillcolor="white" stroked="t" o:allowincell="t" style="position:absolute;left:90;top:288;width:95;height:87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138;top:277;width:95;height:109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oval id="shape_0" fillcolor="white" stroked="t" o:allowincell="t" style="position:absolute;left:90;top:103;width:141;height:106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0;top:210;width:141;height:106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group id="shape_0" style="position:absolute;left:0;top:103;width:156;height:175">
                              <v:rect id="shape_0" fillcolor="white" stroked="t" o:allowincell="t" style="position:absolute;left:0;top:103;width:95;height:174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t" style="position:absolute;left:60;top:165;width:95;height:99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289" to="103,301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0800,10800" path="l0,21600xee" stroked="t" o:allowincell="t" style="position:absolute;left:149;top:339;width:107;height:110;mso-wrap-style:none;v-text-anchor:middle;rotation:315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142;top:59;width:88;height:32">
                          <v:line id="shape_0" from="142,59" to="166,91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6,59" to="230,91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206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28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2,0" to="28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3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57240"/>
                                  <a:ext cx="24084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48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480" cy="14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9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0"/>
                                        <a:ext cx="579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960" y="0"/>
                                    <a:ext cx="928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200" y="0"/>
                                      <a:ext cx="2556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25560" cy="137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880"/>
                                      <a:ext cx="92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52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48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3;top:90;width:379;height:257">
                        <v:group id="shape_0" style="position:absolute;left:43;top:90;width:180;height:234">
                          <v:group id="shape_0" style="position:absolute;left:43;top:90;width:180;height:234">
                            <v:group id="shape_0" style="position:absolute;left:43;top:90;width:91;height:234">
                              <v:line id="shape_0" from="125,90" to="125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44;top:90;width:90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32;top:90;width:91;height:234">
                              <v:line id="shape_0" from="214,90" to="214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33;top:90;width:90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85,90" to="138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7;top:90;width:145;height:257">
                          <v:line id="shape_0" from="317,90" to="356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57,90" to="396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7,307" to="422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0,294" to="290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3,294" to="423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6,90" to="368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16452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80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652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480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720" y="0"/>
                                    <a:ext cx="648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480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258;height:258">
                        <v:group id="shape_0" style="position:absolute;left:45;top:75;width:101;height:258">
                          <v:line id="shape_0" from="45,75" to="4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99" to="133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198" to="146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2;top:75;width:101;height:257">
                          <v:line id="shape_0" from="202,75" to="20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4,75" to="304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2,197" to="303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3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47520"/>
                                  <a:ext cx="1494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072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0" y="7560"/>
                                        <a:ext cx="4428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1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15516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51480"/>
                                      <a:ext cx="5796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564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75;width:234;height:257">
                        <v:group id="shape_0" style="position:absolute;left:30;top:75;width:142;height:257">
                          <v:group id="shape_0" style="position:absolute;left:30;top:75;width:93;height:84">
                            <v:oval id="shape_0" fillcolor="white" stroked="t" o:allowincell="t" style="position:absolute;left:53;top:87;width:69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30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82,75" to="82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,319" to="172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3,211" to="173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,156" to="172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8;top:75;width:36;height:244">
                          <v:group id="shape_0" style="position:absolute;left:228;top:115;width:36;height:204">
                            <v:line id="shape_0" from="247,115" to="247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8,307" to="264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8,127" to="264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40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4325" cy="238125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4280" cy="237960"/>
                                <a:chOff x="0" y="0"/>
                                <a:chExt cx="314280" cy="237960"/>
                              </a:xfrm>
                            </wpg:grpSpPr>
                            <wps:wsp>
                              <wps:cNvSpPr/>
                              <wps:nvSpPr>
                                <wps:cNvPr id="13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4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72520" cy="158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560" cy="15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560" cy="156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560" cy="83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960" y="7560"/>
                                          <a:ext cx="93240" cy="76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280" cy="83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880" y="0"/>
                                        <a:ext cx="0" cy="1569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520"/>
                                      <a:ext cx="349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960" y="9000"/>
                                    <a:ext cx="115560" cy="14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560" cy="14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832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880" y="0"/>
                                        <a:ext cx="5832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4444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44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75pt;height:18.75pt" coordorigin="0,0" coordsize="495,375">
                      <v:rect id="shape_0" stroked="f" o:allowincell="t" style="position:absolute;left:0;top:0;width:49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429;height:249">
                        <v:group id="shape_0" style="position:absolute;left:0;top:75;width:196;height:246">
                          <v:group id="shape_0" style="position:absolute;left:0;top:75;width:196;height:246">
                            <v:group id="shape_0" style="position:absolute;left:0;top:75;width:196;height:132">
                              <v:oval id="shape_0" fillcolor="white" stroked="t" o:allowincell="t" style="position:absolute;left:49;top:87;width:146;height:11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7;height:131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4,75" to="104,32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20" to="135,32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7;top:89;width:182;height:235">
                          <v:group id="shape_0" style="position:absolute;left:247;top:89;width:182;height:235">
                            <v:group id="shape_0" style="position:absolute;left:247;top:89;width:92;height:235">
                              <v:line id="shape_0" from="327,89" to="327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47;top:89;width:91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337;top:89;width:92;height:235">
                              <v:line id="shape_0" from="417,89" to="417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337;top:89;width:91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288,89" to="341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384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459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0,0" to="460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2105" cy="207645"/>
                      <wp:effectExtent l="0" t="0" r="0" b="0"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280" cy="207720"/>
                                <a:chOff x="0" y="0"/>
                                <a:chExt cx="332280" cy="207720"/>
                              </a:xfrm>
                            </wpg:grpSpPr>
                            <wps:wsp>
                              <wps:cNvSpPr/>
                              <wps:nvSpPr>
                                <wps:cNvPr id="13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228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1400"/>
                                  <a:ext cx="20952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3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7280" cy="13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728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40" y="6120"/>
                                          <a:ext cx="80640" cy="65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4000" cy="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4280" y="135720"/>
                                      <a:ext cx="29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280" y="0"/>
                                    <a:ext cx="5724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40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320"/>
                                      <a:ext cx="50040" cy="54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57240" cy="75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0840" y="49680"/>
                                  <a:ext cx="83880" cy="150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680" y="0"/>
                                    <a:ext cx="2304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" y="0"/>
                                    <a:ext cx="2304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20"/>
                                    <a:ext cx="83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84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11844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680" y="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876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15pt;height:16.35pt" coordorigin="0,0" coordsize="523,327">
                      <v:rect id="shape_0" stroked="f" o:allowincell="t" style="position:absolute;left:0;top:0;width:522;height:3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5;width:329;height:226">
                        <v:group id="shape_0" style="position:absolute;left:0;top:65;width:169;height:214">
                          <v:group id="shape_0" style="position:absolute;left:0;top:65;width:169;height:214">
                            <v:group id="shape_0" style="position:absolute;left:0;top:65;width:169;height:114">
                              <v:oval id="shape_0" fillcolor="white" stroked="t" o:allowincell="t" style="position:absolute;left:42;top:75;width:126;height:103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5;width:84;height:113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0,65" to="90,27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0,279" to="116,27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0;top:65;width:89;height:226">
                          <v:line id="shape_0" from="240,65" to="240,29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0,86" to="318,171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0,173" to="329,29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79;top:78;width:131;height:236">
                        <v:line id="shape_0" from="415,78" to="450,27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1,78" to="486,2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9,278" to="510,27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1,265" to="391,3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1,265" to="511,3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5,78" to="462,7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;top:0;width:452;height:66">
                        <v:line id="shape_0" from="52,22" to="52,6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,33" to="504,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6,0" to="486,4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5275" cy="228600"/>
                      <wp:effectExtent l="0" t="0" r="0" b="0"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228600"/>
                                <a:chOff x="0" y="0"/>
                                <a:chExt cx="295200" cy="228600"/>
                              </a:xfrm>
                            </wpg:grpSpPr>
                            <wps:wsp>
                              <wps:cNvSpPr/>
                              <wps:nvSpPr>
                                <wps:cNvPr id="13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4084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12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12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312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88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56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552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220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4600" y="0"/>
                                    <a:ext cx="658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588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.25pt;height:18pt" coordorigin="0,0" coordsize="465,360">
                      <v:rect id="shape_0" stroked="f" o:allowincell="t" style="position:absolute;left:0;top:0;width:46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378;height:257">
                        <v:group id="shape_0" style="position:absolute;left:0;top:75;width:194;height:245">
                          <v:group id="shape_0" style="position:absolute;left:0;top:75;width:194;height:245">
                            <v:group id="shape_0" style="position:absolute;left:0;top:75;width:194;height:131">
                              <v:oval id="shape_0" fillcolor="white" stroked="t" o:allowincell="t" style="position:absolute;left:48;top:86;width:145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6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75" to="103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,319" to="135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5;top:75;width:103;height:257">
                          <v:line id="shape_0" from="275,75" to="275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9,75" to="379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5,197" to="378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374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449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4,0" to="43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4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284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9000"/>
                                    <a:ext cx="5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44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09;top:75;width:38;height:256">
                        <v:group id="shape_0" style="position:absolute;left:209;top:117;width:38;height:214">
                          <v:line id="shape_0" from="229,117" to="229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9,319" to="247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9,130" to="247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222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0;top:75;width:106;height:270">
                        <v:line id="shape_0" from="86,75" to="86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3,89" to="166,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4,75" to="154,1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32" to="112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9075" cy="266700"/>
                      <wp:effectExtent l="0" t="0" r="0" b="0"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266760"/>
                                <a:chOff x="0" y="0"/>
                                <a:chExt cx="219240" cy="266760"/>
                              </a:xfrm>
                            </wpg:grpSpPr>
                            <wps:wsp>
                              <wps:cNvSpPr/>
                              <wps:nvSpPr>
                                <wps:cNvPr id="1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92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 rot="10386600">
                                  <a:off x="46440" y="27360"/>
                                  <a:ext cx="47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66600"/>
                                  <a:ext cx="1332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760" y="247680"/>
                                  <a:ext cx="104760" cy="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60" y="76320"/>
                                  <a:ext cx="47520" cy="19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5724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520"/>
                                  <a:ext cx="3816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25pt;height:21pt" coordorigin="0,0" coordsize="345,420">
                      <v:rect id="shape_0" stroked="f" o:allowincell="t" style="position:absolute;left:0;top:0;width:344;height: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73;top:43;width:74;height:75;flip:xy;mso-wrap-style:none;v-text-anchor:middle;rotation:173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35;top:105;width:209;height:28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79,390" to="343,40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,120" to="148,41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0;top:0;width:89;height:8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0,75" to="59,14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44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86920" cy="19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9880" y="54720"/>
                                    <a:ext cx="167040" cy="139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760" cy="139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100440" cy="139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440"/>
                                        <a:ext cx="1587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912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6912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440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12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284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2520" y="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01;height:257">
                        <v:group id="shape_0" style="position:absolute;left:0;top:75;width:201;height:257">
                          <v:group id="shape_0" style="position:absolute;left:0;top:75;width:201;height:137">
                            <v:oval id="shape_0" fillcolor="white" stroked="t" o:allowincell="t" style="position:absolute;left:50;top:87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0;top:75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6,75" to="106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5,332" to="140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;top:0;width:451;height:306">
                        <v:group id="shape_0" style="position:absolute;left:249;top:86;width:262;height:220">
                          <v:group id="shape_0" style="position:absolute;left:249;top:86;width:249;height:220">
                            <v:oval id="shape_0" stroked="t" o:allowincell="t" style="position:absolute;left:301;top:86;width:157;height:219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249,202" to="498,202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62,195" to="262,24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12,195" to="512,24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;top:0;width:447;height:72">
                          <v:line id="shape_0" from="60,24" to="60,7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0,37" to="507,3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9,0" to="489,4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14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47520"/>
                                  <a:ext cx="17460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0520" y="0"/>
                                    <a:ext cx="640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6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52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60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;top:75;width:294;height:268">
                        <v:group id="shape_0" style="position:absolute;left:232;top:75;width:100;height:258">
                          <v:line id="shape_0" from="257,75" to="257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4,88" to="332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21,75" to="321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2,320" to="282,32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;top:93;width:168;height:250">
                          <v:line id="shape_0" from="125,176" to="125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06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40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1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57240"/>
                                  <a:ext cx="104760" cy="171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2280" y="57240"/>
                                  <a:ext cx="871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2636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0"/>
                                    <a:ext cx="52200" cy="12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6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45;top:90;width:164;height:269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240;top:90;width:136;height:239">
                        <v:line id="shape_0" from="240,90" to="362,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3,289" to="375,2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67,90" to="348,28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7,274" to="377,32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8615" cy="314325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314280"/>
                                <a:chOff x="0" y="0"/>
                                <a:chExt cx="348480" cy="314280"/>
                              </a:xfrm>
                            </wpg:grpSpPr>
                            <wps:wsp>
                              <wps:cNvSpPr/>
                              <wps:nvSpPr>
                                <wps:cNvPr id="14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34848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52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400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800" y="106920"/>
                                          <a:ext cx="8820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5904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160" y="0"/>
                                            <a:ext cx="5904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800" y="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800" y="6552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520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800" y="145440"/>
                                        <a:ext cx="6732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8200" y="0"/>
                                      <a:ext cx="5400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88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9560" y="0"/>
                                    <a:ext cx="178920" cy="189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840" y="35280"/>
                                      <a:ext cx="95400" cy="140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0"/>
                                      <a:ext cx="86400" cy="176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1960" y="7560"/>
                                      <a:ext cx="43200" cy="13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4.75pt" coordorigin="0,0" coordsize="540,495">
                      <v:rect id="shape_0" stroked="f" o:allowincell="t" style="position:absolute;left:0;top:0;width:53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512;height:378">
                        <v:group id="shape_0" style="position:absolute;left:0;top:75;width:251;height:378">
                          <v:group id="shape_0" style="position:absolute;left:0;top:117;width:251;height:336">
                            <v:group id="shape_0" style="position:absolute;left:0;top:117;width:227;height:274">
                              <v:group id="shape_0" style="position:absolute;left:88;top:285;width:139;height:106">
                                <v:oval id="shape_0" fillcolor="white" stroked="t" o:allowincell="t" style="position:absolute;left:88;top:295;width:92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4;top:285;width:92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8;top:117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8;top:220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17;width:151;height:169">
                                <v:rect id="shape_0" fillcolor="white" stroked="t" o:allowincell="t" style="position:absolute;left:0;top:117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77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298" to="100,309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4;top:345;width:105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9;top:75;width:84;height:31">
                            <v:line id="shape_0" from="139,75" to="162,106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0,75" to="223,10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20;top:75;width:192;height:276">
                          <v:oval id="shape_0" fillcolor="white" stroked="t" o:allowincell="t" style="position:absolute;left:320;top:130;width:149;height:220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348,75" to="483,3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443;top:87;width:67;height:206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30;top:0;width:460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9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2,0" to="47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57240"/>
                                  <a:ext cx="26100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56960" y="0"/>
                                    <a:ext cx="10404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04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76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80" y="24120"/>
                                        <a:ext cx="3996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60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56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560" cy="14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832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240" y="0"/>
                                        <a:ext cx="5832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832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90;width:411;height:234">
                        <v:group id="shape_0" style="position:absolute;left:277;top:90;width:164;height:218">
                          <v:group id="shape_0" style="position:absolute;left:277;top:90;width:164;height:218">
                            <v:oval id="shape_0" stroked="t" o:allowincell="t" style="position:absolute;left:277;top:90;width:150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378;top:128;width:62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77,212" to="371,21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;top:90;width:182;height:234">
                          <v:group id="shape_0" style="position:absolute;left:30;top:90;width:182;height:234">
                            <v:group id="shape_0" style="position:absolute;left:30;top:90;width:92;height:234">
                              <v:line id="shape_0" from="110,90" to="11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30;top:90;width:91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20;top:90;width:92;height:234">
                              <v:line id="shape_0" from="200,90" to="20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20;top:90;width:91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71,90" to="124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nvSpPr>
                                <wps:cNvPr id="14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22032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52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5480"/>
                                      <a:ext cx="57240" cy="62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120"/>
                                      <a:ext cx="65520" cy="86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9000"/>
                                    <a:ext cx="16560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732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9972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7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pt" coordorigin="0,0" coordsize="480,360">
                      <v:rect id="shape_0" stroked="f" o:allowincell="t" style="position:absolute;left:0;top:0;width:4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75;width:346;height:258">
                        <v:group id="shape_0" style="position:absolute;left:75;top:75;width:102;height:258">
                          <v:line id="shape_0" from="75,75" to="7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99" to="164,19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198" to="177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1;top:89;width:260;height:218">
                          <v:group id="shape_0" style="position:absolute;left:161;top:89;width:247;height:218">
                            <v:oval id="shape_0" stroked="t" o:allowincell="t" style="position:absolute;left:213;top:89;width:156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161,204" to="408,204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74,197" to="174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2,197" to="422,25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4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47520"/>
                                  <a:ext cx="1116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8920" y="0"/>
                                    <a:ext cx="2304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0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00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8280"/>
                                      <a:ext cx="55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40" y="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160"/>
                                      <a:ext cx="3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75;width:175;height:257">
                        <v:group id="shape_0" style="position:absolute;left:215;top:75;width:35;height:244">
                          <v:group id="shape_0" style="position:absolute;left:215;top:115;width:35;height:204">
                            <v:line id="shape_0" from="233,115" to="233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307" to="250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127" to="250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26;top:75;width:21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75;top:75;width:98;height:257">
                          <v:line id="shape_0" from="100,75" to="100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7,88" to="173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2,75" to="162,12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5,319" to="124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0840" cy="187325"/>
                      <wp:effectExtent l="0" t="0" r="0" b="0"/>
                      <wp:docPr id="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800" cy="187200"/>
                                <a:chOff x="0" y="0"/>
                                <a:chExt cx="370800" cy="187200"/>
                              </a:xfrm>
                            </wpg:grpSpPr>
                            <wps:wsp>
                              <wps:cNvSpPr/>
                              <wps:nvSpPr>
                                <wps:cNvPr id="14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8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360"/>
                                  <a:ext cx="208800" cy="12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680" cy="120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4680" cy="120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4680" cy="64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3400" y="5400"/>
                                          <a:ext cx="71280" cy="58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520" cy="64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0040" y="0"/>
                                        <a:ext cx="0" cy="120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39960" y="11988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880" y="6840"/>
                                    <a:ext cx="88920" cy="114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8920" cy="114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5000" cy="114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0320" y="0"/>
                                          <a:ext cx="0" cy="11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5000" cy="114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920" y="0"/>
                                        <a:ext cx="45000" cy="114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9960" y="0"/>
                                          <a:ext cx="0" cy="1148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5000" cy="114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0520" y="0"/>
                                      <a:ext cx="26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8600" y="36360"/>
                                  <a:ext cx="142200" cy="15120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27000" y="27720"/>
                                    <a:ext cx="74880" cy="111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" y="0"/>
                                    <a:ext cx="68760" cy="139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88920" y="6480"/>
                                    <a:ext cx="34200" cy="10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2952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80"/>
                                    <a:ext cx="295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0"/>
                                    <a:ext cx="0" cy="25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2pt;height:14.4pt" coordorigin="0,0" coordsize="564,288">
                      <v:rect id="shape_0" stroked="f" o:allowincell="t" style="position:absolute;left:0;top:0;width:563;height:28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57;width:328;height:192">
                        <v:group id="shape_0" style="position:absolute;left:0;top:57;width:149;height:189">
                          <v:group id="shape_0" style="position:absolute;left:0;top:57;width:149;height:189">
                            <v:group id="shape_0" style="position:absolute;left:0;top:57;width:149;height:101">
                              <v:oval id="shape_0" fillcolor="white" stroked="t" o:allowincell="t" style="position:absolute;left:37;top:66;width:111;height:91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57;width:74;height:10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79,57" to="79,246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3,246" to="104,24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8;top:68;width:140;height:181">
                          <v:group id="shape_0" style="position:absolute;left:188;top:68;width:140;height:181">
                            <v:group id="shape_0" style="position:absolute;left:188;top:68;width:71;height:181">
                              <v:line id="shape_0" from="252,68" to="252,24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89;top:68;width:70;height:180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257;top:68;width:71;height:181">
                              <v:line id="shape_0" from="321,68" to="321,24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58;top:68;width:70;height:180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221,68" to="262,68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03;top:57;width:152;height:221">
                        <v:oval id="shape_0" fillcolor="white" stroked="t" o:allowincell="t" style="position:absolute;left:402;top:101;width:117;height:175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424,57" to="531,27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500;top:67;width:53;height:16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34;top:0;width:464;height:59">
                        <v:line id="shape_0" from="34,20" to="34,5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,30" to="498,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0,0" to="48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0995" cy="204470"/>
                      <wp:effectExtent l="0" t="0" r="0" b="0"/>
                      <wp:docPr id="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204480"/>
                                <a:chOff x="0" y="0"/>
                                <a:chExt cx="340920" cy="204480"/>
                              </a:xfrm>
                            </wpg:grpSpPr>
                            <wps:wsp>
                              <wps:cNvSpPr/>
                              <wps:nvSpPr>
                                <wps:cNvPr id="15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09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480"/>
                                  <a:ext cx="216000" cy="14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520" cy="139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0520" cy="13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0520" cy="7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360" y="6480"/>
                                          <a:ext cx="83160" cy="6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5080" cy="74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8320" y="0"/>
                                        <a:ext cx="0" cy="139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5720" y="13896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960" y="0"/>
                                    <a:ext cx="59040" cy="14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040"/>
                                      <a:ext cx="51480" cy="55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9840"/>
                                      <a:ext cx="5904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400" y="50760"/>
                                  <a:ext cx="95760" cy="12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76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200" cy="129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23040"/>
                                      <a:ext cx="36720" cy="8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" y="0"/>
                                  <a:ext cx="29520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95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85pt;height:16.1pt" coordorigin="0,0" coordsize="537,322">
                      <v:rect id="shape_0" stroked="f" o:allowincell="t" style="position:absolute;left:0;top:0;width:536;height:3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7;width:339;height:231">
                        <v:group id="shape_0" style="position:absolute;left:0;top:67;width:174;height:219">
                          <v:group id="shape_0" style="position:absolute;left:0;top:67;width:174;height:219">
                            <v:group id="shape_0" style="position:absolute;left:0;top:67;width:174;height:117">
                              <v:oval id="shape_0" fillcolor="white" stroked="t" o:allowincell="t" style="position:absolute;left:43;top:77;width:130;height:105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7;width:86;height:116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2,67" to="92,286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2,286" to="120,28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7;top:67;width:92;height:231">
                          <v:line id="shape_0" from="247,67" to="247,29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,89" to="327,176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7,177" to="339,29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63;top:80;width:151;height:204">
                        <v:group id="shape_0" style="position:absolute;left:363;top:80;width:151;height:204">
                          <v:oval id="shape_0" stroked="t" o:allowincell="t" style="position:absolute;left:363;top:80;width:138;height:203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456;top:116;width:57;height:131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363,194" to="449,19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;top:0;width:464;height:68">
                        <v:line id="shape_0" from="53,23" to="53,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3,34" to="517,3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9,0" to="499,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47650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47680"/>
                                <a:chOff x="0" y="0"/>
                                <a:chExt cx="228600" cy="247680"/>
                              </a:xfrm>
                            </wpg:grpSpPr>
                            <wps:wsp>
                              <wps:cNvSpPr/>
                              <wps:nvSpPr>
                                <wps:cNvPr id="15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" y="66600"/>
                                  <a:ext cx="9648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56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360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40" y="1360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6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220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9.5pt" coordorigin="0,0" coordsize="360,390">
                      <v:rect id="shape_0" stroked="f" o:allowincell="t" style="position:absolute;left:0;top:0;width:359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;top:105;width:151;height:270">
                        <v:line id="shape_0" from="55,105" to="95,332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8,105" to="138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,333" to="166,3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,319" to="28,3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7,319" to="167,37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5,105" to="109,105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4;top:75;width:38;height:256">
                        <v:group id="shape_0" style="position:absolute;left:224;top:117;width:38;height:214">
                          <v:line id="shape_0" from="244,117" to="244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4,319" to="262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24,130" to="262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237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" cy="306070"/>
                      <wp:effectExtent l="0" t="0" r="0" b="0"/>
                      <wp:docPr id="1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800" cy="306000"/>
                                <a:chOff x="0" y="0"/>
                                <a:chExt cx="388800" cy="306000"/>
                              </a:xfrm>
                            </wpg:grpSpPr>
                            <wps:wsp>
                              <wps:cNvSpPr/>
                              <wps:nvSpPr>
                                <wps:cNvPr id="15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43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9626000">
                                  <a:off x="133200" y="39240"/>
                                  <a:ext cx="2095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1245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0548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00" y="0"/>
                                  <a:ext cx="85680" cy="12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360"/>
                                  <a:ext cx="85680" cy="6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21.05pt" coordorigin="0,0" coordsize="540,421">
                      <v:rect id="shape_0" stroked="f" o:allowincell="t" style="position:absolute;left:0;top:1;width:539;height: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210;top:61;width:329;height:359;mso-wrap-style:none;v-text-anchor:middle;rotation:327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95,196" to="495,3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0,166" to="150,39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,0" to="148,194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5" to="134,11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5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72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0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40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16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480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80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183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83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294;height:245">
                        <v:group id="shape_0" style="position:absolute;left:0;top:75;width:193;height:245">
                          <v:group id="shape_0" style="position:absolute;left:0;top:75;width:193;height:245">
                            <v:group id="shape_0" style="position:absolute;left:0;top:75;width:193;height:131">
                              <v:oval id="shape_0" fillcolor="white" stroked="t" o:allowincell="t" style="position:absolute;left:48;top:86;width:144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5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2,75" to="102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19" to="134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8;top:75;width:36;height:244">
                          <v:group id="shape_0" style="position:absolute;left:258;top:115;width:36;height:204">
                            <v:line id="shape_0" from="277,115" to="277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307" to="294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127" to="294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70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5;top:0;width:288;height:77">
                        <v:line id="shape_0" from="45,26" to="4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39" to="333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4,0" to="33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1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15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47520"/>
                                  <a:ext cx="193680" cy="17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1880" y="9000"/>
                                    <a:ext cx="9216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600"/>
                                      <a:ext cx="921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80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60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;top:89;width:324;height:257">
                        <v:group id="shape_0" style="position:absolute;left:218;top:89;width:144;height:257">
                          <v:line id="shape_0" from="256,89" to="294,30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7,89" to="335,30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18,307" to="362,30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1,293" to="231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63,293" to="363,34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,89" to="308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;top:93;width:168;height:250">
                          <v:line id="shape_0" from="125,176" to="125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06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40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28600"/>
                      <wp:effectExtent l="0" t="0" r="0" b="0"/>
                      <wp:docPr id="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28600"/>
                                <a:chOff x="0" y="0"/>
                                <a:chExt cx="247680" cy="228600"/>
                              </a:xfrm>
                            </wpg:grpSpPr>
                            <wps:wsp>
                              <wps:cNvSpPr/>
                              <wps:nvSpPr>
                                <wps:cNvPr id="15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" y="47520"/>
                                  <a:ext cx="20268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00440" cy="1630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7160" y="0"/>
                                    <a:ext cx="6552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552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pt" coordorigin="0,0" coordsize="390,360">
                      <v:rect id="shape_0" stroked="f" o:allowincell="t" style="position:absolute;left:0;top:0;width:3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;top:75;width:318;height:271">
                        <v:oval id="shape_0" stroked="t" o:allowincell="t" style="position:absolute;left:15;top:89;width:157;height:256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group id="shape_0" style="position:absolute;left:231;top:75;width:102;height:257">
                          <v:line id="shape_0" from="231,75" to="231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4,75" to="334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1,197" to="333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3850" cy="314325"/>
                      <wp:effectExtent l="0" t="0" r="0" b="0"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14280"/>
                                <a:chOff x="0" y="0"/>
                                <a:chExt cx="324000" cy="314280"/>
                              </a:xfrm>
                            </wpg:grpSpPr>
                            <wps:wsp>
                              <wps:cNvSpPr/>
                              <wps:nvSpPr>
                                <wps:cNvPr id="15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0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5848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5600" y="0"/>
                                    <a:ext cx="92880" cy="16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76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760" y="7560"/>
                                        <a:ext cx="4500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840" y="0"/>
                                      <a:ext cx="0" cy="166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157680"/>
                                      <a:ext cx="590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2880" y="87840"/>
                                      <a:ext cx="0" cy="7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52200"/>
                                      <a:ext cx="59040" cy="43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52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106920"/>
                                          <a:ext cx="8748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583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20" y="0"/>
                                            <a:ext cx="5832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6552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520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800" y="145440"/>
                                        <a:ext cx="6660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532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.5pt;height:24.75pt" coordorigin="0,0" coordsize="510,495">
                      <v:rect id="shape_0" stroked="f" o:allowincell="t" style="position:absolute;left:0;top:0;width:509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406;height:379">
                        <v:group id="shape_0" style="position:absolute;left:261;top:75;width:145;height:261">
                          <v:group id="shape_0" style="position:absolute;left:261;top:75;width:94;height:84">
                            <v:oval id="shape_0" fillcolor="white" stroked="t" o:allowincell="t" style="position:absolute;left:284;top:87;width:70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261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314,75" to="314,3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4,323" to="406,3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7,213" to="407,3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4,157" to="406,225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75;width:250;height:379">
                          <v:group id="shape_0" style="position:absolute;left:0;top:117;width:250;height:336">
                            <v:group id="shape_0" style="position:absolute;left:0;top:117;width:225;height:274">
                              <v:group id="shape_0" style="position:absolute;left:87;top:285;width:138;height:106">
                                <v:oval id="shape_0" fillcolor="white" stroked="t" o:allowincell="t" style="position:absolute;left:87;top:295;width:91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3;top:285;width:91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7;top:117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7;top:220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17;width:151;height:169">
                                <v:rect id="shape_0" fillcolor="white" stroked="t" o:allowincell="t" style="position:absolute;left:0;top:117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77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298" to="100,309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4;top:346;width:104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8;top:75;width:83;height:31">
                            <v:line id="shape_0" from="138,75" to="161,106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75" to="221,10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30;top:0;width:460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9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2,0" to="47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5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52200"/>
                                  <a:ext cx="227160" cy="16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11448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480" cy="14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9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0"/>
                                        <a:ext cx="579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7128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40" y="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16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9920"/>
                                      <a:ext cx="615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360"/>
                                        <a:ext cx="34200" cy="34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564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3;top:90;width:348;height:257">
                        <v:group id="shape_0" style="position:absolute;left:43;top:90;width:180;height:234">
                          <v:group id="shape_0" style="position:absolute;left:43;top:90;width:180;height:234">
                            <v:group id="shape_0" style="position:absolute;left:43;top:90;width:91;height:234">
                              <v:line id="shape_0" from="125,90" to="125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44;top:90;width:90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32;top:90;width:91;height:234">
                              <v:line id="shape_0" from="214,90" to="214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33;top:90;width:90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85,90" to="138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0;top:92;width:101;height:255">
                          <v:group id="shape_0" style="position:absolute;left:307;top:92;width:77;height:87">
                            <v:rect id="shape_0" coordsize="10800,10800" path="l0,21600xee" stroked="t" o:allowincell="t" style="position:absolute;left:330;top:92;width:53;height:53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08;top:125;width:53;height:53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316;top:219;width:76;height:85">
                            <v:rect id="shape_0" coordsize="10800,10800" path="l0,21600xee" stroked="t" o:allowincell="t" style="position:absolute;left:337;top:218;width:53;height:53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15;top:251;width:53;height:53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90,280" to="290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238125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237960"/>
                                <a:chOff x="0" y="0"/>
                                <a:chExt cx="104760" cy="237960"/>
                              </a:xfrm>
                            </wpg:grpSpPr>
                            <wps:wsp>
                              <wps:cNvSpPr/>
                              <wps:nvSpPr>
                                <wps:cNvPr id="15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40" y="57240"/>
                                  <a:ext cx="84600" cy="16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4428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3240"/>
                                    <a:ext cx="4428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20" y="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96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8.75pt" coordorigin="0,0" coordsize="165,375">
                      <v:rect id="shape_0" stroked="f" o:allowincell="t" style="position:absolute;left:0;top:0;width:16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5;top:90;width:132;height:265">
                        <v:line id="shape_0" from="25,95" to="94,355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8,95" to="157,3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90" to="109,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151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15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,0" to="15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4765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47680"/>
                                <a:chOff x="0" y="0"/>
                                <a:chExt cx="228600" cy="247680"/>
                              </a:xfrm>
                            </wpg:grpSpPr>
                            <wps:wsp>
                              <wps:cNvSpPr/>
                              <wps:nvSpPr>
                                <wps:cNvPr id="15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" y="47520"/>
                                  <a:ext cx="149400" cy="18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0"/>
                                    <a:ext cx="9072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412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24840" cy="138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240"/>
                                      <a:ext cx="90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080" y="129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000" y="0"/>
                                    <a:ext cx="23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0" cy="130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40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9.5pt" coordorigin="0,0" coordsize="360,390">
                      <v:rect id="shape_0" stroked="f" o:allowincell="t" style="position:absolute;left:0;top:0;width:359;height:38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;top:75;width:234;height:285">
                        <v:group id="shape_0" style="position:absolute;left:15;top:103;width:142;height:257">
                          <v:line id="shape_0" from="53,103" to="91,32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,103" to="131,32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,321" to="157,32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,307" to="28,36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8,307" to="158,36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,103" to="105,10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3;top:75;width:36;height:245">
                          <v:group id="shape_0" style="position:absolute;left:213;top:115;width:36;height:205">
                            <v:line id="shape_0" from="232,115" to="232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,308" to="249,308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3,127" to="249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25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8615" cy="207645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207720"/>
                                <a:chOff x="0" y="0"/>
                                <a:chExt cx="348480" cy="207720"/>
                              </a:xfrm>
                            </wpg:grpSpPr>
                            <wps:wsp>
                              <wps:cNvSpPr/>
                              <wps:nvSpPr>
                                <wps:cNvPr id="16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848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7040" y="41400"/>
                                  <a:ext cx="83880" cy="15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0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" y="6840"/>
                                      <a:ext cx="4068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16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0" cy="15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42920"/>
                                    <a:ext cx="53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7920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47520"/>
                                    <a:ext cx="53280" cy="3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400"/>
                                  <a:ext cx="236880" cy="137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000" cy="13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8000" cy="13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8000" cy="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40" y="6120"/>
                                          <a:ext cx="81360" cy="65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4000" cy="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5720" y="13572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6440" y="7560"/>
                                    <a:ext cx="100440" cy="130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0440" cy="130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0760" cy="130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4640" y="0"/>
                                          <a:ext cx="0" cy="130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0760" cy="130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9680" y="0"/>
                                        <a:ext cx="50760" cy="130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4280" y="0"/>
                                          <a:ext cx="0" cy="130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0760" cy="130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29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1400" y="0"/>
                                  <a:ext cx="2876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45pt;height:16.35pt" coordorigin="0,0" coordsize="549,327">
                      <v:rect id="shape_0" stroked="f" o:allowincell="t" style="position:absolute;left:0;top:0;width:548;height:3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05;top:65;width:131;height:236">
                        <v:group id="shape_0" style="position:absolute;left:405;top:65;width:85;height:77">
                          <v:oval id="shape_0" fillcolor="white" stroked="t" o:allowincell="t" style="position:absolute;left:426;top:76;width:63;height:5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405;top:65;width:31;height:7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453,65" to="453,30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3,290" to="536,29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37,190" to="537,30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3,140" to="536,20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65;width:373;height:217">
                        <v:group id="shape_0" style="position:absolute;left:0;top:65;width:170;height:214">
                          <v:group id="shape_0" style="position:absolute;left:0;top:65;width:170;height:214">
                            <v:group id="shape_0" style="position:absolute;left:0;top:65;width:170;height:114">
                              <v:oval id="shape_0" fillcolor="white" stroked="t" o:allowincell="t" style="position:absolute;left:42;top:75;width:127;height:103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5;width:84;height:113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0,65" to="90,27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2,279" to="119,27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;top:77;width:158;height:205">
                          <v:group id="shape_0" style="position:absolute;left:215;top:77;width:158;height:205">
                            <v:group id="shape_0" style="position:absolute;left:215;top:77;width:80;height:205">
                              <v:line id="shape_0" from="285,77" to="285,28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15;top:77;width:79;height:20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293;top:77;width:80;height:205">
                              <v:line id="shape_0" from="363,77" to="363,28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93;top:77;width:79;height:20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249,77" to="295,77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5;top:0;width:452;height:66">
                        <v:line id="shape_0" from="65,22" to="65,6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,33" to="517,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9,0" to="499,4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200025"/>
                      <wp:effectExtent l="0" t="0" r="0" b="0"/>
                      <wp:docPr id="1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200160"/>
                                <a:chOff x="0" y="0"/>
                                <a:chExt cx="333360" cy="200160"/>
                              </a:xfrm>
                            </wpg:grpSpPr>
                            <wps:wsp>
                              <wps:cNvSpPr/>
                              <wps:nvSpPr>
                                <wps:cNvPr id="16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360"/>
                                  <a:ext cx="29844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204480" cy="13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760" cy="13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4760" cy="130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4760" cy="69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5920" y="6120"/>
                                            <a:ext cx="78840" cy="63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560" cy="69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800" y="0"/>
                                          <a:ext cx="0" cy="130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3920" y="129960"/>
                                        <a:ext cx="29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680" y="0"/>
                                      <a:ext cx="5580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37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48960" cy="52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5160"/>
                                        <a:ext cx="55800" cy="72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35440" y="0"/>
                                    <a:ext cx="630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0" y="0"/>
                                      <a:ext cx="55080" cy="6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18360" y="5760"/>
                                        <a:ext cx="30600" cy="3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5760" y="24480"/>
                                        <a:ext cx="30600" cy="3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70920"/>
                                      <a:ext cx="54720" cy="61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18000" y="5760"/>
                                        <a:ext cx="30600" cy="3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5760" y="24840"/>
                                        <a:ext cx="30600" cy="30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088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8908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289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0"/>
                                    <a:ext cx="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15.75pt" coordorigin="0,0" coordsize="525,315">
                      <v:rect id="shape_0" stroked="f" o:allowincell="t" style="position:absolute;left:0;top:0;width:52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5;width:460;height:225">
                        <v:group id="shape_0" style="position:absolute;left:0;top:65;width:321;height:216">
                          <v:group id="shape_0" style="position:absolute;left:0;top:65;width:165;height:205">
                            <v:group id="shape_0" style="position:absolute;left:0;top:65;width:165;height:205">
                              <v:group id="shape_0" style="position:absolute;left:0;top:65;width:165;height:110">
                                <v:oval id="shape_0" fillcolor="white" stroked="t" o:allowincell="t" style="position:absolute;left:41;top:75;width:123;height:99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65;width:82;height:109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88,65" to="88,27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9,270" to="114,270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4;top:65;width:87;height:216">
                            <v:line id="shape_0" from="234,65" to="234,28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4,85" to="310,16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4,168" to="321,28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71;top:66;width:89;height:224">
                          <v:group id="shape_0" style="position:absolute;left:385;top:66;width:68;height:77">
                            <v:rect id="shape_0" coordsize="10800,10800" path="l0,21600xee" stroked="t" o:allowincell="t" style="position:absolute;left:406;top:66;width:47;height:47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86;top:96;width:47;height:47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393;top:179;width:66;height:77">
                            <v:rect id="shape_0" coordsize="10800,10800" path="l0,21600xee" stroked="t" o:allowincell="t" style="position:absolute;left:412;top:178;width:47;height:47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393;top:208;width:47;height:47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371,232" to="371,29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2;top:0;width:454;height:66">
                        <v:line id="shape_0" from="52,22" to="52,6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,33" to="506,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8,0" to="488,4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6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57240"/>
                                  <a:ext cx="1072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5200"/>
                                      <a:ext cx="4140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92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90;width:169;height:228">
                        <v:group id="shape_0" style="position:absolute;left:45;top:90;width:169;height:228">
                          <v:oval id="shape_0" stroked="t" o:allowincell="t" style="position:absolute;left:45;top:90;width:155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149;top:130;width:64;height:14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45,218" to="142,21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9;top:75;width:38;height:256">
                        <v:group id="shape_0" style="position:absolute;left:239;top:117;width:38;height:214">
                          <v:line id="shape_0" from="259,117" to="259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9,319" to="277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9,130" to="277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252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0500" cy="29591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295920"/>
                                <a:chOff x="0" y="0"/>
                                <a:chExt cx="190440" cy="295920"/>
                              </a:xfrm>
                            </wpg:grpSpPr>
                            <wps:wsp>
                              <wps:cNvSpPr/>
                              <wps:nvSpPr>
                                <wps:cNvPr id="16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9044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245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9540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5400" y="0"/>
                                  <a:ext cx="9540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pt;height:23.3pt" coordorigin="0,0" coordsize="300,466">
                      <v:rect id="shape_0" stroked="f" o:allowincell="t" style="position:absolute;left:0;top:1;width:299;height:4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0;top:196;width:194;height:269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0,0" to="149,28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0,0" to="299,284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8140" cy="21463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8200" cy="214560"/>
                                <a:chOff x="0" y="0"/>
                                <a:chExt cx="358200" cy="214560"/>
                              </a:xfrm>
                            </wpg:grpSpPr>
                            <wps:wsp>
                              <wps:cNvSpPr/>
                              <wps:nvSpPr>
                                <wps:cNvPr id="16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820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4280"/>
                                  <a:ext cx="324000" cy="14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0320" cy="14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3040" cy="13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3040" cy="139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13040" cy="7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080" y="6480"/>
                                            <a:ext cx="84960" cy="673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6520" cy="741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9760" y="0"/>
                                          <a:ext cx="0" cy="139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7520" y="139320"/>
                                        <a:ext cx="3168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0200" y="0"/>
                                      <a:ext cx="6048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040"/>
                                        <a:ext cx="52560" cy="55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200"/>
                                        <a:ext cx="60480" cy="77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4440" y="8280"/>
                                    <a:ext cx="7920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1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13040"/>
                                      <a:ext cx="712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120" y="0"/>
                                      <a:ext cx="47520" cy="1130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560" y="104760"/>
                                      <a:ext cx="0" cy="31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40" y="0"/>
                                  <a:ext cx="30996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309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2pt;height:16.9pt" coordorigin="0,0" coordsize="564,338">
                      <v:rect id="shape_0" stroked="f" o:allowincell="t" style="position:absolute;left:0;top:0;width:563;height:3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0;width:509;height:231">
                        <v:group id="shape_0" style="position:absolute;left:0;top:70;width:346;height:231">
                          <v:group id="shape_0" style="position:absolute;left:0;top:70;width:178;height:219">
                            <v:group id="shape_0" style="position:absolute;left:0;top:70;width:178;height:219">
                              <v:group id="shape_0" style="position:absolute;left:0;top:70;width:178;height:117">
                                <v:oval id="shape_0" fillcolor="white" stroked="t" o:allowincell="t" style="position:absolute;left:44;top:80;width:133;height:105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70;width:88;height:11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94,70" to="94,289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5,289" to="124,289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2;top:70;width:94;height:231">
                            <v:line id="shape_0" from="252,70" to="252,30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2,92" to="334,179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2,180" to="346,301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85;top:83;width:124;height:214">
                          <v:line id="shape_0" from="385,83" to="496,8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97,261" to="508,26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9,83" to="483,26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10,248" to="510,29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6;top:0;width:487;height:71">
                        <v:line id="shape_0" from="56,24" to="56,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6,36" to="543,3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4,0" to="524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9410" cy="22542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9280" cy="225360"/>
                                <a:chOff x="0" y="0"/>
                                <a:chExt cx="359280" cy="225360"/>
                              </a:xfrm>
                            </wpg:grpSpPr>
                            <wps:wsp>
                              <wps:cNvSpPr/>
                              <wps:nvSpPr>
                                <wps:cNvPr id="16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44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920"/>
                                  <a:ext cx="17352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040" cy="1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3040" cy="14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3040" cy="7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8080" y="6840"/>
                                          <a:ext cx="84960" cy="69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6520" cy="76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9760" y="0"/>
                                        <a:ext cx="0" cy="144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7520" y="143280"/>
                                      <a:ext cx="316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200" y="0"/>
                                    <a:ext cx="22320" cy="144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3400"/>
                                      <a:ext cx="22320" cy="120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0" cy="1206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13040"/>
                                        <a:ext cx="22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840"/>
                                        <a:ext cx="223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840" y="0"/>
                                      <a:ext cx="13320" cy="15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200" y="43920"/>
                                  <a:ext cx="172080" cy="18144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2760" y="33480"/>
                                    <a:ext cx="90720" cy="134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82440" cy="168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07640" y="7920"/>
                                    <a:ext cx="41400" cy="12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" y="0"/>
                                  <a:ext cx="27108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12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271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92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05pt;height:17.35pt" coordorigin="0,0" coordsize="541,347">
                      <v:rect id="shape_0" stroked="f" o:allowincell="t" style="position:absolute;left:0;top:0;width:540;height:34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9;width:272;height:227">
                        <v:group id="shape_0" style="position:absolute;left:0;top:69;width:178;height:227">
                          <v:group id="shape_0" style="position:absolute;left:0;top:69;width:178;height:227">
                            <v:group id="shape_0" style="position:absolute;left:0;top:69;width:178;height:121">
                              <v:oval id="shape_0" fillcolor="white" stroked="t" o:allowincell="t" style="position:absolute;left:44;top:80;width:133;height:10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9;width:88;height:12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94,69" to="94,296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5,295" to="124,295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8;top:69;width:34;height:226">
                          <v:group id="shape_0" style="position:absolute;left:238;top:106;width:34;height:189">
                            <v:line id="shape_0" from="256,106" to="256,29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8,284" to="272,284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8,117" to="272,11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49;top:69;width:20;height:24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46;top:69;width:183;height:265">
                        <v:oval id="shape_0" fillcolor="white" stroked="t" o:allowincell="t" style="position:absolute;left:346;top:122;width:142;height:211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373,69" to="502,33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64;top:81;width:64;height:198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41;top:0;width:426;height:71">
                        <v:line id="shape_0" from="41,24" to="41,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,36" to="467,3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0,0" to="450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700" cy="238125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237960"/>
                                <a:chOff x="0" y="0"/>
                                <a:chExt cx="266760" cy="237960"/>
                              </a:xfrm>
                            </wpg:grpSpPr>
                            <wps:wsp>
                              <wps:cNvSpPr/>
                              <wps:nvSpPr>
                                <wps:cNvPr id="16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676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360" y="47520"/>
                                  <a:ext cx="21384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24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9000"/>
                                    <a:ext cx="10296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540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" y="24120"/>
                                        <a:ext cx="3924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59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pt;height:18.75pt" coordorigin="0,0" coordsize="420,375">
                      <v:rect id="shape_0" stroked="f" o:allowincell="t" style="position:absolute;left:0;top:0;width:41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;top:89;width:357;height:254">
                        <v:group id="shape_0" style="position:absolute;left:23;top:93;width:168;height:250">
                          <v:line id="shape_0" from="110,176" to="110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91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5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18;top:89;width:162;height:218">
                          <v:group id="shape_0" style="position:absolute;left:218;top:89;width:162;height:218">
                            <v:oval id="shape_0" stroked="t" o:allowincell="t" style="position:absolute;left:218;top:89;width:149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318;top:127;width:61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18,211" to="311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3850" cy="22860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228600"/>
                                <a:chOff x="0" y="0"/>
                                <a:chExt cx="324000" cy="228600"/>
                              </a:xfrm>
                            </wpg:grpSpPr>
                            <wps:wsp>
                              <wps:cNvSpPr/>
                              <wps:nvSpPr>
                                <wps:cNvPr id="16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080" y="57240"/>
                                  <a:ext cx="286920" cy="16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" cy="162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9880" y="0"/>
                                    <a:ext cx="167040" cy="13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760" cy="137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3120" y="0"/>
                                        <a:ext cx="100440" cy="1378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3080"/>
                                        <a:ext cx="1587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28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684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.5pt;height:18pt" coordorigin="0,0" coordsize="510,360">
                      <v:rect id="shape_0" stroked="f" o:allowincell="t" style="position:absolute;left:0;top:0;width:50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0;top:90;width:451;height:256">
                        <v:oval id="shape_0" stroked="t" o:allowincell="t" style="position:absolute;left:30;top:90;width:159;height:255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group id="shape_0" style="position:absolute;left:219;top:90;width:262;height:217">
                          <v:group id="shape_0" style="position:absolute;left:219;top:90;width:249;height:217">
                            <v:oval id="shape_0" stroked="t" o:allowincell="t" style="position:absolute;left:271;top:90;width:157;height:216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line id="shape_0" from="219,205" to="468,20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32,198" to="232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2,198" to="482,2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5275" cy="314325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00" cy="314280"/>
                                <a:chOff x="0" y="0"/>
                                <a:chExt cx="295200" cy="314280"/>
                              </a:xfrm>
                            </wpg:grpSpPr>
                            <wps:wsp>
                              <wps:cNvSpPr/>
                              <wps:nvSpPr>
                                <wps:cNvPr id="16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520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25020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280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106920"/>
                                          <a:ext cx="8748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120"/>
                                            <a:ext cx="583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20" y="0"/>
                                            <a:ext cx="5832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8712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65520"/>
                                          <a:ext cx="8712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520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080" y="145440"/>
                                        <a:ext cx="6660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532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4320" y="0"/>
                                    <a:ext cx="65880" cy="16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200" y="0"/>
                                      <a:ext cx="0" cy="166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828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768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4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.25pt;height:24.75pt" coordorigin="0,0" coordsize="465,495">
                      <v:rect id="shape_0" stroked="f" o:allowincell="t" style="position:absolute;left:0;top:0;width:464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75;width:393;height:379">
                        <v:group id="shape_0" style="position:absolute;left:0;top:75;width:249;height:379">
                          <v:group id="shape_0" style="position:absolute;left:0;top:117;width:249;height:336">
                            <v:group id="shape_0" style="position:absolute;left:0;top:117;width:225;height:274">
                              <v:group id="shape_0" style="position:absolute;left:87;top:285;width:138;height:106">
                                <v:oval id="shape_0" fillcolor="white" stroked="t" o:allowincell="t" style="position:absolute;left:87;top:295;width:91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3;top:285;width:91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7;top:117;width:136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7;top:220;width:136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17;width:151;height:169">
                                <v:rect id="shape_0" fillcolor="white" stroked="t" o:allowincell="t" style="position:absolute;left:0;top:117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77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298" to="100,309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3;top:346;width:104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8;top:75;width:83;height:31">
                            <v:line id="shape_0" from="138,75" to="161,106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75" to="221,106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90;top:75;width:103;height:261">
                          <v:line id="shape_0" from="316,75" to="316,33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3,88" to="393,88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81,75" to="381,12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0,323" to="341,3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5;top:0;width:374;height:77">
                        <v:line id="shape_0" from="75,26" to="7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5,39" to="449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4,0" to="43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6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57240"/>
                                  <a:ext cx="24084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48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480" cy="148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9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0"/>
                                        <a:ext cx="57960" cy="148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120" y="0"/>
                                          <a:ext cx="0" cy="148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8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600" y="0"/>
                                    <a:ext cx="83880" cy="146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19880"/>
                                      <a:ext cx="75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5840" y="0"/>
                                      <a:ext cx="50040" cy="119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80" y="111600"/>
                                      <a:ext cx="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3;top:90;width:379;height:234">
                        <v:group id="shape_0" style="position:absolute;left:43;top:90;width:180;height:234">
                          <v:group id="shape_0" style="position:absolute;left:43;top:90;width:180;height:234">
                            <v:group id="shape_0" style="position:absolute;left:43;top:90;width:91;height:234">
                              <v:line id="shape_0" from="125,90" to="125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44;top:90;width:90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32;top:90;width:91;height:234">
                              <v:line id="shape_0" from="214,90" to="214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33;top:90;width:90;height:233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85,90" to="138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91;top:90;width:131;height:229">
                          <v:line id="shape_0" from="291,90" to="409,9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4,279" to="422,27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16,90" to="394,278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3,266" to="423,31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525" cy="238125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520" cy="237960"/>
                                <a:chOff x="0" y="0"/>
                                <a:chExt cx="263520" cy="237960"/>
                              </a:xfrm>
                            </wpg:grpSpPr>
                            <wps:wsp>
                              <wps:cNvSpPr/>
                              <wps:nvSpPr>
                                <wps:cNvPr id="17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704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40" y="47520"/>
                                  <a:ext cx="256680" cy="18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560" y="0"/>
                                    <a:ext cx="177120" cy="186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480" y="34200"/>
                                      <a:ext cx="93960" cy="13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8568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10880" y="7920"/>
                                      <a:ext cx="42480" cy="130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79920" cy="162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25pt;height:18.75pt" coordorigin="0,0" coordsize="405,375">
                      <v:rect id="shape_0" stroked="f" o:allowincell="t" style="position:absolute;left:0;top:0;width:40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;top:75;width:366;height:272">
                        <v:group id="shape_0" style="position:absolute;left:188;top:75;width:189;height:272">
                          <v:oval id="shape_0" fillcolor="white" stroked="t" o:allowincell="t" style="position:absolute;left:188;top:128;width:147;height:217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216,75" to="350,34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310;top:87;width:66;height:204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1;top:89;width:124;height:254">
                          <v:line id="shape_0" from="11,93" to="77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0,93" to="136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,89" to="92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7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130680" cy="15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10080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080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240" cy="1386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24120"/>
                                        <a:ext cx="38880" cy="89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740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0" y="0"/>
                                    <a:ext cx="2304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0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840" y="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205;height:244">
                        <v:group id="shape_0" style="position:absolute;left:60;top:89;width:159;height:218">
                          <v:group id="shape_0" style="position:absolute;left:60;top:89;width:159;height:218">
                            <v:oval id="shape_0" stroked="t" o:allowincell="t" style="position:absolute;left:60;top:89;width:146;height:217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58;top:127;width:60;height:140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60,211" to="151,21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0;top:75;width:35;height:244">
                          <v:group id="shape_0" style="position:absolute;left:230;top:115;width:35;height:204">
                            <v:line id="shape_0" from="248,115" to="248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0,307" to="265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30,127" to="265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41;top:75;width:21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7505" cy="198755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7480" cy="198720"/>
                                <a:chOff x="0" y="0"/>
                                <a:chExt cx="357480" cy="198720"/>
                              </a:xfrm>
                            </wpg:grpSpPr>
                            <wps:wsp>
                              <wps:cNvSpPr/>
                              <wps:nvSpPr>
                                <wps:cNvPr id="17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748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9240"/>
                                  <a:ext cx="227160" cy="13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960" cy="13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2960" cy="131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2960" cy="6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560" y="6480"/>
                                          <a:ext cx="77400" cy="63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1480" cy="69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4720" y="0"/>
                                        <a:ext cx="0" cy="1314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2480" y="13104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0680" y="7920"/>
                                    <a:ext cx="96480" cy="12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6480" cy="12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896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00" y="0"/>
                                          <a:ext cx="0" cy="1249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8960" cy="124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7880" y="0"/>
                                        <a:ext cx="48960" cy="124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00" y="0"/>
                                          <a:ext cx="0" cy="1249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8960" cy="124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0360" y="39240"/>
                                  <a:ext cx="5652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44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7200"/>
                                    <a:ext cx="4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80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00" y="0"/>
                                  <a:ext cx="320760" cy="40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6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15pt;height:15.65pt" coordorigin="0,0" coordsize="563,313">
                      <v:rect id="shape_0" stroked="f" o:allowincell="t" style="position:absolute;left:0;top:0;width:562;height:3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2;width:357;height:209">
                        <v:group id="shape_0" style="position:absolute;left:0;top:62;width:162;height:206">
                          <v:group id="shape_0" style="position:absolute;left:0;top:62;width:162;height:206">
                            <v:group id="shape_0" style="position:absolute;left:0;top:62;width:162;height:110">
                              <v:oval id="shape_0" fillcolor="white" stroked="t" o:allowincell="t" style="position:absolute;left:40;top:72;width:121;height:99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2;width:80;height:109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86,62" to="86,268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7,268" to="111,268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5;top:74;width:152;height:197">
                          <v:group id="shape_0" style="position:absolute;left:205;top:74;width:152;height:197">
                            <v:group id="shape_0" style="position:absolute;left:205;top:74;width:77;height:197">
                              <v:line id="shape_0" from="274,74" to="274,27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06;top:74;width:76;height:196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280;top:74;width:77;height:197">
                              <v:line id="shape_0" from="349,74" to="349,27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81;top:74;width:76;height:196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240,74" to="284,7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26;top:62;width:88;height:226">
                        <v:line id="shape_0" from="448,62" to="448,28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7,73" to="514,7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4,62" to="504,10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6,277" to="469,2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;top:0;width:504;height:63">
                        <v:line id="shape_0" from="37,21" to="37,6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,32" to="541,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1,0" to="521,4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7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59040"/>
                                  <a:ext cx="65880" cy="15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80" cy="135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17640" y="756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5040" y="2520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120" y="71280"/>
                                      <a:ext cx="59760" cy="6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17280" y="756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5040" y="2592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080" y="11556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" y="4752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52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5;top:105;width:94;height:225">
                        <v:group id="shape_0" style="position:absolute;left:79;top:105;width:89;height:188">
                          <v:group id="shape_0" style="position:absolute;left:79;top:105;width:80;height:76">
                            <v:rect id="shape_0" coordsize="10800,10800" path="l0,21600xee" stroked="t" o:allowincell="t" style="position:absolute;left:101;top:105;width:58;height:46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81;top:133;width:58;height:46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91;top:218;width:77;height:76">
                            <v:rect id="shape_0" coordsize="10800,10800" path="l0,21600xee" stroked="t" o:allowincell="t" style="position:absolute;left:110;top:217;width:58;height:46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91;top:246;width:58;height:46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line id="shape_0" from="75,275" to="75,3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9;top:75;width:38;height:256">
                        <v:group id="shape_0" style="position:absolute;left:209;top:117;width:38;height:214">
                          <v:line id="shape_0" from="229,117" to="229,33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9,319" to="247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09,130" to="247,13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222;top:75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8125" cy="314960"/>
                      <wp:effectExtent l="0" t="0" r="0" b="0"/>
                      <wp:docPr id="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315000"/>
                                <a:chOff x="0" y="0"/>
                                <a:chExt cx="237960" cy="315000"/>
                              </a:xfrm>
                            </wpg:grpSpPr>
                            <wps:wsp>
                              <wps:cNvSpPr/>
                              <wps:nvSpPr>
                                <wps:cNvPr id="17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2379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800"/>
                                  <a:ext cx="229320" cy="28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229320" cy="2311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0" cy="1288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3840" y="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.75pt;height:24.8pt" coordorigin="0,0" coordsize="375,496">
                      <v:rect id="shape_0" stroked="f" o:allowincell="t" style="position:absolute;left:0;top:1;width:374;height:4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31;width:361;height:451">
                        <v:oval id="shape_0" stroked="t" o:allowincell="t" style="position:absolute;left:0;top:118;width:360;height:363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188,31" to="188,233" stroked="t" o:allowincell="t" style="position:absolute;mso-position-horizontal-relative:char">
                          <v:stroke color="white" weight="76320" joinstyle="miter" endcap="flat"/>
                          <v:fill o:detectmouseclick="t" on="false"/>
                          <w10:wrap type="none"/>
                        </v:line>
                      </v:group>
                      <v:line id="shape_0" from="195,0" to="195,31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3515"/>
                      <wp:effectExtent l="0" t="0" r="0" b="0"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3600"/>
                                <a:chOff x="0" y="0"/>
                                <a:chExt cx="313200" cy="183600"/>
                              </a:xfrm>
                            </wpg:grpSpPr>
                            <wps:wsp>
                              <wps:cNvSpPr/>
                              <wps:nvSpPr>
                                <wps:cNvPr id="17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160"/>
                                  <a:ext cx="268560" cy="13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7200" cy="12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6480" cy="119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6480" cy="119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6480" cy="63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4120" y="5760"/>
                                            <a:ext cx="72360" cy="579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8240" cy="63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0760" y="0"/>
                                          <a:ext cx="0" cy="119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40680" y="119160"/>
                                        <a:ext cx="26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6440" y="0"/>
                                      <a:ext cx="50760" cy="12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6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1880"/>
                                        <a:ext cx="44280" cy="48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0120"/>
                                        <a:ext cx="50760" cy="65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00" y="0"/>
                                    <a:ext cx="52560" cy="132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2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0"/>
                                      <a:ext cx="0" cy="132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1560"/>
                                      <a:ext cx="52560" cy="27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8160" y="0"/>
                                  <a:ext cx="264240" cy="3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264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440" y="0"/>
                                    <a:ext cx="0" cy="2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45pt" coordorigin="0,0" coordsize="493,289">
                      <v:rect id="shape_0" stroked="f" o:allowincell="t" style="position:absolute;left:0;top:0;width:492;height:2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0;width:422;height:207">
                        <v:group id="shape_0" style="position:absolute;left:0;top:60;width:294;height:198">
                          <v:group id="shape_0" style="position:absolute;left:0;top:60;width:152;height:188">
                            <v:group id="shape_0" style="position:absolute;left:0;top:60;width:152;height:188">
                              <v:group id="shape_0" style="position:absolute;left:0;top:60;width:152;height:100">
                                <v:oval id="shape_0" fillcolor="white" stroked="t" o:allowincell="t" style="position:absolute;left:38;top:69;width:113;height:90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0;top:60;width:75;height:99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80,60" to="80,248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4,248" to="105,248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15;top:60;width:79;height:198">
                            <v:line id="shape_0" from="215,60" to="215,258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79" to="284,154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15,155" to="294,258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40;top:60;width:82;height:207">
                          <v:line id="shape_0" from="340,60" to="340,26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23,60" to="423,26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0,157" to="422,199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0;top:0;width:415;height:60">
                        <v:line id="shape_0" from="60,20" to="60,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31" to="475,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9,0" to="459,4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28600"/>
                      <wp:effectExtent l="0" t="0" r="0" b="0"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28600"/>
                                <a:chOff x="0" y="0"/>
                                <a:chExt cx="304920" cy="228600"/>
                              </a:xfrm>
                            </wpg:grpSpPr>
                            <wps:wsp>
                              <wps:cNvSpPr/>
                              <wps:nvSpPr>
                                <wps:cNvPr id="17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0160" y="4752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4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10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520"/>
                                  <a:ext cx="1872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24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400" cy="156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400" cy="83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0600" y="7200"/>
                                          <a:ext cx="92160" cy="75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83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480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1480" y="15516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800" y="0"/>
                                    <a:ext cx="2340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40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4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560" y="0"/>
                                      <a:ext cx="14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27432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7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pt" coordorigin="0,0" coordsize="480,360">
                      <v:rect id="shape_0" stroked="f" o:allowincell="t" style="position:absolute;left:0;top:0;width:47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15;top:75;width:151;height:270">
                        <v:group id="shape_0" style="position:absolute;left:315;top:75;width:98;height:88">
                          <v:oval id="shape_0" fillcolor="white" stroked="t" o:allowincell="t" style="position:absolute;left:339;top:87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315;top:75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370,75" to="370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0,332" to="465,33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7,218" to="467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70,160" to="465,23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75;width:294;height:245">
                        <v:group id="shape_0" style="position:absolute;left:0;top:75;width:193;height:245">
                          <v:group id="shape_0" style="position:absolute;left:0;top:75;width:193;height:245">
                            <v:group id="shape_0" style="position:absolute;left:0;top:75;width:193;height:131">
                              <v:oval id="shape_0" fillcolor="white" stroked="t" o:allowincell="t" style="position:absolute;left:48;top:86;width:144;height:118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75;width:95;height:130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2,75" to="102,32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1,319" to="134,31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8;top:75;width:36;height:244">
                          <v:group id="shape_0" style="position:absolute;left:258;top:115;width:36;height:204">
                            <v:line id="shape_0" from="277,115" to="277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307" to="294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58,127" to="294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70;top:75;width:22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30;top:0;width:431;height:77">
                        <v:line id="shape_0" from="30,26" to="3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39" to="461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4,0" to="444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1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17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42480"/>
                                  <a:ext cx="181080" cy="17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040"/>
                                    <a:ext cx="83160" cy="17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480" y="6408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060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1160" y="11160"/>
                                      <a:ext cx="640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800" y="0"/>
                                    <a:ext cx="71280" cy="16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680" y="0"/>
                                      <a:ext cx="6228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20520" y="648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6480" y="2736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000" y="79920"/>
                                      <a:ext cx="62280" cy="69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20520" y="648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6480" y="27720"/>
                                        <a:ext cx="34200" cy="34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26360"/>
                                      <a:ext cx="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;top:77;width:294;height:266">
                        <v:group id="shape_0" style="position:absolute;left:38;top:93;width:168;height:250">
                          <v:line id="shape_0" from="125,176" to="125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106;top:93;width:100;height:64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40;top:93;width:100;height:64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31;top:77;width:100;height:256">
                          <v:group id="shape_0" style="position:absolute;left:249;top:77;width:76;height:89">
                            <v:rect id="shape_0" coordsize="10800,10800" path="l0,21600xee" stroked="t" o:allowincell="t" style="position:absolute;left:270;top:77;width:53;height:54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8;top:110;width:53;height:54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256;top:204;width:76;height:87">
                            <v:rect id="shape_0" coordsize="10800,10800" path="l0,21600xee" stroked="t" o:allowincell="t" style="position:absolute;left:277;top:203;width:53;height:54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55;top:236;width:53;height:54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line id="shape_0" from="231,266" to="231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2875" cy="228600"/>
                      <wp:effectExtent l="0" t="0" r="0" b="0"/>
                      <wp:docPr id="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28600"/>
                                <a:chOff x="0" y="0"/>
                                <a:chExt cx="142920" cy="228600"/>
                              </a:xfrm>
                            </wpg:grpSpPr>
                            <wps:wsp>
                              <wps:cNvSpPr/>
                              <wps:nvSpPr>
                                <wps:cNvPr id="17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2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440" y="47520"/>
                                  <a:ext cx="7740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77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4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131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25pt;height:18pt" coordorigin="0,0" coordsize="225,360">
                      <v:rect id="shape_0" stroked="f" o:allowincell="t" style="position:absolute;left:0;top:0;width:22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5;top:75;width:121;height:270">
                        <v:line id="shape_0" from="58,75" to="58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3,75" to="153,34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89" to="166,8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206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206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,0" to="20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3375" cy="323850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324000"/>
                                <a:chOff x="0" y="0"/>
                                <a:chExt cx="333360" cy="324000"/>
                              </a:xfrm>
                            </wpg:grpSpPr>
                            <wps:wsp>
                              <wps:cNvSpPr/>
                              <wps:nvSpPr>
                                <wps:cNvPr id="17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336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240"/>
                                  <a:ext cx="278280" cy="25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5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6640"/>
                                      <a:ext cx="173520" cy="22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20" cy="17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5080" y="106560"/>
                                          <a:ext cx="87480" cy="67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480"/>
                                            <a:ext cx="58320" cy="54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9520" y="0"/>
                                            <a:ext cx="58320" cy="67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5080" y="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080" y="65520"/>
                                          <a:ext cx="87480" cy="65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5760" cy="107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9040" cy="107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38160"/>
                                            <a:ext cx="59040" cy="61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63360" y="114840"/>
                                          <a:ext cx="0" cy="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8900000">
                                        <a:off x="91800" y="145440"/>
                                        <a:ext cx="66600" cy="68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532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160" y="0"/>
                                        <a:ext cx="15120" cy="2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4680" y="0"/>
                                    <a:ext cx="93240" cy="16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5560" y="0"/>
                                      <a:ext cx="25560" cy="139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760" y="0"/>
                                      <a:ext cx="25560" cy="139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9680"/>
                                      <a:ext cx="932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3140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0" y="131400"/>
                                      <a:ext cx="0" cy="349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840" y="0"/>
                                      <a:ext cx="33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25pt;height:25.5pt" coordorigin="0,0" coordsize="525,510">
                      <v:rect id="shape_0" stroked="f" o:allowincell="t" style="position:absolute;left:0;top:0;width:524;height:5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90;width:437;height:379">
                        <v:group id="shape_0" style="position:absolute;left:0;top:90;width:250;height:379">
                          <v:group id="shape_0" style="position:absolute;left:0;top:132;width:250;height:336">
                            <v:group id="shape_0" style="position:absolute;left:0;top:132;width:225;height:274">
                              <v:group id="shape_0" style="position:absolute;left:87;top:300;width:138;height:106">
                                <v:oval id="shape_0" fillcolor="white" stroked="t" o:allowincell="t" style="position:absolute;left:87;top:310;width:91;height:84;mso-wrap-style:none;v-text-anchor:middle;mso-position-horizontal-relative:char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rect id="shape_0" fillcolor="white" stroked="t" o:allowincell="t" style="position:absolute;left:133;top:300;width:91;height:105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oval id="shape_0" fillcolor="white" stroked="t" o:allowincell="t" style="position:absolute;left:87;top:132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oval id="shape_0" fillcolor="white" stroked="t" o:allowincell="t" style="position:absolute;left:87;top:235;width:137;height:102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group id="shape_0" style="position:absolute;left:0;top:132;width:151;height:169">
                                <v:rect id="shape_0" fillcolor="white" stroked="t" o:allowincell="t" style="position:absolute;left:0;top:132;width:92;height:168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t" style="position:absolute;left:58;top:192;width:92;height:96;mso-wrap-style:none;v-text-anchor:middle;mso-position-horizontal-relative:char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  <v:line id="shape_0" from="100,313" to="100,324" stroked="t" o:allowincell="t" style="position:absolute;flip:y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rect id="shape_0" coordsize="10800,10800" path="l0,21600xee" stroked="t" o:allowincell="t" style="position:absolute;left:144;top:361;width:104;height:107;mso-wrap-style:none;v-text-anchor:middle;rotation:315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38;top:90;width:83;height:31">
                            <v:line id="shape_0" from="138,90" to="161,121" stroked="t" o:allowincell="t" style="position:absolute;flip:x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90" to="221,121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91;top:90;width:146;height:261">
                          <v:line id="shape_0" from="331,90" to="370,30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1,90" to="410,30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1,310" to="437,31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04,297" to="304,3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38,297" to="438,35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0,90" to="382,9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;top:0;width:460;height:77">
                        <v:line id="shape_0" from="45,26" to="45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,39" to="50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7,0" to="487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4800" cy="238125"/>
                      <wp:effectExtent l="0" t="0" r="0" b="0"/>
                      <wp:docPr id="1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237960"/>
                                <a:chOff x="0" y="0"/>
                                <a:chExt cx="304920" cy="237960"/>
                              </a:xfrm>
                            </wpg:grpSpPr>
                            <wps:wsp>
                              <wps:cNvSpPr/>
                              <wps:nvSpPr>
                                <wps:cNvPr id="18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60" y="47520"/>
                                  <a:ext cx="221760" cy="16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114480" cy="149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4480" cy="149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796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48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0"/>
                                        <a:ext cx="57960" cy="149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1480" y="0"/>
                                          <a:ext cx="0" cy="1494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960" cy="1494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5920" y="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6240" y="0"/>
                                    <a:ext cx="6552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2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7400"/>
                                      <a:ext cx="65520" cy="34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2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pt;height:18.75pt" coordorigin="0,0" coordsize="480,375">
                      <v:rect id="shape_0" stroked="f" o:allowincell="t" style="position:absolute;left:0;top:0;width:4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;top:75;width:349;height:258">
                        <v:group id="shape_0" style="position:absolute;left:28;top:89;width:180;height:235">
                          <v:group id="shape_0" style="position:absolute;left:28;top:89;width:180;height:235">
                            <v:group id="shape_0" style="position:absolute;left:28;top:89;width:91;height:235">
                              <v:line id="shape_0" from="110,89" to="110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9;top:89;width:90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117;top:89;width:91;height:235">
                              <v:line id="shape_0" from="199,89" to="199,323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118;top:89;width:90;height:234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70,89" to="123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75;top:75;width:102;height:258">
                          <v:line id="shape_0" from="275,75" to="275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78,75" to="378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75,197" to="377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460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460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2,0" to="44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7650" cy="238125"/>
                      <wp:effectExtent l="0" t="0" r="0" b="0"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680" cy="237960"/>
                                <a:chOff x="0" y="0"/>
                                <a:chExt cx="247680" cy="237960"/>
                              </a:xfrm>
                            </wpg:grpSpPr>
                            <wps:wsp>
                              <wps:cNvSpPr/>
                              <wps:nvSpPr>
                                <wps:cNvPr id="18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7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47520"/>
                                  <a:ext cx="175320" cy="17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4600" y="0"/>
                                    <a:ext cx="90720" cy="164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5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0" y="7560"/>
                                        <a:ext cx="44280" cy="38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320" cy="5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120" y="0"/>
                                      <a:ext cx="0" cy="164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15552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86400"/>
                                      <a:ext cx="0" cy="774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51480"/>
                                      <a:ext cx="57960" cy="43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79920" cy="162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2520"/>
                                      <a:ext cx="42480" cy="159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37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37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.5pt;height:18.75pt" coordorigin="0,0" coordsize="390,375">
                      <v:rect id="shape_0" stroked="f" o:allowincell="t" style="position:absolute;left:0;top:0;width:38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1;top:75;width:275;height:268">
                        <v:group id="shape_0" style="position:absolute;left:204;top:75;width:142;height:258">
                          <v:group id="shape_0" style="position:absolute;left:204;top:75;width:93;height:84">
                            <v:oval id="shape_0" fillcolor="white" stroked="t" o:allowincell="t" style="position:absolute;left:227;top:87;width:69;height:5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204;top:75;width:34;height:8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256,75" to="256,33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,320" to="346,32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47,211" to="347,33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6,156" to="346,22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1;top:89;width:124;height:254">
                          <v:line id="shape_0" from="71,93" to="137,34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30,93" to="196,34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05,89" to="152,89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0;width:374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74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9,0" to="359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1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18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" y="47520"/>
                                  <a:ext cx="113040" cy="15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0"/>
                                    <a:ext cx="62280" cy="14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280" cy="12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5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2033400">
                                          <a:off x="16200" y="7200"/>
                                          <a:ext cx="3492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2034000">
                                          <a:off x="4680" y="25200"/>
                                          <a:ext cx="3492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0" y="68040"/>
                                        <a:ext cx="565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2034600">
                                          <a:off x="16200" y="7200"/>
                                          <a:ext cx="3492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2034000">
                                          <a:off x="4680" y="24840"/>
                                          <a:ext cx="3492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440" y="109440"/>
                                      <a:ext cx="0" cy="33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360" y="0"/>
                                    <a:ext cx="23040" cy="15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5560"/>
                                      <a:ext cx="23040" cy="130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0" cy="130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204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230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840" y="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0;top:0;width:35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0;top:75;width:175;height:244">
                        <v:group id="shape_0" style="position:absolute;left:60;top:104;width:87;height:212">
                          <v:group id="shape_0" style="position:absolute;left:65;top:104;width:83;height:178">
                            <v:group id="shape_0" style="position:absolute;left:65;top:104;width:73;height:71">
                              <v:rect id="shape_0" coordsize="10800,10800" path="l0,21600xee" stroked="t" o:allowincell="t" style="position:absolute;left:83;top:103;width:54;height:43;flip:x;mso-wrap-style:none;v-text-anchor:middle;rotation:326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65;top:131;width:54;height:43;flip:xy;mso-wrap-style:none;v-text-anchor:middle;rotation:34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75;top:211;width:73;height:71">
                              <v:rect id="shape_0" coordsize="10800,10800" path="l0,21600xee" stroked="t" o:allowincell="t" style="position:absolute;left:92;top:210;width:54;height:43;mso-wrap-style:none;v-text-anchor:middle;rotation:34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74;top:238;width:54;height:43;flip:y;mso-wrap-style:none;v-text-anchor:middle;rotation:326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60,264" to="60,31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00;top:75;width:35;height:244">
                          <v:group id="shape_0" style="position:absolute;left:200;top:115;width:35;height:204">
                            <v:line id="shape_0" from="218,115" to="218,31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0,307" to="235,30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00,127" to="235,127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black" stroked="t" o:allowincell="t" style="position:absolute;left:211;top:75;width:21;height:26;mso-wrap-style:none;v-text-anchor:middle;mso-position-horizontal-relative:char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8615" cy="193675"/>
                      <wp:effectExtent l="0" t="0" r="0" b="0"/>
                      <wp:docPr id="1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193680"/>
                                <a:chOff x="0" y="0"/>
                                <a:chExt cx="348480" cy="193680"/>
                              </a:xfrm>
                            </wpg:grpSpPr>
                            <wps:wsp>
                              <wps:cNvSpPr/>
                              <wps:nvSpPr>
                                <wps:cNvPr id="18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8480" cy="19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880"/>
                                  <a:ext cx="228600" cy="1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34640" y="6840"/>
                                    <a:ext cx="93960" cy="120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960" cy="120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520" cy="120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2480" y="0"/>
                                          <a:ext cx="0" cy="120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7520" cy="120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440" y="0"/>
                                        <a:ext cx="47520" cy="120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2480" y="0"/>
                                          <a:ext cx="0" cy="120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47520" cy="120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1600" y="0"/>
                                      <a:ext cx="28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1520" cy="12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1520" cy="127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1520" cy="68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560" y="5400"/>
                                          <a:ext cx="76320" cy="615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0760" cy="68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3280" y="0"/>
                                        <a:ext cx="0" cy="1270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42480" y="126360"/>
                                      <a:ext cx="28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3520" y="46440"/>
                                  <a:ext cx="78120" cy="13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0160" y="0"/>
                                    <a:ext cx="20880" cy="11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0"/>
                                    <a:ext cx="20880" cy="11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08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052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1052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160" y="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0"/>
                                  <a:ext cx="31320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313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880" y="0"/>
                                    <a:ext cx="0" cy="2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45pt;height:15.25pt" coordorigin="0,0" coordsize="549,305">
                      <v:rect id="shape_0" stroked="f" o:allowincell="t" style="position:absolute;left:0;top:0;width:548;height:3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61;width:359;height:201">
                        <v:group id="shape_0" style="position:absolute;left:211;top:72;width:148;height:190">
                          <v:group id="shape_0" style="position:absolute;left:211;top:72;width:148;height:190">
                            <v:group id="shape_0" style="position:absolute;left:211;top:72;width:75;height:190">
                              <v:line id="shape_0" from="279,72" to="279,26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12;top:72;width:74;height:189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  <v:group id="shape_0" style="position:absolute;left:284;top:72;width:75;height:190">
                              <v:line id="shape_0" from="352,72" to="352,261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rect id="shape_0" coordsize="10800,10800" path="l0,21600xee" stroked="t" o:allowincell="t" style="position:absolute;left:285;top:72;width:74;height:189;flip:x;mso-wrap-style:none;v-text-anchor:middle;mso-position-horizontal-relative:char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v:group>
                          </v:group>
                          <v:line id="shape_0" from="246,72" to="289,7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61;width:160;height:199">
                          <v:group id="shape_0" style="position:absolute;left:0;top:61;width:160;height:199">
                            <v:group id="shape_0" style="position:absolute;left:0;top:61;width:160;height:107">
                              <v:oval id="shape_0" fillcolor="white" stroked="t" o:allowincell="t" style="position:absolute;left:40;top:70;width:119;height:96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0;top:61;width:79;height:106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84,61" to="84,260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7,260" to="110,26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15;top:73;width:122;height:219">
                        <v:line id="shape_0" from="447,73" to="479,25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82,73" to="514,25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5,259" to="537,25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6,247" to="426,29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38,247" to="538,29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7,73" to="491,7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;top:0;width:492;height:62">
                        <v:line id="shape_0" from="24,21" to="24,6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,31" to="516,3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6,0" to="496,4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иктограммы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8780" cy="160655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880" cy="160560"/>
                          <a:chOff x="0" y="0"/>
                          <a:chExt cx="398880" cy="160560"/>
                        </a:xfrm>
                      </wpg:grpSpPr>
                      <wps:wsp>
                        <wps:cNvSpPr/>
                        <wps:nvSpPr>
                          <wps:cNvPr id="184" name=""/>
                          <wps:cNvSpPr/>
                        </wps:nvSpPr>
                        <wps:spPr>
                          <a:xfrm>
                            <a:off x="0" y="0"/>
                            <a:ext cx="39888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0560" cy="1605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84600"/>
                            <a:ext cx="23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9080"/>
                            <a:ext cx="10404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83880"/>
                            <a:ext cx="10404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4pt;height:12.65pt" coordorigin="0,0" coordsize="628,253">
                <v:rect id="shape_0" stroked="f" o:allowincell="f" style="position:absolute;left:0;top:0;width:627;height:2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252;height:252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238,133" to="612,1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4,30" to="627,13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4,132" to="627,23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– </w:t>
      </w:r>
      <w:r>
        <w:rPr/>
        <w:t xml:space="preserve">движение из </w:t>
      </w:r>
      <w:r>
        <w:rPr>
          <w:b/>
          <w:i/>
          <w:color w:val="008000"/>
        </w:rPr>
        <w:t>Изначального</w:t>
      </w:r>
      <w:r>
        <w:rPr/>
        <w:t xml:space="preserve"> – поэтому и </w:t>
      </w:r>
      <w:r>
        <w:rPr>
          <w:b/>
          <w:i/>
          <w:color w:val="008000"/>
        </w:rPr>
        <w:t>Путь</w:t>
      </w:r>
      <w:r>
        <w:rPr/>
        <w:t xml:space="preserve"> и </w:t>
      </w:r>
      <w:r>
        <w:rPr>
          <w:b/>
          <w:i/>
          <w:color w:val="008000"/>
        </w:rPr>
        <w:t>Странник</w:t>
      </w:r>
      <w:r>
        <w:rPr/>
        <w:t>, то есть движение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925" cy="2476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47680"/>
                          <a:chOff x="0" y="0"/>
                          <a:chExt cx="162000" cy="247680"/>
                        </a:xfrm>
                      </wpg:grpSpPr>
                      <wps:wsp>
                        <wps:cNvSpPr/>
                        <wps:nvSpPr>
                          <wps:cNvPr id="185" name=""/>
                          <wps:cNvSpPr/>
                        </wps:nvSpPr>
                        <wps:spPr>
                          <a:xfrm>
                            <a:off x="0" y="0"/>
                            <a:ext cx="162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932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70560"/>
                            <a:ext cx="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65240"/>
                            <a:ext cx="5076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65240"/>
                            <a:ext cx="51480" cy="8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16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75pt;height:19.5pt" coordorigin="0,0" coordsize="255,390">
                <v:rect id="shape_0" stroked="f" o:allowincell="f" style="position:absolute;left:0;top:0;width:254;height: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;top:0;width:146;height:10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34,111" to="134,2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4,260" to="133,389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34,260" to="214,38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195" to="254,19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– </w:t>
      </w:r>
      <w:r>
        <w:rPr>
          <w:b/>
          <w:i/>
          <w:color w:val="008000"/>
        </w:rPr>
        <w:t>Жриц и Жрица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960" cy="314325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14280"/>
                          <a:chOff x="0" y="0"/>
                          <a:chExt cx="315000" cy="314280"/>
                        </a:xfrm>
                      </wpg:grpSpPr>
                      <wps:wsp>
                        <wps:cNvSpPr/>
                        <wps:nvSpPr>
                          <wps:cNvPr id="186" name=""/>
                          <wps:cNvSpPr/>
                        </wps:nvSpPr>
                        <wps:spPr>
                          <a:xfrm>
                            <a:off x="72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700000">
                            <a:off x="86040" y="86040"/>
                            <a:ext cx="1429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0" cy="31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31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8pt;height:24.75pt" coordorigin="0,0" coordsize="496,495">
                <v:rect id="shape_0" stroked="f" o:allowincell="f" style="position:absolute;left:1;top:0;width:494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35;top:135;width:224;height:224;mso-wrap-style:none;v-text-anchor:middle;rotation:45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41,0" to="241,49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255" to="494,25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– </w:t>
      </w:r>
      <w:r>
        <w:rPr>
          <w:b/>
          <w:i/>
          <w:color w:val="008000"/>
        </w:rPr>
        <w:t>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р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960" cy="19050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190440"/>
                          <a:chOff x="0" y="0"/>
                          <a:chExt cx="315000" cy="190440"/>
                        </a:xfrm>
                      </wpg:grpSpPr>
                      <wps:wsp>
                        <wps:cNvSpPr/>
                        <wps:nvSpPr>
                          <wps:cNvPr id="187" name=""/>
                          <wps:cNvSpPr/>
                        </wps:nvSpPr>
                        <wps:spPr>
                          <a:xfrm>
                            <a:off x="720" y="0"/>
                            <a:ext cx="3142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" y="0"/>
                            <a:ext cx="2160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36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360"/>
                              <a:ext cx="29736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96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9160"/>
                                <a:ext cx="296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9560" y="0"/>
                              <a:ext cx="20880" cy="17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.8pt;height:15pt" coordorigin="0,0" coordsize="496,300">
                <v:rect id="shape_0" stroked="f" o:allowincell="f" style="position:absolute;left:1;top:0;width:494;height: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;top:0;width:33;height:285">
                  <v:line id="shape_0" from="50,0" to="50,2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,0" to="16,2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467;height:272">
                  <v:group id="shape_0" style="position:absolute;left:0;top:114;width:467;height:45">
                    <v:line id="shape_0" from="1,114" to="467,11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160" to="466,16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9;top:0;width:32;height:272">
                    <v:line id="shape_0" from="442,0" to="442,2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9,0" to="409,2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 xml:space="preserve">   – </w:t>
      </w:r>
      <w:r>
        <w:rPr>
          <w:b/>
          <w:i/>
          <w:color w:val="008000"/>
        </w:rPr>
        <w:t>Св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ток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175" cy="2095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209520"/>
                          <a:chOff x="0" y="0"/>
                          <a:chExt cx="257040" cy="209520"/>
                        </a:xfrm>
                      </wpg:grpSpPr>
                      <wps:wsp>
                        <wps:cNvSpPr/>
                        <wps:nvSpPr>
                          <wps:cNvPr id="188" name=""/>
                          <wps:cNvSpPr/>
                        </wps:nvSpPr>
                        <wps:spPr>
                          <a:xfrm>
                            <a:off x="0" y="0"/>
                            <a:ext cx="257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0120" cy="19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120" cy="19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" y="8280"/>
                                <a:ext cx="18684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01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360" y="109080"/>
                              <a:ext cx="211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21300000">
                            <a:off x="27720" y="66600"/>
                            <a:ext cx="28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0000">
                            <a:off x="199800" y="66600"/>
                            <a:ext cx="28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00000">
                            <a:off x="152280" y="9360"/>
                            <a:ext cx="28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500000">
                            <a:off x="81000" y="3600"/>
                            <a:ext cx="284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25pt;height:16.5pt" coordorigin="0,0" coordsize="405,330">
                <v:rect id="shape_0" stroked="f" o:allowincell="f" style="position:absolute;left:0;top:0;width:404;height: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78;height:302">
                  <v:group id="shape_0" style="position:absolute;left:0;top:0;width:378;height:302">
                    <v:oval id="shape_0" stroked="t" o:allowincell="f" style="position:absolute;left:42;top:13;width:293;height:288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0;top:0;width:377;height:164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29,172" to="361,17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43;top:104;width:44;height:89;flip:x;mso-wrap-style:none;v-text-anchor:middle;rotation:5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4;top:104;width:44;height:89;mso-wrap-style:none;v-text-anchor:middle;rotation:5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39;top:14;width:44;height:89;mso-wrap-style:none;v-text-anchor:middle;rotation:325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27;top:7;width:44;height:89;mso-wrap-style:none;v-text-anchor:middle;rotation:275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– </w:t>
      </w:r>
      <w:r>
        <w:rPr>
          <w:b/>
          <w:i/>
          <w:color w:val="008000"/>
        </w:rPr>
        <w:t>Фєн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кс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875" cy="21971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19600"/>
                          <a:chOff x="0" y="0"/>
                          <a:chExt cx="142920" cy="219600"/>
                        </a:xfrm>
                      </wpg:grpSpPr>
                      <wps:wsp>
                        <wps:cNvSpPr/>
                        <wps:nvSpPr>
                          <wps:cNvPr id="189" name=""/>
                          <wps:cNvSpPr/>
                        </wps:nvSpPr>
                        <wps:spPr>
                          <a:xfrm>
                            <a:off x="0" y="720"/>
                            <a:ext cx="142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2920" y="0"/>
                            <a:ext cx="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60" y="47160"/>
                            <a:ext cx="13716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0"/>
                            <a:ext cx="5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80"/>
                            <a:ext cx="0" cy="13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52560"/>
                            <a:ext cx="34200" cy="5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5pt;height:17.3pt" coordorigin="0,0" coordsize="225,346">
                <v:rect id="shape_0" stroked="f" o:allowincell="f" style="position:absolute;left:0;top:1;width:224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5,0" to="225,34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,74" to="224,172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272" to="80,27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,67" to="9,2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,83" to="143,173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– </w:t>
      </w:r>
      <w:r>
        <w:rPr>
          <w:b/>
          <w:i/>
          <w:color w:val="008000"/>
        </w:rPr>
        <w:t>Лис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810" cy="294005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294120"/>
                          <a:chOff x="0" y="0"/>
                          <a:chExt cx="257760" cy="294120"/>
                        </a:xfrm>
                      </wpg:grpSpPr>
                      <wps:wsp>
                        <wps:cNvSpPr/>
                        <wps:nvSpPr>
                          <wps:cNvPr id="190" name=""/>
                          <wps:cNvSpPr/>
                        </wps:nvSpPr>
                        <wps:spPr>
                          <a:xfrm>
                            <a:off x="720" y="2736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11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720" y="54000"/>
                              <a:ext cx="0" cy="6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022000">
                              <a:off x="9720" y="26640"/>
                              <a:ext cx="118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3000"/>
                              <a:ext cx="7236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9000"/>
                              <a:ext cx="72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080" y="122400"/>
                            <a:ext cx="18108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" y="55080"/>
                            <a:ext cx="5724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9412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2.05pt;width:20.25pt;height:21.1pt" coordorigin="1,41" coordsize="405,422">
                <v:rect id="shape_0" stroked="f" o:allowincell="f" style="position:absolute;left:1;top:43;width:404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;top:41;width:300;height:229">
                  <v:line id="shape_0" from="1,85" to="1,18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5;top:42;width:185;height:112;flip:y;mso-wrap-style:none;v-text-anchor:middle;rotation:326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187;top:99;width:113;height:112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173;top:156;width:113;height:112;mso-wrap-style:none;v-text-anchor:middle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line id="shape_0" from="30,193" to="314,46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6,87" to="405,19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,463" to="375,4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– </w:t>
      </w:r>
      <w:r>
        <w:rPr>
          <w:b/>
          <w:i/>
          <w:color w:val="008000"/>
        </w:rPr>
        <w:t>Дракон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750" cy="2857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85840"/>
                          <a:chOff x="0" y="0"/>
                          <a:chExt cx="285840" cy="285840"/>
                        </a:xfrm>
                      </wpg:grpSpPr>
                      <wps:wsp>
                        <wps:cNvSpPr/>
                        <wps:nvSpPr>
                          <wps:cNvPr id="191" name=""/>
                          <wps:cNvSpPr/>
                        </wps:nvSpPr>
                        <wps:spPr>
                          <a:xfrm>
                            <a:off x="0" y="0"/>
                            <a:ext cx="285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5840" cy="285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6600"/>
                            <a:ext cx="162000" cy="162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5400"/>
                            <a:ext cx="104760" cy="1047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2384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.5pt;height:22.5pt" coordorigin="0,0" coordsize="450,450">
                <v:rect id="shape_0" stroked="f" o:allowincell="f" style="position:absolute;left:0;top:0;width:449;height:4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449;height:44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45;top:45;width:359;height:35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90;top:105;width:254;height:25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35;top:150;width:164;height:164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165;top:195;width:89;height:8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–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й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6710" cy="352425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352440"/>
                          <a:chOff x="0" y="0"/>
                          <a:chExt cx="346680" cy="352440"/>
                        </a:xfrm>
                      </wpg:grpSpPr>
                      <wps:wsp>
                        <wps:cNvSpPr/>
                        <wps:nvSpPr>
                          <wps:cNvPr id="192" name=""/>
                          <wps:cNvSpPr/>
                        </wps:nvSpPr>
                        <wps:spPr>
                          <a:xfrm>
                            <a:off x="37440" y="0"/>
                            <a:ext cx="266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410000">
                            <a:off x="103320" y="65880"/>
                            <a:ext cx="2001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9600">
                            <a:off x="37440" y="66240"/>
                            <a:ext cx="20016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80360" y="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2.95pt;margin-top:0pt;width:21pt;height:25.5pt" coordorigin="59,0" coordsize="420,510">
                <v:rect id="shape_0" stroked="f" o:allowincell="f" style="position:absolute;left:59;top:0;width:419;height:5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62;top:104;width:314;height:404;flip:x;mso-wrap-style:none;v-text-anchor:middle;rotation:336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9;top:104;width:314;height:404;mso-wrap-style:none;v-text-anchor:middle;rotation:340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4;top:0;width:119;height:119;flip:xy;mso-wrap-style:none;v-text-anchor:middle;rotation:90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– </w:t>
      </w:r>
      <w:r>
        <w:rPr>
          <w:b/>
          <w:i/>
          <w:color w:val="008000"/>
        </w:rPr>
        <w:t>Оръл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7005" cy="219075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219240"/>
                          <a:chOff x="0" y="0"/>
                          <a:chExt cx="167040" cy="219240"/>
                        </a:xfrm>
                      </wpg:grpSpPr>
                      <wps:wsp>
                        <wps:cNvSpPr/>
                        <wps:nvSpPr>
                          <wps:cNvPr id="193" name=""/>
                          <wps:cNvSpPr/>
                        </wps:nvSpPr>
                        <wps:spPr>
                          <a:xfrm>
                            <a:off x="5040" y="0"/>
                            <a:ext cx="162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6480" y="16848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560" cy="2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720" y="0"/>
                              <a:ext cx="622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0400"/>
                              <a:ext cx="96480" cy="71280"/>
                            </a:xfrm>
                          </wpg:grpSpPr>
                          <wps:wsp>
                            <wps:cNvSpPr/>
                            <wps:spPr>
                              <a:xfrm flipH="1" flipV="1" rot="4102800">
                                <a:off x="8640" y="18720"/>
                                <a:ext cx="417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9502800">
                                <a:off x="43200" y="7200"/>
                                <a:ext cx="47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4pt;margin-top:0pt;width:12.75pt;height:17.4pt" coordorigin="8,0" coordsize="255,348">
                <v:rect id="shape_0" stroked="f" o:allowincell="f" style="position:absolute;left:8;top:0;width:254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10;top:266;width:76;height:81;mso-wrap-style:none;v-text-anchor:middle;rotation:90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2;top:0;width:241;height:324">
                  <v:rect id="shape_0" coordsize="10800,10800" path="l0,21600xee" stroked="t" o:allowincell="f" style="position:absolute;left:86;top:0;width:97;height:288;flip:x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175;top:0;width:77;height:73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12;top:231;width:128;height:93">
                    <v:rect id="shape_0" coordsize="10800,10800" path="l0,21600xee" stroked="t" o:allowincell="f" style="position:absolute;left:13;top:251;width:65;height:73;flip:xy;mso-wrap-style:none;v-text-anchor:middle;rotation:68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68;top:232;width:73;height:65;flip:xy;mso-wrap-style:none;v-text-anchor:middle;rotation:158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/>
        <w:t xml:space="preserve">       – </w:t>
      </w:r>
      <w:r>
        <w:rPr>
          <w:b/>
          <w:i/>
          <w:color w:val="008000"/>
        </w:rPr>
        <w:t>Д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льф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н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6560" cy="24638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520" cy="246240"/>
                          <a:chOff x="0" y="0"/>
                          <a:chExt cx="416520" cy="246240"/>
                        </a:xfrm>
                      </wpg:grpSpPr>
                      <wps:wsp>
                        <wps:cNvSpPr/>
                        <wps:nvSpPr>
                          <wps:cNvPr id="194" name=""/>
                          <wps:cNvSpPr/>
                        </wps:nvSpPr>
                        <wps:spPr>
                          <a:xfrm>
                            <a:off x="11520" y="27360"/>
                            <a:ext cx="399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7541400">
                            <a:off x="30240" y="7200"/>
                            <a:ext cx="76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776">
                                <a:moveTo>
                                  <a:pt x="18027" y="2775"/>
                                </a:moveTo>
                                <a:arcTo wR="10800" hR="10800" stAng="-2879707" swAng="3439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776">
                                <a:moveTo>
                                  <a:pt x="18027" y="2775"/>
                                </a:moveTo>
                                <a:arcTo wR="10800" hR="10800" stAng="-2879707" swAng="34396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576200">
                            <a:off x="10800" y="2628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8397000">
                            <a:off x="324360" y="83520"/>
                            <a:ext cx="475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524200">
                            <a:off x="362880" y="112680"/>
                            <a:ext cx="475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746">
                                <a:moveTo>
                                  <a:pt x="10800" y="0"/>
                                </a:moveTo>
                                <a:arcTo wR="10800" hR="10800" stAng="-5400000" swAng="703555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746">
                                <a:moveTo>
                                  <a:pt x="10800" y="0"/>
                                </a:moveTo>
                                <a:arcTo wR="10800" hR="10800" stAng="-5400000" swAng="703555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52800">
                            <a:off x="196200" y="-15840"/>
                            <a:ext cx="6660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84600"/>
                            <a:ext cx="2844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3680"/>
                            <a:ext cx="4752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8pt;margin-top:-1.25pt;width:31.6pt;height:20.65pt" coordorigin="16,-25" coordsize="632,413">
                <v:rect id="shape_0" stroked="f" o:allowincell="f" style="position:absolute;left:18;top:43;width:629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origin="10800,2774" coordsize="10800,9776" path="l0,21600xee" stroked="t" o:allowincell="f" style="position:absolute;left:48;top:11;width:119;height:179;flip:xy;mso-wrap-style:none;v-text-anchor:middle;rotation:126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7;top:41;width:74;height:74;flip:y;mso-wrap-style:none;v-text-anchor:middle;rotation:18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11;top:132;width:74;height:74;flip:xy;mso-wrap-style:none;v-text-anchor:middle;rotation:140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5746" path="l0,21600xee" stroked="t" o:allowincell="f" style="position:absolute;left:571;top:177;width:74;height:104;flip:xy;mso-wrap-style:none;v-text-anchor:middle;rotation:192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08;top:-25;width:104;height:299;flip:x;mso-wrap-style:none;v-text-anchor:middle;rotation:99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167,133" to="211,37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68,163" to="542,38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8000"/>
        </w:rPr>
        <w:t>Конь</w:t>
      </w:r>
      <w:r>
        <w:rPr>
          <w:rFonts w:cs="Consolas" w:ascii="Consolas" w:hAnsi="Consola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805" cy="26543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65320"/>
                          <a:chOff x="0" y="0"/>
                          <a:chExt cx="217800" cy="265320"/>
                        </a:xfrm>
                      </wpg:grpSpPr>
                      <wps:wsp>
                        <wps:cNvSpPr/>
                        <wps:nvSpPr>
                          <wps:cNvPr id="195" name=""/>
                          <wps:cNvSpPr/>
                        </wps:nvSpPr>
                        <wps:spPr>
                          <a:xfrm>
                            <a:off x="0" y="0"/>
                            <a:ext cx="2178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386600">
                            <a:off x="46440" y="27360"/>
                            <a:ext cx="46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66600"/>
                            <a:ext cx="1328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46240"/>
                            <a:ext cx="10404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74880"/>
                            <a:ext cx="464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0"/>
                            <a:ext cx="5580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520"/>
                            <a:ext cx="38160" cy="4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15pt;height:20.9pt" coordorigin="0,0" coordsize="343,418">
                <v:rect id="shape_0" stroked="f" o:allowincell="f" style="position:absolute;left:0;top:0;width:342;height:4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73;top:43;width:72;height:73;flip:xy;mso-wrap-style:none;v-text-anchor:middle;rotation:173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34;top:105;width:208;height:281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179,388" to="342,40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4,118" to="146,41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;top:0;width:87;height: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0,75" to="59,14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– </w:t>
      </w:r>
      <w:r>
        <w:rPr>
          <w:b/>
          <w:i/>
          <w:color w:val="008000"/>
        </w:rPr>
        <w:t>П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с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" cy="3060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306000"/>
                          <a:chOff x="0" y="0"/>
                          <a:chExt cx="388800" cy="306000"/>
                        </a:xfrm>
                      </wpg:grpSpPr>
                      <wps:wsp>
                        <wps:cNvSpPr/>
                        <wps:nvSpPr>
                          <wps:cNvPr id="196" name=""/>
                          <wps:cNvSpPr/>
                        </wps:nvSpPr>
                        <wps:spPr>
                          <a:xfrm>
                            <a:off x="0" y="72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626000">
                            <a:off x="133200" y="39240"/>
                            <a:ext cx="2095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24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05480"/>
                            <a:ext cx="0" cy="14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0"/>
                            <a:ext cx="8568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60"/>
                            <a:ext cx="8568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pt;height:21.05pt" coordorigin="0,0" coordsize="540,421">
                <v:rect id="shape_0" stroked="f" o:allowincell="f" style="position:absolute;left:0;top:1;width:539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210;top:61;width:329;height:359;mso-wrap-style:none;v-text-anchor:middle;rotation:327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495,196" to="495,37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0,166" to="150,39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4,0" to="148,194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0,15" to="134,11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8000"/>
        </w:rPr>
        <w:t>Тγръ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0500" cy="29591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295920"/>
                          <a:chOff x="0" y="0"/>
                          <a:chExt cx="190440" cy="295920"/>
                        </a:xfrm>
                      </wpg:grpSpPr>
                      <wps:wsp>
                        <wps:cNvSpPr/>
                        <wps:nvSpPr>
                          <wps:cNvPr id="197" name=""/>
                          <wps:cNvSpPr/>
                        </wps:nvSpPr>
                        <wps:spPr>
                          <a:xfrm>
                            <a:off x="0" y="720"/>
                            <a:ext cx="190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" y="12456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4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400" y="0"/>
                            <a:ext cx="95400" cy="18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pt;height:23.3pt" coordorigin="0,0" coordsize="300,466">
                <v:rect id="shape_0" stroked="f" o:allowincell="f" style="position:absolute;left:0;top:1;width:299;height: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0;top:196;width:194;height:26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0,0" to="149,28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50,0" to="299,284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– </w:t>
      </w:r>
      <w:r>
        <w:rPr>
          <w:b/>
          <w:i/>
          <w:color w:val="008000"/>
        </w:rPr>
        <w:t>Харом</w:t>
      </w:r>
      <w:r>
        <w:rPr>
          <w:b/>
          <w:i/>
          <w:color w:val="008000"/>
          <w:lang w:val="en-US"/>
        </w:rPr>
        <w:t>u</w:t>
      </w:r>
      <w:r>
        <w:rPr>
          <w:b/>
          <w:i/>
          <w:color w:val="008000"/>
        </w:rPr>
        <w:t>на</w:t>
      </w:r>
      <w:r>
        <w:rPr/>
        <w:t xml:space="preserve"> (</w:t>
      </w:r>
      <w:r>
        <w:rPr>
          <w:b/>
          <w:i/>
          <w:color w:val="008000"/>
        </w:rPr>
        <w:t>Домъ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8125" cy="31496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315000"/>
                          <a:chOff x="0" y="0"/>
                          <a:chExt cx="237960" cy="315000"/>
                        </a:xfrm>
                      </wpg:grpSpPr>
                      <wps:wsp>
                        <wps:cNvSpPr/>
                        <wps:nvSpPr>
                          <wps:cNvPr id="198" name=""/>
                          <wps:cNvSpPr/>
                        </wps:nvSpPr>
                        <wps:spPr>
                          <a:xfrm>
                            <a:off x="0" y="720"/>
                            <a:ext cx="2379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"/>
                            <a:ext cx="229320" cy="286560"/>
                          </a:xfrm>
                        </wpg:grpSpPr>
                        <wps:wsp>
                          <wps:cNvSpPr/>
                          <wps:spPr>
                            <a:xfrm>
                              <a:off x="0" y="55080"/>
                              <a:ext cx="229320" cy="2311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840" y="0"/>
                            <a:ext cx="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.75pt;height:24.8pt" coordorigin="0,0" coordsize="375,496">
                <v:rect id="shape_0" stroked="f" o:allowincell="f" style="position:absolute;left:0;top:1;width:374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1;width:361;height:451">
                  <v:oval id="shape_0" stroked="t" o:allowincell="f" style="position:absolute;left:0;top:118;width:360;height:363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  <v:line id="shape_0" from="188,31" to="188,233" stroked="t" o:allowincell="f" style="position:absolute;mso-position-horizontal-relative:char">
                    <v:stroke color="white" weight="76320" joinstyle="miter" endcap="flat"/>
                    <v:fill o:detectmouseclick="t" on="false"/>
                    <w10:wrap type="none"/>
                  </v:line>
                </v:group>
                <v:line id="shape_0" from="195,0" to="195,31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– </w:t>
      </w:r>
      <w:r>
        <w:rPr>
          <w:b/>
          <w:i/>
          <w:color w:val="008000"/>
        </w:rPr>
        <w:t>Кап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щ</w:t>
      </w:r>
      <w:r>
        <w:rPr>
          <w:rFonts w:cs="Consolas" w:ascii="Consolas" w:hAnsi="Consolas"/>
          <w:b/>
          <w:i/>
          <w:color w:val="008000"/>
        </w:rPr>
        <w:t>ѣ</w:t>
      </w:r>
      <w:r>
        <w:rPr/>
        <w:t xml:space="preserve"> (</w:t>
      </w:r>
      <w:r>
        <w:rPr>
          <w:b/>
          <w:i/>
          <w:color w:val="008000"/>
        </w:rPr>
        <w:t>Храмъ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писав </w:t>
      </w:r>
      <w:r>
        <w:rPr>
          <w:b/>
          <w:i/>
          <w:color w:val="008000"/>
        </w:rPr>
        <w:t>Круголет Числобога Буквицей</w:t>
      </w:r>
      <w:r>
        <w:rPr/>
        <w:t xml:space="preserve"> – мы создали определённое структурное восприятие. Сразу же возникает вопрос – куча астрологических прогнозов – такое впечатление, что 12 человек на Земле живёт – все похожи, как патроны в цинке. Но на Земле больше 6 млрд. человек.</w:t>
      </w:r>
    </w:p>
    <w:p>
      <w:pPr>
        <w:pStyle w:val="Normal"/>
        <w:ind w:firstLine="540"/>
        <w:jc w:val="both"/>
        <w:rPr/>
      </w:pPr>
      <w:r>
        <w:rPr/>
        <w:t xml:space="preserve">Допустим по </w:t>
      </w:r>
      <w:r>
        <w:rPr>
          <w:b/>
          <w:i/>
          <w:color w:val="008000"/>
        </w:rPr>
        <w:t>Круголету Числобога</w:t>
      </w:r>
      <w:r>
        <w:rPr/>
        <w:t xml:space="preserve"> стоит</w:t>
      </w:r>
      <w:r>
        <w:rPr>
          <w:b/>
          <w:color w:val="800000"/>
        </w:rPr>
        <w:t xml:space="preserve"> 21</w:t>
      </w:r>
      <w:r>
        <w:rPr/>
        <w:t xml:space="preserve"> Лето – над ней – символ (Стихия Лета) и справа – Структура Лета.</w:t>
      </w:r>
    </w:p>
    <w:tbl>
      <w:tblPr>
        <w:tblW w:w="2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1"/>
        <w:gridCol w:w="801"/>
      </w:tblGrid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9550" cy="200025"/>
                      <wp:effectExtent l="0" t="0" r="0" b="0"/>
                      <wp:docPr id="2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00160"/>
                                <a:chOff x="0" y="0"/>
                                <a:chExt cx="209520" cy="200160"/>
                              </a:xfrm>
                            </wpg:grpSpPr>
                            <wps:wsp>
                              <wps:cNvSpPr/>
                              <wps:nvSpPr>
                                <wps:cNvPr id="19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5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320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920" y="24120"/>
                                    <a:ext cx="137880" cy="124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95400" y="0"/>
                                      <a:ext cx="42480" cy="4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440"/>
                                      <a:ext cx="42480" cy="4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3600" cy="146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8640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120" y="0"/>
                                      <a:ext cx="150480" cy="14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560" y="65520"/>
                                        <a:ext cx="33120" cy="32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120" y="0"/>
                                        <a:ext cx="0" cy="57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2520" y="82080"/>
                                        <a:ext cx="579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3040"/>
                                        <a:ext cx="113760" cy="123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816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0" y="85680"/>
                                          <a:ext cx="3816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.5pt;height:15.75pt" coordorigin="0,0" coordsize="330,315">
                      <v:rect id="shape_0" stroked="f" o:allowincell="t" style="position:absolute;left:0;top:0;width:32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5,210" to="165,31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0;top:0;width:288;height:234">
                        <v:group id="shape_0" style="position:absolute;left:41;top:38;width:216;height:196">
                          <v:line id="shape_0" from="191,38" to="257,10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1,168" to="107,23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0;width:288;height:230">
                          <v:line id="shape_0" from="0,136" to="95,136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52;top:0;width:237;height:230">
                            <v:oval id="shape_0" fillcolor="black" stroked="t" o:allowincell="t" style="position:absolute;left:121;top:103;width:51;height:50;mso-wrap-style:none;v-text-anchor:middle;mso-position-horizontal-relative:char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line id="shape_0" from="147,0" to="147,89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98,129" to="288,129" stroked="t" o:allowincell="t" style="position:absolute;flip:x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2;top:36;width:179;height:195">
                              <v:line id="shape_0" from="52,36" to="111,95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71,171" to="230,230" stroked="t" o:allowincell="t" style="position:absolute;mso-position-horizontal-relative:char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4960" cy="190500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000" cy="190440"/>
                                <a:chOff x="0" y="0"/>
                                <a:chExt cx="315000" cy="190440"/>
                              </a:xfrm>
                            </wpg:grpSpPr>
                            <wps:wsp>
                              <wps:cNvSpPr/>
                              <wps:nvSpPr>
                                <wps:cNvPr id="20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142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21600" cy="18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97360" cy="173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360"/>
                                    <a:ext cx="2973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296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9160"/>
                                      <a:ext cx="296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560" y="0"/>
                                    <a:ext cx="2088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240" y="0"/>
                                      <a:ext cx="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35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8pt;height:15pt" coordorigin="0,0" coordsize="496,300">
                      <v:rect id="shape_0" stroked="f" o:allowincell="t" style="position:absolute;left:1;top:0;width:494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;top:0;width:33;height:285">
                        <v:line id="shape_0" from="50,0" to="50,2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,0" to="16,2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467;height:272">
                        <v:group id="shape_0" style="position:absolute;left:0;top:114;width:467;height:45">
                          <v:line id="shape_0" from="1,114" to="467,11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160" to="466,160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9;top:0;width:32;height:272">
                          <v:line id="shape_0" from="442,0" to="442,27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09,0" to="409,27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100" cy="243205"/>
                      <wp:effectExtent l="0" t="0" r="0" b="0"/>
                      <wp:docPr id="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1960" cy="243360"/>
                                <a:chOff x="0" y="0"/>
                                <a:chExt cx="291960" cy="243360"/>
                              </a:xfrm>
                            </wpg:grpSpPr>
                            <wps:wsp>
                              <wps:cNvSpPr/>
                              <wps:nvSpPr>
                                <wps:cNvPr id="20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61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7280" y="4752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56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" y="47520"/>
                                  <a:ext cx="68040" cy="17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560"/>
                                    <a:ext cx="5976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00"/>
                                    <a:ext cx="68040" cy="9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1960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6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1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.75pt;height:18.75pt" coordorigin="0,0" coordsize="435,375">
                      <v:rect id="shape_0" stroked="f" o:allowincell="t" style="position:absolute;left:0;top:0;width:43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24;top:75;width:197;height:286">
                        <v:oval id="shape_0" fillcolor="white" stroked="t" o:allowincell="t" style="position:absolute;left:224;top:131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253,75" to="392,36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351;top:89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60;top:75;width:106;height:272">
                        <v:line id="shape_0" from="60,75" to="60,3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101" to="153,204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,205" to="166,3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0;width:345;height:77">
                        <v:line id="shape_0" from="0,26" to="0,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9" to="345,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2,0" to="332,5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Это не означает, что каждый </w:t>
      </w:r>
      <w:r>
        <w:rPr>
          <w:b/>
          <w:i/>
          <w:color w:val="800080"/>
        </w:rPr>
        <w:t>144</w:t>
      </w:r>
      <w:r>
        <w:rPr/>
        <w:t xml:space="preserve"> </w:t>
      </w:r>
      <w:r>
        <w:rPr>
          <w:b/>
          <w:i/>
          <w:color w:val="800080"/>
        </w:rPr>
        <w:t>Лета</w:t>
      </w:r>
      <w:r>
        <w:rPr/>
        <w:t xml:space="preserve"> этот образ будет повторяться. Есть </w:t>
      </w:r>
      <w:r>
        <w:rPr>
          <w:b/>
          <w:i/>
          <w:color w:val="008000"/>
        </w:rPr>
        <w:t>Образные</w:t>
      </w:r>
      <w:r>
        <w:rPr/>
        <w:t xml:space="preserve"> понятия – календарные, круговые</w:t>
      </w:r>
    </w:p>
    <w:p>
      <w:pPr>
        <w:pStyle w:val="Normal"/>
        <w:ind w:firstLine="540"/>
        <w:jc w:val="both"/>
        <w:rPr/>
      </w:pPr>
      <w:r>
        <w:rPr/>
        <w:t xml:space="preserve">Допустим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18034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180360"/>
                          <a:chOff x="0" y="0"/>
                          <a:chExt cx="142200" cy="180360"/>
                        </a:xfrm>
                      </wpg:grpSpPr>
                      <wps:wsp>
                        <wps:cNvSpPr/>
                        <wps:nvSpPr>
                          <wps:cNvPr id="202" name=""/>
                          <wps:cNvSpPr/>
                        </wps:nvSpPr>
                        <wps:spPr>
                          <a:xfrm>
                            <a:off x="0" y="0"/>
                            <a:ext cx="142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64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36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08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36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80" y="0"/>
                              <a:ext cx="6336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08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336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7360" y="0"/>
                            <a:ext cx="3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14.2pt" coordorigin="0,0" coordsize="224,284">
                <v:rect id="shape_0" stroked="f" o:allowincell="f" style="position:absolute;left:0;top:0;width:22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98;height:257">
                  <v:group id="shape_0" style="position:absolute;left:0;top:0;width:100;height:257">
                    <v:line id="shape_0" from="87,0" to="87,2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0;top:0;width:99;height:256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98;top:0;width:100;height:257">
                    <v:line id="shape_0" from="185,0" to="185,2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98;top:0;width:99;height:256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line id="shape_0" from="43,0" to="101,0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–  </w:t>
      </w:r>
      <w:r>
        <w:rPr/>
        <w:t>Буквица «</w:t>
      </w:r>
      <w:r>
        <w:rPr>
          <w:b/>
          <w:i/>
          <w:color w:val="800080"/>
        </w:rPr>
        <w:t>Мыслєт</w:t>
      </w:r>
      <w:r>
        <w:rPr>
          <w:rFonts w:cs="Consolas" w:ascii="Consolas" w:hAnsi="Consolas"/>
          <w:b/>
          <w:i/>
          <w:color w:val="800080"/>
        </w:rPr>
        <w:t>ѣ</w:t>
      </w:r>
      <w:r>
        <w:rPr/>
        <w:t>»– Образ её: мышление, мысль, Мудрость, думать;</w:t>
      </w:r>
    </w:p>
    <w:p>
      <w:pPr>
        <w:pStyle w:val="Normal"/>
        <w:ind w:firstLine="540"/>
        <w:jc w:val="both"/>
        <w:rPr/>
      </w:pPr>
      <w:r>
        <w:rPr/>
        <w:t xml:space="preserve">а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1925" cy="23749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37600"/>
                          <a:chOff x="0" y="0"/>
                          <a:chExt cx="162000" cy="237600"/>
                        </a:xfrm>
                      </wpg:grpSpPr>
                      <wps:wsp>
                        <wps:cNvSpPr/>
                        <wps:nvSpPr>
                          <wps:cNvPr id="203" name=""/>
                          <wps:cNvSpPr/>
                        </wps:nvSpPr>
                        <wps:spPr>
                          <a:xfrm>
                            <a:off x="720" y="0"/>
                            <a:ext cx="1612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7240"/>
                            <a:ext cx="118800" cy="15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800" cy="15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48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0"/>
                                  <a:ext cx="0" cy="15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048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320" y="0"/>
                                <a:ext cx="6048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0"/>
                                  <a:ext cx="0" cy="15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048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7360" y="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1479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14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2.8pt;height:18.7pt" coordorigin="-1,0" coordsize="256,374">
                <v:rect id="shape_0" stroked="f" o:allowincell="f" style="position:absolute;left:1;top:0;width:253;height: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;top:90;width:187;height:245">
                  <v:group id="shape_0" style="position:absolute;left:-1;top:90;width:187;height:245">
                    <v:group id="shape_0" style="position:absolute;left:-1;top:90;width:95;height:245">
                      <v:line id="shape_0" from="84,90" to="84,33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0;top:90;width:94;height:244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91;top:90;width:95;height:245">
                      <v:line id="shape_0" from="176,90" to="176,33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92;top:90;width:94;height:244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line id="shape_0" from="43,90" to="98,9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;top:0;width:232;height:77">
                  <v:line id="shape_0" from="1,26" to="1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,39" to="233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,0" to="234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– это уже «</w:t>
      </w:r>
      <w:r>
        <w:rPr>
          <w:b/>
          <w:i/>
          <w:color w:val="800080"/>
        </w:rPr>
        <w:t>сороковник</w:t>
      </w:r>
      <w:r>
        <w:rPr/>
        <w:t>», число «</w:t>
      </w:r>
      <w:r>
        <w:rPr>
          <w:b/>
          <w:color w:val="000080"/>
        </w:rPr>
        <w:t>40</w:t>
      </w:r>
      <w:r>
        <w:rPr/>
        <w:t xml:space="preserve">»      </w:t>
      </w:r>
    </w:p>
    <w:p>
      <w:pPr>
        <w:pStyle w:val="Normal"/>
        <w:ind w:firstLine="540"/>
        <w:jc w:val="both"/>
        <w:rPr/>
      </w:pPr>
      <w:r>
        <w:rPr/>
        <w:t xml:space="preserve">Выражение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18034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360"/>
                          <a:chOff x="0" y="0"/>
                          <a:chExt cx="180360" cy="180360"/>
                        </a:xfrm>
                      </wpg:grpSpPr>
                      <wps:wsp>
                        <wps:cNvSpPr/>
                        <wps:nvSpPr>
                          <wps:cNvPr id="204" name=""/>
                          <wps:cNvSpPr/>
                        </wps:nvSpPr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600" y="0"/>
                            <a:ext cx="95760" cy="17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28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7560"/>
                                <a:ext cx="47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2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62720"/>
                              <a:ext cx="6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90000"/>
                              <a:ext cx="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54000"/>
                              <a:ext cx="60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32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640"/>
                              <a:ext cx="6732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4.2pt" coordorigin="0,0" coordsize="284,284">
                <v:rect id="shape_0" stroked="f" o:allowincell="f" style="position:absolute;left:0;top:0;width:283;height: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9;top:0;width:150;height:269">
                  <v:group id="shape_0" style="position:absolute;left:119;top:0;width:98;height:87">
                    <v:oval id="shape_0" fillcolor="white" stroked="t" o:allowincell="f" style="position:absolute;left:143;top:12;width:73;height:61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119;top:0;width:36;height:86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174,0" to="174,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4,256" to="269,25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,142" to="270,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4,85" to="269,15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105;height:269">
                  <v:line id="shape_0" from="106,0" to="106,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0" to="0,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8" to="105,255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означает «</w:t>
      </w:r>
      <w:r>
        <w:rPr>
          <w:b/>
          <w:i/>
          <w:color w:val="008000"/>
        </w:rPr>
        <w:t>Нашъ</w:t>
      </w:r>
      <w:r>
        <w:rPr/>
        <w:t>» + «</w:t>
      </w:r>
      <w:r>
        <w:rPr>
          <w:b/>
          <w:i/>
          <w:color w:val="008000"/>
        </w:rPr>
        <w:t>В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ди</w:t>
      </w:r>
      <w:r>
        <w:rPr/>
        <w:t xml:space="preserve">» – то, что было известно нашим </w:t>
      </w:r>
      <w:r>
        <w:rPr>
          <w:b/>
          <w:i/>
          <w:color w:val="008000"/>
        </w:rPr>
        <w:t>Предкам</w:t>
      </w:r>
      <w:r>
        <w:rPr/>
        <w:t xml:space="preserve"> + </w:t>
      </w:r>
      <w:r>
        <w:rPr>
          <w:b/>
          <w:i/>
          <w:color w:val="008000"/>
        </w:rPr>
        <w:t>Мудрость</w:t>
      </w:r>
      <w:r>
        <w:rPr/>
        <w:t xml:space="preserve"> на </w:t>
      </w:r>
      <w:r>
        <w:rPr>
          <w:b/>
          <w:i/>
          <w:color w:val="000080"/>
        </w:rPr>
        <w:t>Земле</w:t>
      </w:r>
      <w:r>
        <w:rPr/>
        <w:t xml:space="preserve"> и </w:t>
      </w:r>
      <w:r>
        <w:rPr>
          <w:b/>
          <w:i/>
          <w:color w:val="008000"/>
        </w:rPr>
        <w:t>Небесах</w:t>
      </w:r>
      <w:r>
        <w:rPr/>
        <w:t xml:space="preserve"> ведаю – Образный смысл – </w:t>
      </w:r>
      <w:r>
        <w:rPr>
          <w:b/>
          <w:i/>
          <w:color w:val="800080"/>
        </w:rPr>
        <w:t>Небесная и Земная Мудрость, которая известна нашим Предкам, и которые они ведают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А выражение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7015" cy="227965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227880"/>
                          <a:chOff x="0" y="0"/>
                          <a:chExt cx="246960" cy="227880"/>
                        </a:xfrm>
                      </wpg:grpSpPr>
                      <wps:wsp>
                        <wps:cNvSpPr/>
                        <wps:nvSpPr>
                          <wps:cNvPr id="205" name=""/>
                          <wps:cNvSpPr/>
                        </wps:nvSpPr>
                        <wps:spPr>
                          <a:xfrm>
                            <a:off x="0" y="0"/>
                            <a:ext cx="24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16308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9072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7200"/>
                                  <a:ext cx="4428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44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856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1480"/>
                                <a:ext cx="5796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80"/>
                                <a:ext cx="6480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76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23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45pt;height:17.95pt" coordorigin="0,0" coordsize="389,359">
                <v:rect id="shape_0" stroked="f" o:allowincell="f" style="position:absolute;left:0;top:0;width:38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5;width:256;height:256">
                  <v:group id="shape_0" style="position:absolute;left:189;top:75;width:142;height:256">
                    <v:group id="shape_0" style="position:absolute;left:189;top:75;width:93;height:83">
                      <v:oval id="shape_0" fillcolor="white" stroked="t" o:allowincell="f" style="position:absolute;left:212;top:86;width:69;height:5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89;top:75;width:34;height:82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241,75" to="241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318" to="331,3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2,210" to="332,33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156" to="331,2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;top:75;width:101;height:256">
                    <v:line id="shape_0" from="177,75" to="177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75" to="75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102" to="176,317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373;height:75">
                  <v:line id="shape_0" from="0,25" to="0,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8" to="373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,0" to="358,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это число «</w:t>
      </w:r>
      <w:r>
        <w:rPr>
          <w:b/>
          <w:color w:val="000080"/>
        </w:rPr>
        <w:t>52</w:t>
      </w:r>
      <w:r>
        <w:rPr/>
        <w:t xml:space="preserve">» - заканчивается </w:t>
      </w:r>
      <w:r>
        <w:rPr>
          <w:b/>
          <w:color w:val="800000"/>
        </w:rPr>
        <w:t>52</w:t>
      </w:r>
      <w:r>
        <w:rPr/>
        <w:t xml:space="preserve">-ой Круг от Сотворения Мира </w:t>
      </w:r>
    </w:p>
    <w:p>
      <w:pPr>
        <w:pStyle w:val="Normal"/>
        <w:ind w:firstLine="540"/>
        <w:jc w:val="both"/>
        <w:rPr/>
      </w:pPr>
      <w:r>
        <w:rPr/>
        <w:t xml:space="preserve">52 × 144 = </w:t>
      </w:r>
      <w:r>
        <w:rPr>
          <w:b/>
          <w:color w:val="000080"/>
        </w:rPr>
        <w:t>7488</w:t>
      </w:r>
    </w:p>
    <w:p>
      <w:pPr>
        <w:pStyle w:val="Normal"/>
        <w:ind w:firstLine="540"/>
        <w:jc w:val="both"/>
        <w:rPr/>
      </w:pPr>
      <w:r>
        <w:rPr/>
        <w:t>В 128 лето начался Звёздный Храм, тогда 144 – 112 = 32</w:t>
      </w:r>
    </w:p>
    <w:p>
      <w:pPr>
        <w:pStyle w:val="Normal"/>
        <w:ind w:firstLine="540"/>
        <w:jc w:val="both"/>
        <w:rPr/>
      </w:pPr>
      <w:r>
        <w:rPr/>
        <w:t xml:space="preserve">7488 + 32 = </w:t>
      </w:r>
      <w:r>
        <w:rPr>
          <w:b/>
          <w:color w:val="000080"/>
        </w:rPr>
        <w:t>7520</w:t>
      </w:r>
    </w:p>
    <w:p>
      <w:pPr>
        <w:pStyle w:val="Normal"/>
        <w:ind w:firstLine="540"/>
        <w:jc w:val="both"/>
        <w:rPr/>
      </w:pPr>
      <w:r>
        <w:rPr/>
        <w:t xml:space="preserve">Каждый Круг вносил что–то своё – следовательно Структура была различна. Плюс </w:t>
      </w:r>
    </w:p>
    <w:p>
      <w:pPr>
        <w:pStyle w:val="Normal"/>
        <w:ind w:firstLine="540"/>
        <w:jc w:val="both"/>
        <w:rPr/>
      </w:pPr>
      <w:r>
        <w:rPr/>
        <w:t>Образ 52-го Круга совершенно отличен от предыдущего:3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4160" cy="194945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" cy="195120"/>
                          <a:chOff x="0" y="0"/>
                          <a:chExt cx="264240" cy="195120"/>
                        </a:xfrm>
                      </wpg:grpSpPr>
                      <wps:wsp>
                        <wps:cNvSpPr/>
                        <wps:nvSpPr>
                          <wps:cNvPr id="206" name=""/>
                          <wps:cNvSpPr/>
                        </wps:nvSpPr>
                        <wps:spPr>
                          <a:xfrm>
                            <a:off x="720" y="0"/>
                            <a:ext cx="246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200" y="0"/>
                            <a:ext cx="184680" cy="195120"/>
                          </a:xfrm>
                        </wpg:grpSpPr>
                        <wps:wsp>
                          <wps:cNvSpPr/>
                          <wps:spPr>
                            <a:xfrm rot="2419800">
                              <a:off x="34920" y="36000"/>
                              <a:ext cx="979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0"/>
                              <a:ext cx="8892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20000">
                              <a:off x="115560" y="9000"/>
                              <a:ext cx="442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76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640"/>
                              <a:ext cx="6804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5pt;height:14.95pt" coordorigin="0,0" coordsize="390,299">
                <v:rect id="shape_0" stroked="f" o:allowincell="f" style="position:absolute;left:1;top:0;width:388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0;width:197;height:285">
                  <v:oval id="shape_0" fillcolor="white" stroked="t" o:allowincell="f" style="position:absolute;left:180;top:56;width:153;height:227;mso-wrap-style:none;v-text-anchor:middle;rotation:40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09,0" to="348,28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7;top:14;width:69;height:213;mso-wrap-style:none;v-text-anchor:middle;rotation:337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0;top:0;width:107;height:269">
                  <v:line id="shape_0" from="108,0" to="108,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,0" to="1,2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8" to="106,255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– </w:t>
      </w:r>
      <w:r>
        <w:rPr/>
        <w:t>означает «</w:t>
      </w:r>
      <w:r>
        <w:rPr>
          <w:b/>
          <w:i/>
          <w:color w:val="008000"/>
        </w:rPr>
        <w:t>Нашъ</w:t>
      </w:r>
      <w:r>
        <w:rPr/>
        <w:t>» + «</w:t>
      </w:r>
      <w:r>
        <w:rPr>
          <w:b/>
          <w:i/>
          <w:color w:val="008000"/>
        </w:rPr>
        <w:t>Азъ</w:t>
      </w:r>
      <w:r>
        <w:rPr/>
        <w:t xml:space="preserve">» – Материализированная мысль – воплощенный образ, существующий сам по себе (как бы, добавили еще одно воплощение (сферу) к предыдущему)+ Бог живущий на Земле сотворяша, изначалье, исток, единый, единственный, человек. То есть Образ выражения – </w:t>
      </w:r>
      <w:r>
        <w:rPr>
          <w:b/>
          <w:i/>
          <w:color w:val="800080"/>
        </w:rPr>
        <w:t>Материализированная мысль сотворяша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9245" cy="23749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" cy="237600"/>
                          <a:chOff x="0" y="0"/>
                          <a:chExt cx="309240" cy="237600"/>
                        </a:xfrm>
                      </wpg:grpSpPr>
                      <wps:wsp>
                        <wps:cNvSpPr/>
                        <wps:nvSpPr>
                          <wps:cNvPr id="207" name=""/>
                          <wps:cNvSpPr/>
                        </wps:nvSpPr>
                        <wps:spPr>
                          <a:xfrm>
                            <a:off x="0" y="0"/>
                            <a:ext cx="304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800" y="47160"/>
                            <a:ext cx="25344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7040" y="0"/>
                              <a:ext cx="176400" cy="18612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120" y="33840"/>
                                <a:ext cx="9396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8568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10160" y="7920"/>
                                <a:ext cx="4248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8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24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200"/>
                                <a:ext cx="65520" cy="13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919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9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.95pt;height:18.7pt" coordorigin="0,0" coordsize="479,374">
                <v:rect id="shape_0" stroked="f" o:allowincell="f" style="position:absolute;left:0;top:0;width:478;height: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8;top:74;width:362;height:271">
                  <v:group id="shape_0" style="position:absolute;left:261;top:74;width:189;height:271">
                    <v:oval id="shape_0" fillcolor="white" stroked="t" o:allowincell="f" style="position:absolute;left:261;top:128;width:147;height:216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89,74" to="423,34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83;top:86;width:66;height:203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88;top:74;width:103;height:257">
                    <v:line id="shape_0" from="192,74" to="192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,74" to="89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,100" to="190,316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459;height:77">
                  <v:line id="shape_0" from="0,26" to="0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9" to="459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,0" to="441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– </w:t>
      </w:r>
      <w:r>
        <w:rPr/>
        <w:t>означает «</w:t>
      </w:r>
      <w:r>
        <w:rPr>
          <w:b/>
          <w:color w:val="000080"/>
        </w:rPr>
        <w:t>51</w:t>
      </w:r>
      <w:r>
        <w:rPr/>
        <w:t xml:space="preserve">» </w:t>
      </w:r>
    </w:p>
    <w:p>
      <w:pPr>
        <w:pStyle w:val="Normal"/>
        <w:ind w:firstLine="540"/>
        <w:jc w:val="both"/>
        <w:rPr/>
      </w:pPr>
      <w:r>
        <w:rPr/>
        <w:t xml:space="preserve">Плюс сейчас Лето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8150" cy="266065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266040"/>
                          <a:chOff x="0" y="0"/>
                          <a:chExt cx="438120" cy="266040"/>
                        </a:xfrm>
                      </wpg:grpSpPr>
                      <wps:wsp>
                        <wps:cNvSpPr/>
                        <wps:nvSpPr>
                          <wps:cNvPr id="208" name=""/>
                          <wps:cNvSpPr/>
                        </wps:nvSpPr>
                        <wps:spPr>
                          <a:xfrm>
                            <a:off x="720" y="0"/>
                            <a:ext cx="4374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" y="0"/>
                            <a:ext cx="42084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7200" y="3348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42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270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208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2024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0"/>
                                <a:ext cx="48960" cy="1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119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080"/>
                              <a:ext cx="55080" cy="5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0"/>
                                <a:ext cx="4716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400"/>
                                <a:ext cx="47520" cy="1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2280" y="56520"/>
                            <a:ext cx="1436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36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56520"/>
                            <a:ext cx="680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120"/>
                              <a:ext cx="597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6804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.5pt;height:20.95pt" coordorigin="0,0" coordsize="690,419">
                <v:rect id="shape_0" stroked="f" o:allowincell="f" style="position:absolute;left:1;top:0;width:68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;top:0;width:662;height:105">
                  <v:line id="shape_0" from="27,53" to="27,1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,53" to="678,5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,0" to="668,5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104;width:199;height:287">
                  <v:group id="shape_0" style="position:absolute;left:71;top:104;width:128;height:229">
                    <v:line id="shape_0" from="71,104" to="186,1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,293" to="198,2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,104" to="171,29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0,280" to="200,33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04;width:86;height:87">
                    <v:line id="shape_0" from="13,304" to="86,39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0;top:341;width:74;height:16">
                      <v:line id="shape_0" from="10,341" to="74,341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58" to="64,35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40;top:89;width:226;height:269">
                  <v:line id="shape_0" from="353,89" to="353,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0;top:146;width:225;height:155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40;top:89;width:106;height:271">
                  <v:line id="shape_0" from="540,89" to="540,36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,113" to="633,21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,218" to="646,3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color w:val="0000FF"/>
        </w:rPr>
        <w:t>7520</w:t>
      </w:r>
      <w:r>
        <w:rPr/>
        <w:t xml:space="preserve"> – «</w:t>
      </w:r>
      <w:r>
        <w:rPr>
          <w:b/>
          <w:i/>
          <w:color w:val="008000"/>
        </w:rPr>
        <w:t>Земля</w:t>
      </w:r>
      <w:r>
        <w:rPr/>
        <w:t>» + «</w:t>
      </w:r>
      <w:r>
        <w:rPr>
          <w:b/>
          <w:i/>
          <w:color w:val="008000"/>
        </w:rPr>
        <w:t>Ф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ртъ</w:t>
      </w:r>
      <w:r>
        <w:rPr/>
        <w:t>» + «</w:t>
      </w:r>
      <w:r>
        <w:rPr>
          <w:b/>
          <w:i/>
          <w:color w:val="008000"/>
        </w:rPr>
        <w:t>Како</w:t>
      </w:r>
      <w:r>
        <w:rPr/>
        <w:t>» – Вселенская структура, многомерная форма: то, что входит в определенную систему как составная часть; то, с чем жизнь контактирует, соприкасается; планета + значимость сути (</w:t>
      </w:r>
      <w:r>
        <w:rPr>
          <w:i/>
        </w:rPr>
        <w:t>то, что имеет определённое значение</w:t>
      </w:r>
      <w:r>
        <w:rPr/>
        <w:t>) + Объединение трехмерное (</w:t>
      </w:r>
      <w:r>
        <w:rPr>
          <w:b/>
          <w:i/>
          <w:color w:val="800080"/>
        </w:rPr>
        <w:t>К</w:t>
      </w:r>
      <w:r>
        <w:rPr/>
        <w:t>) в человеке (</w:t>
      </w:r>
      <w:r>
        <w:rPr>
          <w:b/>
          <w:i/>
          <w:color w:val="800080"/>
        </w:rPr>
        <w:t>А</w:t>
      </w:r>
      <w:r>
        <w:rPr/>
        <w:t>) единяет его еще с одной светлой структурой (</w:t>
      </w:r>
      <w:r>
        <w:rPr>
          <w:b/>
          <w:i/>
          <w:color w:val="800080"/>
        </w:rPr>
        <w:t>К</w:t>
      </w:r>
      <w:r>
        <w:rPr/>
        <w:t>), т.е. определяющей как «</w:t>
      </w:r>
      <w:r>
        <w:rPr>
          <w:b/>
          <w:i/>
          <w:color w:val="800080"/>
        </w:rPr>
        <w:t>оно, он</w:t>
      </w:r>
      <w:r>
        <w:rPr/>
        <w:t>» (</w:t>
      </w:r>
      <w:r>
        <w:rPr>
          <w:i/>
        </w:rPr>
        <w:t>схематически это выглядит следующим образом: к единению небесного</w:t>
      </w:r>
      <w:r>
        <w:rPr/>
        <w:t xml:space="preserve"> </w:t>
      </w:r>
      <w:r>
        <w:rPr>
          <w:i/>
        </w:rPr>
        <w:t>и земного</w:t>
      </w:r>
      <w:r>
        <w:rPr/>
        <w:t xml:space="preserve"> (</w:t>
      </w:r>
      <w:r>
        <w:rPr>
          <w:i/>
        </w:rPr>
        <w:t>связи</w:t>
      </w:r>
      <w:r>
        <w:rPr/>
        <w:t xml:space="preserve">), </w:t>
      </w:r>
      <w:r>
        <w:rPr>
          <w:i/>
        </w:rPr>
        <w:t>выраженного буквицей</w:t>
      </w:r>
      <w:r>
        <w:rPr/>
        <w:t xml:space="preserve"> «</w:t>
      </w:r>
      <w:r>
        <w:rPr>
          <w:b/>
          <w:i/>
          <w:color w:val="008000"/>
        </w:rPr>
        <w:t>Ижеи</w:t>
      </w:r>
      <w:r>
        <w:rPr/>
        <w:t xml:space="preserve">» </w:t>
      </w:r>
      <w:r>
        <w:rPr>
          <w:b/>
          <w:color w:val="008000"/>
        </w:rPr>
        <w:t>I</w:t>
      </w:r>
      <w:r>
        <w:rPr>
          <w:i/>
        </w:rPr>
        <w:t>, подходят на определенном уровне еще</w:t>
      </w:r>
      <w:r>
        <w:rPr/>
        <w:t xml:space="preserve">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Мiра</w:t>
      </w:r>
      <w:r>
        <w:rPr/>
        <w:t xml:space="preserve"> (</w:t>
      </w:r>
      <w:r>
        <w:rPr>
          <w:b/>
          <w:i/>
          <w:color w:val="008000"/>
        </w:rPr>
        <w:t>Славь</w:t>
      </w:r>
      <w:r>
        <w:rPr/>
        <w:t xml:space="preserve"> и </w:t>
      </w:r>
      <w:r>
        <w:rPr>
          <w:b/>
          <w:i/>
          <w:color w:val="000080"/>
        </w:rPr>
        <w:t>Темная</w:t>
      </w:r>
      <w:r>
        <w:rPr>
          <w:b/>
          <w:i/>
          <w:color w:val="008000"/>
        </w:rPr>
        <w:t xml:space="preserve"> Навь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Рассмотрим, к примеру, Лето </w:t>
      </w:r>
      <w:r>
        <w:rPr>
          <w:b/>
          <w:color w:val="0000FF"/>
        </w:rPr>
        <w:t>7511</w:t>
      </w:r>
      <w:r>
        <w:rPr/>
        <w:t xml:space="preserve"> –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400" cy="266065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6040"/>
                          <a:chOff x="0" y="0"/>
                          <a:chExt cx="533520" cy="266040"/>
                        </a:xfrm>
                      </wpg:grpSpPr>
                      <wps:wsp>
                        <wps:cNvSpPr/>
                        <wps:nvSpPr>
                          <wps:cNvPr id="209" name=""/>
                          <wps:cNvSpPr/>
                        </wps:nvSpPr>
                        <wps:spPr>
                          <a:xfrm>
                            <a:off x="720" y="0"/>
                            <a:ext cx="532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" y="0"/>
                            <a:ext cx="5151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8280" y="3348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270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208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2024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0"/>
                                <a:ext cx="48960" cy="1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119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080"/>
                              <a:ext cx="55080" cy="5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0"/>
                                <a:ext cx="4716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400"/>
                                <a:ext cx="47520" cy="1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2280" y="56520"/>
                            <a:ext cx="1436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36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880" y="56520"/>
                            <a:ext cx="18288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040" cy="18684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480" y="34200"/>
                                <a:ext cx="928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8460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09800" y="7920"/>
                                <a:ext cx="41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" y="9000"/>
                              <a:ext cx="2340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340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7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0"/>
                                <a:ext cx="147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pt;height:20.95pt" coordorigin="0,0" coordsize="840,419">
                <v:rect id="shape_0" stroked="f" o:allowincell="f" style="position:absolute;left:1;top:0;width:83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;top:0;width:810;height:105">
                  <v:line id="shape_0" from="29,53" to="29,1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,53" to="826,5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3,0" to="813,5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104;width:199;height:287">
                  <v:group id="shape_0" style="position:absolute;left:71;top:104;width:128;height:229">
                    <v:line id="shape_0" from="71,104" to="186,1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,293" to="198,2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,104" to="171,29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0,280" to="200,33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04;width:86;height:87">
                    <v:line id="shape_0" from="13,304" to="86,39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0;top:341;width:74;height:16">
                      <v:line id="shape_0" from="10,341" to="74,341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58" to="64,35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40;top:89;width:226;height:269">
                  <v:line id="shape_0" from="353,89" to="353,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0;top:146;width:225;height:155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24;top:89;width:234;height:273">
                  <v:group id="shape_0" style="position:absolute;left:524;top:89;width:187;height:273">
                    <v:oval id="shape_0" fillcolor="white" stroked="t" o:allowincell="f" style="position:absolute;left:525;top:143;width:145;height:217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51,89" to="683,36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5;top:101;width:65;height:204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723;top:103;width:36;height:245">
                    <v:group id="shape_0" style="position:absolute;left:723;top:143;width:36;height:205">
                      <v:line id="shape_0" from="742,143" to="742,34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336" to="759,33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155" to="759,155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735;top:103;width:22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– </w:t>
      </w:r>
      <w:r>
        <w:rPr>
          <w:b/>
          <w:color w:val="0000FF"/>
        </w:rPr>
        <w:t>135</w:t>
      </w:r>
      <w:r>
        <w:rPr/>
        <w:t xml:space="preserve">-е </w:t>
      </w:r>
      <w:r>
        <w:rPr>
          <w:b/>
          <w:i/>
          <w:color w:val="800080"/>
        </w:rPr>
        <w:t>Лето</w:t>
      </w:r>
      <w:r>
        <w:rPr/>
        <w:t xml:space="preserve"> по </w:t>
      </w:r>
      <w:r>
        <w:rPr>
          <w:b/>
          <w:i/>
          <w:color w:val="008000"/>
        </w:rPr>
        <w:t>Круголету Числобога</w:t>
      </w:r>
      <w:r>
        <w:rPr/>
        <w:t xml:space="preserve"> –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8140" cy="224155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24280"/>
                          <a:chOff x="0" y="0"/>
                          <a:chExt cx="358200" cy="224280"/>
                        </a:xfrm>
                      </wpg:grpSpPr>
                      <wps:wsp>
                        <wps:cNvSpPr/>
                        <wps:nvSpPr>
                          <wps:cNvPr id="210" name=""/>
                          <wps:cNvSpPr/>
                        </wps:nvSpPr>
                        <wps:spPr>
                          <a:xfrm>
                            <a:off x="0" y="0"/>
                            <a:ext cx="3582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4280"/>
                            <a:ext cx="2192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4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840" cy="14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84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7200"/>
                                    <a:ext cx="864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7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84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7520" y="14688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920" y="8280"/>
                              <a:ext cx="76320" cy="15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06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20"/>
                                <a:ext cx="406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920" y="53280"/>
                            <a:ext cx="100440" cy="1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44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88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4120"/>
                                <a:ext cx="38880" cy="8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320"/>
                              <a:ext cx="5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0"/>
                            <a:ext cx="3099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30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2pt;height:17.65pt" coordorigin="0,0" coordsize="564,353">
                <v:rect id="shape_0" stroked="f" o:allowincell="f" style="position:absolute;left:0;top:0;width:563;height: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70;width:344;height:252">
                  <v:group id="shape_0" style="position:absolute;left:0;top:70;width:181;height:231">
                    <v:group id="shape_0" style="position:absolute;left:0;top:70;width:181;height:231">
                      <v:group id="shape_0" style="position:absolute;left:0;top:70;width:181;height:123">
                        <v:oval id="shape_0" fillcolor="white" stroked="t" o:allowincell="f" style="position:absolute;left:45;top:81;width:135;height:111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0;top:70;width:89;height:122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96,70" to="96,30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5,301" to="125,30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;top:83;width:118;height:239">
                    <v:line id="shape_0" from="225,87" to="288,32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1,87" to="344,3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6,83" to="300,8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1;top:84;width:158;height:215">
                  <v:group id="shape_0" style="position:absolute;left:381;top:84;width:158;height:215">
                    <v:oval id="shape_0" stroked="t" o:allowincell="f" style="position:absolute;left:381;top:84;width:145;height:214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478;top:122;width:60;height:138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381,204" to="472,20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;top:0;width:487;height:71">
                  <v:line id="shape_0" from="56,24" to="56,7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36" to="543,3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,0" to="524,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color w:val="0000FF"/>
        </w:rPr>
        <w:t>4511</w:t>
      </w:r>
      <w:r>
        <w:rPr/>
        <w:t xml:space="preserve"> – «</w:t>
      </w:r>
      <w:r>
        <w:rPr>
          <w:b/>
          <w:i/>
          <w:color w:val="008000"/>
        </w:rPr>
        <w:t>Земля</w:t>
      </w:r>
      <w:r>
        <w:rPr/>
        <w:t>» + «</w:t>
      </w:r>
      <w:r>
        <w:rPr>
          <w:b/>
          <w:i/>
          <w:color w:val="008000"/>
        </w:rPr>
        <w:t>Ф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ртъ</w:t>
      </w:r>
      <w:r>
        <w:rPr/>
        <w:t>» + «</w:t>
      </w:r>
      <w:r>
        <w:rPr>
          <w:b/>
          <w:i/>
          <w:color w:val="008000"/>
        </w:rPr>
        <w:t>Азъ</w:t>
      </w:r>
      <w:r>
        <w:rPr/>
        <w:t>» + «</w:t>
      </w:r>
      <w:r>
        <w:rPr>
          <w:b/>
          <w:i/>
          <w:color w:val="008000"/>
        </w:rPr>
        <w:t>Ижеи</w:t>
      </w:r>
      <w:r>
        <w:rPr/>
        <w:t>»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35</w:t>
      </w:r>
      <w:r>
        <w:rPr/>
        <w:t xml:space="preserve"> – «</w:t>
      </w:r>
      <w:r>
        <w:rPr>
          <w:b/>
          <w:i/>
          <w:color w:val="008000"/>
        </w:rPr>
        <w:t>Р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ци</w:t>
      </w:r>
      <w:r>
        <w:rPr/>
        <w:t>» + «</w:t>
      </w:r>
      <w:r>
        <w:rPr>
          <w:b/>
          <w:i/>
          <w:color w:val="008000"/>
        </w:rPr>
        <w:t>Люд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є</w:t>
      </w:r>
      <w:r>
        <w:rPr/>
        <w:t>» + «</w:t>
      </w:r>
      <w:r>
        <w:rPr>
          <w:b/>
          <w:i/>
          <w:color w:val="008000"/>
        </w:rPr>
        <w:t>Есть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Плюс мы составляем </w:t>
      </w:r>
      <w:r>
        <w:rPr>
          <w:b/>
          <w:i/>
          <w:color w:val="008000"/>
        </w:rPr>
        <w:t>Космограмму</w:t>
      </w:r>
      <w:r>
        <w:rPr/>
        <w:t xml:space="preserve"> – каждый </w:t>
      </w:r>
      <w:r>
        <w:rPr>
          <w:b/>
          <w:i/>
          <w:color w:val="000080"/>
        </w:rPr>
        <w:t>Круг</w:t>
      </w:r>
      <w:r>
        <w:rPr/>
        <w:t xml:space="preserve">, каждую годину – </w:t>
      </w:r>
      <w:r>
        <w:rPr>
          <w:b/>
          <w:i/>
          <w:color w:val="000080"/>
        </w:rPr>
        <w:t>Земли</w:t>
      </w:r>
      <w:r>
        <w:rPr/>
        <w:t xml:space="preserve"> находятся в разных </w:t>
      </w:r>
      <w:r>
        <w:rPr>
          <w:b/>
          <w:i/>
          <w:color w:val="000080"/>
        </w:rPr>
        <w:t>Чертогах</w:t>
      </w:r>
      <w:r>
        <w:rPr/>
        <w:t xml:space="preserve">, в разных </w:t>
      </w:r>
      <w:r>
        <w:rPr>
          <w:b/>
          <w:i/>
          <w:color w:val="000080"/>
        </w:rPr>
        <w:t>Залах</w:t>
      </w:r>
      <w:r>
        <w:rPr/>
        <w:t xml:space="preserve">, за разными </w:t>
      </w:r>
      <w:r>
        <w:rPr>
          <w:b/>
          <w:i/>
          <w:color w:val="000080"/>
        </w:rPr>
        <w:t>Стол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ые </w:t>
      </w:r>
      <w:r>
        <w:rPr>
          <w:b/>
          <w:i/>
          <w:color w:val="800080"/>
        </w:rPr>
        <w:t>21</w:t>
      </w:r>
      <w:r>
        <w:rPr/>
        <w:t xml:space="preserve"> </w:t>
      </w:r>
      <w:r>
        <w:rPr>
          <w:b/>
          <w:i/>
          <w:color w:val="800080"/>
        </w:rPr>
        <w:t>Лета</w:t>
      </w:r>
      <w:r>
        <w:rPr/>
        <w:t xml:space="preserve"> по </w:t>
      </w:r>
      <w:r>
        <w:rPr>
          <w:b/>
          <w:i/>
          <w:color w:val="008000"/>
        </w:rPr>
        <w:t>Круголету Числобога</w:t>
      </w:r>
      <w:r>
        <w:rPr/>
        <w:t xml:space="preserve"> – будут нести что–то общее, но будут различны.</w:t>
      </w:r>
    </w:p>
    <w:p>
      <w:pPr>
        <w:pStyle w:val="Normal"/>
        <w:ind w:firstLine="540"/>
        <w:jc w:val="both"/>
        <w:rPr/>
      </w:pPr>
      <w:r>
        <w:rPr/>
        <w:t xml:space="preserve">Многие задают вопрос – когда считаем </w:t>
      </w:r>
      <w:r>
        <w:rPr>
          <w:b/>
          <w:i/>
          <w:color w:val="008000"/>
        </w:rPr>
        <w:t>Число Жизни</w:t>
      </w:r>
      <w:r>
        <w:rPr/>
        <w:t xml:space="preserve"> – как быть с детьми, которые родились в </w:t>
      </w:r>
      <w:r>
        <w:rPr>
          <w:b/>
          <w:i/>
          <w:color w:val="800080"/>
        </w:rPr>
        <w:t>2000</w:t>
      </w:r>
      <w:r>
        <w:rPr/>
        <w:t xml:space="preserve"> году – неужели у всех – </w:t>
      </w:r>
      <w:r>
        <w:rPr>
          <w:b/>
          <w:i/>
          <w:color w:val="000080"/>
        </w:rPr>
        <w:t>Графики</w:t>
      </w:r>
      <w:r>
        <w:rPr>
          <w:b/>
          <w:i/>
          <w:color w:val="008000"/>
        </w:rPr>
        <w:t xml:space="preserve"> Жизненной</w:t>
      </w:r>
      <w:r>
        <w:rPr/>
        <w:t xml:space="preserve"> и </w:t>
      </w:r>
      <w:r>
        <w:rPr>
          <w:b/>
          <w:i/>
          <w:color w:val="008000"/>
        </w:rPr>
        <w:t>Энергетической Активности</w:t>
      </w:r>
      <w:r>
        <w:rPr/>
        <w:t xml:space="preserve"> – на нуле. Но не следует забывать, что разработка </w:t>
      </w:r>
      <w:r>
        <w:rPr>
          <w:b/>
          <w:i/>
          <w:color w:val="008000"/>
        </w:rPr>
        <w:t>Графиков</w:t>
      </w:r>
      <w:r>
        <w:rPr/>
        <w:t xml:space="preserve"> и их анализ вёлся не по </w:t>
      </w:r>
      <w:r>
        <w:rPr>
          <w:b/>
          <w:i/>
          <w:color w:val="008000"/>
        </w:rPr>
        <w:t>Цифрам</w:t>
      </w:r>
      <w:r>
        <w:rPr/>
        <w:t xml:space="preserve">, которые ввёл в </w:t>
      </w:r>
      <w:r>
        <w:rPr>
          <w:b/>
          <w:i/>
          <w:color w:val="800080"/>
        </w:rPr>
        <w:t>1700</w:t>
      </w:r>
      <w:r>
        <w:rPr/>
        <w:t xml:space="preserve"> году от РХ </w:t>
      </w:r>
      <w:r>
        <w:rPr>
          <w:b/>
          <w:i/>
          <w:color w:val="000080"/>
        </w:rPr>
        <w:t>Пётр</w:t>
      </w:r>
      <w:r>
        <w:rPr>
          <w:b/>
          <w:i/>
          <w:color w:val="008000"/>
        </w:rPr>
        <w:t xml:space="preserve"> </w:t>
      </w:r>
      <w:r>
        <w:rPr>
          <w:b/>
          <w:i/>
          <w:color w:val="000080"/>
          <w:lang w:val="en-US"/>
        </w:rPr>
        <w:t>I</w:t>
      </w:r>
      <w:r>
        <w:rPr/>
        <w:t xml:space="preserve">, а по </w:t>
      </w:r>
      <w:r>
        <w:rPr>
          <w:b/>
          <w:i/>
          <w:color w:val="008000"/>
        </w:rPr>
        <w:t>Буквенным</w:t>
      </w:r>
      <w:r>
        <w:rPr/>
        <w:t xml:space="preserve"> записям </w:t>
      </w:r>
      <w:r>
        <w:rPr>
          <w:b/>
          <w:i/>
          <w:color w:val="800080"/>
        </w:rPr>
        <w:t>Летоисчисле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У детей, родившихся в </w:t>
      </w:r>
      <w:r>
        <w:rPr>
          <w:b/>
          <w:i/>
          <w:color w:val="800080"/>
        </w:rPr>
        <w:t>2000</w:t>
      </w:r>
      <w:r>
        <w:rPr/>
        <w:t xml:space="preserve"> году первый </w:t>
      </w:r>
      <w:r>
        <w:rPr>
          <w:b/>
          <w:i/>
          <w:color w:val="800080"/>
        </w:rPr>
        <w:t>12</w:t>
      </w:r>
      <w:r>
        <w:rPr/>
        <w:t xml:space="preserve">-летний цикл заканчивается в </w:t>
      </w:r>
      <w:r>
        <w:rPr>
          <w:b/>
          <w:i/>
          <w:color w:val="800080"/>
        </w:rPr>
        <w:t>2012</w:t>
      </w:r>
      <w:r>
        <w:rPr/>
        <w:t xml:space="preserve"> – в </w:t>
      </w:r>
      <w:r>
        <w:rPr>
          <w:b/>
          <w:i/>
          <w:color w:val="800080"/>
        </w:rPr>
        <w:t>Лето</w:t>
      </w:r>
      <w:r>
        <w:rPr/>
        <w:t xml:space="preserve"> </w:t>
      </w:r>
      <w:r>
        <w:rPr>
          <w:b/>
          <w:color w:val="0000FF"/>
        </w:rPr>
        <w:t>7520</w:t>
      </w:r>
      <w:r>
        <w:rPr/>
        <w:t xml:space="preserve">-е – но это окончание </w:t>
      </w:r>
      <w:r>
        <w:rPr>
          <w:b/>
          <w:i/>
          <w:color w:val="000080"/>
        </w:rPr>
        <w:t>Эпохи</w:t>
      </w:r>
      <w:r>
        <w:rPr>
          <w:b/>
          <w:i/>
          <w:color w:val="008000"/>
        </w:rPr>
        <w:t xml:space="preserve"> Лисы</w:t>
      </w:r>
      <w:r>
        <w:rPr/>
        <w:t xml:space="preserve"> – поэтому надо будет вводить совершенно другую </w:t>
      </w:r>
      <w:r>
        <w:rPr>
          <w:b/>
          <w:i/>
          <w:color w:val="000080"/>
        </w:rPr>
        <w:t>Систему</w:t>
      </w:r>
      <w:r>
        <w:rPr/>
        <w:t>, которая будет учитывать влияние эпоху Волка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Славянское Летоисчисление</w:t>
      </w:r>
      <w:r>
        <w:rPr/>
        <w:t xml:space="preserve"> не надо «подгонять» - ибо она уже учитывает – ибо </w:t>
      </w:r>
      <w:r>
        <w:rPr>
          <w:b/>
          <w:i/>
          <w:color w:val="800080"/>
        </w:rPr>
        <w:t>Лето</w:t>
      </w:r>
      <w:r>
        <w:rPr/>
        <w:t xml:space="preserve"> </w:t>
      </w:r>
      <w:r>
        <w:rPr>
          <w:b/>
          <w:color w:val="0000FF"/>
        </w:rPr>
        <w:t>7520</w:t>
      </w:r>
      <w:r>
        <w:rPr/>
        <w:t xml:space="preserve"> от СМЗХ – это и </w:t>
      </w:r>
      <w:r>
        <w:rPr>
          <w:b/>
          <w:color w:val="0000FF"/>
        </w:rPr>
        <w:t>13020</w:t>
      </w:r>
      <w:r>
        <w:rPr/>
        <w:t xml:space="preserve"> </w:t>
      </w:r>
      <w:r>
        <w:rPr>
          <w:b/>
          <w:i/>
          <w:color w:val="800080"/>
        </w:rPr>
        <w:t>Лето</w:t>
      </w:r>
      <w:r>
        <w:rPr/>
        <w:t xml:space="preserve"> от </w:t>
      </w:r>
      <w:r>
        <w:rPr>
          <w:b/>
          <w:i/>
          <w:color w:val="008000"/>
        </w:rPr>
        <w:t>Великаго Похолодани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ши Предки не использовали запись 52-ой Круг – они писали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3290" cy="23749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237600"/>
                          <a:chOff x="0" y="0"/>
                          <a:chExt cx="923400" cy="237600"/>
                        </a:xfrm>
                      </wpg:grpSpPr>
                      <wps:wsp>
                        <wps:cNvSpPr/>
                        <wps:nvSpPr>
                          <wps:cNvPr id="211" name=""/>
                          <wps:cNvSpPr/>
                        </wps:nvSpPr>
                        <wps:spPr>
                          <a:xfrm>
                            <a:off x="0" y="0"/>
                            <a:ext cx="9234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76120" cy="19440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100440"/>
                              <a:ext cx="183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" y="0"/>
                              <a:ext cx="22212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560" y="43920"/>
                                <a:ext cx="153000" cy="15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040" y="0"/>
                                  <a:ext cx="84960" cy="15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00" cy="48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6840"/>
                                      <a:ext cx="41760" cy="3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" cy="4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20" y="0"/>
                                    <a:ext cx="0" cy="15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42920"/>
                                    <a:ext cx="54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" y="79200"/>
                                    <a:ext cx="0" cy="71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47520"/>
                                    <a:ext cx="54000" cy="39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15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15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50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5840"/>
                                    <a:ext cx="6048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21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22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09080"/>
                              <a:ext cx="183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20" y="47160"/>
                            <a:ext cx="52704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720" y="0"/>
                              <a:ext cx="12492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4920" cy="15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920" cy="8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" y="6840"/>
                                    <a:ext cx="9396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2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24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2200" y="1548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88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120"/>
                                <a:ext cx="5796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760"/>
                                <a:ext cx="65880" cy="86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6200" y="7920"/>
                              <a:ext cx="122040" cy="165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20"/>
                                <a:ext cx="698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960" y="0"/>
                              <a:ext cx="658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792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8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0560" y="0"/>
                              <a:ext cx="9648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200" y="0"/>
                                <a:ext cx="53280" cy="15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8172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440"/>
                                  <a:ext cx="53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79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.7pt;height:18.7pt" coordorigin="0,0" coordsize="1454,374">
                <v:rect id="shape_0" stroked="f" o:allowincell="f" style="position:absolute;left:0;top:0;width:1453;height: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435;height:305">
                  <v:oval id="shape_0" fillcolor="black" stroked="t" o:allowincell="f" style="position:absolute;left:406;top:158;width:28;height:2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4;top:0;width:349;height:305">
                    <v:group id="shape_0" style="position:absolute;left:83;top:69;width:240;height:236">
                      <v:group id="shape_0" style="position:absolute;left:190;top:69;width:133;height:236">
                        <v:group id="shape_0" style="position:absolute;left:190;top:69;width:88;height:77">
                          <v:oval id="shape_0" fillcolor="white" stroked="t" o:allowincell="f" style="position:absolute;left:212;top:80;width:65;height:54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f" style="position:absolute;left:190;top:69;width:32;height:7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239,69" to="239,30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9,294" to="323,294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4,194" to="324,30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9,144" to="323,20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;top:69;width:95;height:236">
                        <v:line id="shape_0" from="179,69" to="179,30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4,69" to="84,30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3,94" to="177,293" stroked="t" o:allowincell="f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4;top:0;width:349;height:71">
                      <v:line id="shape_0" from="14,24" to="14,7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,36" to="363,3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9,0" to="349,4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0;top:172;width:28;height:2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85;top:74;width:829;height:273">
                  <v:group id="shape_0" style="position:absolute;left:629;top:74;width:197;height:245">
                    <v:group id="shape_0" style="position:absolute;left:629;top:74;width:197;height:245">
                      <v:group id="shape_0" style="position:absolute;left:629;top:74;width:197;height:131">
                        <v:oval id="shape_0" fillcolor="white" stroked="t" o:allowincell="f" style="position:absolute;left:678;top:85;width:147;height:11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629;top:74;width:97;height:13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733,74" to="733,31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11,318" to="765,318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5;top:74;width:103;height:258">
                    <v:line id="shape_0" from="585,74" to="585,3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5,98" to="675,195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5,197" to="688,3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94;top:87;width:192;height:260">
                    <v:rect id="shape_0" coordsize="10800,10800" path="l0,21600xee" stroked="t" o:allowincell="f" style="position:absolute;left:976;top:88;width:109;height:258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894,87" to="989,189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0;top:74;width:103;height:257">
                    <v:line id="shape_0" from="1156,74" to="1156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43,87" to="1233,8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21,74" to="1221,12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30,318" to="1181,3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3;top:74;width:151;height:245">
                    <v:group id="shape_0" style="position:absolute;left:1331;top:74;width:83;height:245">
                      <v:line id="shape_0" from="1331,74" to="1331,31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31,307" to="1414,30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15,203" to="1415,3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31,190" to="1414,21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263,87" to="1316,87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Слово «кругъ» означало, что все образы «Нашъ» и «Веди» в числовом обозначении Круга, слито воедино, находятся в едином пространстве – то есть составляют определённую структуру.</w:t>
      </w:r>
    </w:p>
    <w:p>
      <w:pPr>
        <w:pStyle w:val="Normal"/>
        <w:ind w:firstLine="540"/>
        <w:jc w:val="both"/>
        <w:rPr/>
      </w:pPr>
      <w:r>
        <w:rPr/>
        <w:t>Чтобы уяснить для себя – что несёт каждое конкретное Лето мы пометим:</w:t>
      </w:r>
    </w:p>
    <w:p>
      <w:pPr>
        <w:pStyle w:val="Normal"/>
        <w:ind w:firstLine="540"/>
        <w:jc w:val="both"/>
        <w:rPr/>
      </w:pPr>
      <w:r>
        <w:rPr/>
        <w:t>Мы должны соединить взять следующую запись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400" cy="266065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6040"/>
                          <a:chOff x="0" y="0"/>
                          <a:chExt cx="533520" cy="266040"/>
                        </a:xfrm>
                      </wpg:grpSpPr>
                      <wps:wsp>
                        <wps:cNvSpPr/>
                        <wps:nvSpPr>
                          <wps:cNvPr id="212" name=""/>
                          <wps:cNvSpPr/>
                        </wps:nvSpPr>
                        <wps:spPr>
                          <a:xfrm>
                            <a:off x="720" y="0"/>
                            <a:ext cx="532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" y="0"/>
                            <a:ext cx="5151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8280" y="3348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270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208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2024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0"/>
                                <a:ext cx="48960" cy="1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119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080"/>
                              <a:ext cx="55080" cy="5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0"/>
                                <a:ext cx="4716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400"/>
                                <a:ext cx="47520" cy="1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2280" y="56520"/>
                            <a:ext cx="1436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36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880" y="56520"/>
                            <a:ext cx="18288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040" cy="18684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480" y="34200"/>
                                <a:ext cx="928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8460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09800" y="7920"/>
                                <a:ext cx="41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" y="9000"/>
                              <a:ext cx="2340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340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7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0"/>
                                <a:ext cx="147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pt;height:20.95pt" coordorigin="0,0" coordsize="840,419">
                <v:rect id="shape_0" stroked="f" o:allowincell="f" style="position:absolute;left:1;top:0;width:83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;top:0;width:810;height:105">
                  <v:line id="shape_0" from="29,53" to="29,1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,53" to="826,5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3,0" to="813,5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104;width:199;height:287">
                  <v:group id="shape_0" style="position:absolute;left:71;top:104;width:128;height:229">
                    <v:line id="shape_0" from="71,104" to="186,1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,293" to="198,2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,104" to="171,29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0,280" to="200,33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04;width:86;height:87">
                    <v:line id="shape_0" from="13,304" to="86,39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0;top:341;width:74;height:16">
                      <v:line id="shape_0" from="10,341" to="74,341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58" to="64,35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40;top:89;width:226;height:269">
                  <v:line id="shape_0" from="353,89" to="353,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0;top:146;width:225;height:155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24;top:89;width:234;height:273">
                  <v:group id="shape_0" style="position:absolute;left:524;top:89;width:187;height:273">
                    <v:oval id="shape_0" fillcolor="white" stroked="t" o:allowincell="f" style="position:absolute;left:525;top:143;width:145;height:217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51,89" to="683,36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5;top:101;width:65;height:204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723;top:103;width:36;height:245">
                    <v:group id="shape_0" style="position:absolute;left:723;top:143;width:36;height:205">
                      <v:line id="shape_0" from="742,143" to="742,34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336" to="759,33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155" to="759,155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735;top:103;width:22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 xml:space="preserve">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7015" cy="227965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227880"/>
                          <a:chOff x="0" y="0"/>
                          <a:chExt cx="246960" cy="227880"/>
                        </a:xfrm>
                      </wpg:grpSpPr>
                      <wps:wsp>
                        <wps:cNvSpPr/>
                        <wps:nvSpPr>
                          <wps:cNvPr id="213" name=""/>
                          <wps:cNvSpPr/>
                        </wps:nvSpPr>
                        <wps:spPr>
                          <a:xfrm>
                            <a:off x="0" y="0"/>
                            <a:ext cx="24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16308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9072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7200"/>
                                  <a:ext cx="4428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44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856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1480"/>
                                <a:ext cx="5796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80"/>
                                <a:ext cx="6480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76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23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45pt;height:17.95pt" coordorigin="0,0" coordsize="389,359">
                <v:rect id="shape_0" stroked="f" o:allowincell="f" style="position:absolute;left:0;top:0;width:38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5;width:256;height:256">
                  <v:group id="shape_0" style="position:absolute;left:189;top:75;width:142;height:256">
                    <v:group id="shape_0" style="position:absolute;left:189;top:75;width:93;height:83">
                      <v:oval id="shape_0" fillcolor="white" stroked="t" o:allowincell="f" style="position:absolute;left:212;top:86;width:69;height:5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89;top:75;width:34;height:82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241,75" to="241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318" to="331,3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2,210" to="332,33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156" to="331,2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;top:75;width:101;height:256">
                    <v:line id="shape_0" from="177,75" to="177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75" to="75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102" to="176,317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373;height:75">
                  <v:line id="shape_0" from="0,25" to="0,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8" to="373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,0" to="358,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8140" cy="224155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24280"/>
                          <a:chOff x="0" y="0"/>
                          <a:chExt cx="358200" cy="224280"/>
                        </a:xfrm>
                      </wpg:grpSpPr>
                      <wps:wsp>
                        <wps:cNvSpPr/>
                        <wps:nvSpPr>
                          <wps:cNvPr id="214" name=""/>
                          <wps:cNvSpPr/>
                        </wps:nvSpPr>
                        <wps:spPr>
                          <a:xfrm>
                            <a:off x="0" y="0"/>
                            <a:ext cx="3582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4280"/>
                            <a:ext cx="2192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4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840" cy="14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84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7200"/>
                                    <a:ext cx="864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7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84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7520" y="14688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920" y="8280"/>
                              <a:ext cx="76320" cy="15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06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20"/>
                                <a:ext cx="406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920" y="53280"/>
                            <a:ext cx="100440" cy="1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44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88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4120"/>
                                <a:ext cx="38880" cy="8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320"/>
                              <a:ext cx="5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0"/>
                            <a:ext cx="3099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30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2pt;height:17.65pt" coordorigin="0,0" coordsize="564,353">
                <v:rect id="shape_0" stroked="f" o:allowincell="f" style="position:absolute;left:0;top:0;width:563;height: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70;width:344;height:252">
                  <v:group id="shape_0" style="position:absolute;left:0;top:70;width:181;height:231">
                    <v:group id="shape_0" style="position:absolute;left:0;top:70;width:181;height:231">
                      <v:group id="shape_0" style="position:absolute;left:0;top:70;width:181;height:123">
                        <v:oval id="shape_0" fillcolor="white" stroked="t" o:allowincell="f" style="position:absolute;left:45;top:81;width:135;height:111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0;top:70;width:89;height:122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96,70" to="96,30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5,301" to="125,30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;top:83;width:118;height:239">
                    <v:line id="shape_0" from="225,87" to="288,32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1,87" to="344,3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6,83" to="300,8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1;top:84;width:158;height:215">
                  <v:group id="shape_0" style="position:absolute;left:381;top:84;width:158;height:215">
                    <v:oval id="shape_0" stroked="t" o:allowincell="f" style="position:absolute;left:381;top:84;width:145;height:214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478;top:122;width:60;height:138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381,204" to="472,20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;top:0;width:487;height:71">
                  <v:line id="shape_0" from="56,24" to="56,7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36" to="543,3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,0" to="524,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b/>
          <w:i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170815" cy="29464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294480"/>
                          <a:chOff x="0" y="0"/>
                          <a:chExt cx="170640" cy="294480"/>
                        </a:xfrm>
                      </wpg:grpSpPr>
                      <wps:wsp>
                        <wps:cNvSpPr/>
                        <wps:nvSpPr>
                          <wps:cNvPr id="215" name=""/>
                          <wps:cNvSpPr/>
                        </wps:nvSpPr>
                        <wps:spPr>
                          <a:xfrm>
                            <a:off x="0" y="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60560" cy="1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0"/>
                              <a:ext cx="464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9920" y="0"/>
                              <a:ext cx="806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0"/>
                            <a:ext cx="56520" cy="5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45pt;height:23.2pt" coordorigin="0,0" coordsize="269,464">
                <v:rect id="shape_0" stroked="f" o:allowincell="f" style="position:absolute;left:0;top:0;width:268;height: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0;width:252;height:286">
                  <v:group id="shape_0" style="position:absolute;left:85;top:150;width:72;height:286">
                    <v:line id="shape_0" from="121,150" to="121,43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,423" to="157,42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26,150" to="252,30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50" to="126,30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5;top:0;width:88;height:8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27559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75760"/>
                          <a:chOff x="0" y="0"/>
                          <a:chExt cx="142200" cy="275760"/>
                        </a:xfrm>
                      </wpg:grpSpPr>
                      <wps:wsp>
                        <wps:cNvSpPr/>
                        <wps:nvSpPr>
                          <wps:cNvPr id="216" name=""/>
                          <wps:cNvSpPr/>
                        </wps:nvSpPr>
                        <wps:spPr>
                          <a:xfrm>
                            <a:off x="0" y="0"/>
                            <a:ext cx="142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15560" cy="17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5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15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26640"/>
                              <a:ext cx="35640" cy="6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284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21.7pt" coordorigin="0,0" coordsize="224,434">
                <v:rect id="shape_0" stroked="f" o:allowincell="f" style="position:absolute;left:0;top:0;width:223;height: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0;width:181;height:269">
                  <v:line id="shape_0" from="182,150" to="182,41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21" to="181,29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07" to="0,36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49" to="55,3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92" to="111,29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89;top:0;width:89;height:8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43,45" to="221,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= (</w:t>
      </w:r>
      <w:r>
        <w:rPr>
          <w:b/>
          <w:i/>
          <w:color w:val="008000"/>
        </w:rPr>
        <w:t>Образное нач</w:t>
      </w:r>
      <w:r>
        <w:rPr>
          <w:rFonts w:cs="Consolas" w:ascii="Consolas" w:hAnsi="Consolas"/>
          <w:b/>
          <w:i/>
          <w:color w:val="008000"/>
        </w:rPr>
        <w:t>ѣ</w:t>
      </w:r>
      <w:r>
        <w:rPr>
          <w:b/>
          <w:i/>
          <w:color w:val="008000"/>
        </w:rPr>
        <w:t>ртан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є</w:t>
      </w:r>
      <w:r>
        <w:rPr/>
        <w:t>) ≡ (</w:t>
      </w:r>
      <w:r>
        <w:rPr>
          <w:b/>
          <w:i/>
          <w:color w:val="008000"/>
        </w:rPr>
        <w:t>О.Н</w:t>
      </w:r>
      <w:r>
        <w:rPr/>
        <w:t xml:space="preserve">.) + </w:t>
      </w:r>
      <w:r>
        <w:rPr>
          <w:b/>
          <w:i/>
          <w:color w:val="008000"/>
        </w:rPr>
        <w:t>КЛ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8000"/>
        </w:rPr>
        <w:t>Образное начертание</w:t>
      </w:r>
      <w:r>
        <w:rPr/>
        <w:t xml:space="preserve"> сочетаем с </w:t>
      </w:r>
      <w:r>
        <w:rPr>
          <w:b/>
          <w:i/>
          <w:color w:val="008000"/>
        </w:rPr>
        <w:t>Космограммой Круголет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170815" cy="29464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294480"/>
                          <a:chOff x="0" y="0"/>
                          <a:chExt cx="170640" cy="294480"/>
                        </a:xfrm>
                      </wpg:grpSpPr>
                      <wps:wsp>
                        <wps:cNvSpPr/>
                        <wps:nvSpPr>
                          <wps:cNvPr id="217" name=""/>
                          <wps:cNvSpPr/>
                        </wps:nvSpPr>
                        <wps:spPr>
                          <a:xfrm>
                            <a:off x="0" y="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60560" cy="1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0"/>
                              <a:ext cx="464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9920" y="0"/>
                              <a:ext cx="806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0"/>
                            <a:ext cx="56520" cy="5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45pt;height:23.2pt" coordorigin="0,0" coordsize="269,464">
                <v:rect id="shape_0" stroked="f" o:allowincell="f" style="position:absolute;left:0;top:0;width:268;height: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0;width:252;height:286">
                  <v:group id="shape_0" style="position:absolute;left:85;top:150;width:72;height:286">
                    <v:line id="shape_0" from="121,150" to="121,43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,423" to="157,42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26,150" to="252,30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50" to="126,30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5;top:0;width:88;height:8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>Стихия</w:t>
      </w:r>
      <w:r>
        <w:rPr/>
        <w:t xml:space="preserve"> «</w:t>
      </w:r>
      <w:r>
        <w:rPr>
          <w:b/>
          <w:i/>
          <w:color w:val="008000"/>
        </w:rPr>
        <w:t>Древо</w:t>
      </w:r>
      <w:r>
        <w:rPr/>
        <w:t>» (</w:t>
      </w:r>
      <w:r>
        <w:rPr>
          <w:i/>
        </w:rPr>
        <w:t xml:space="preserve">кружочек сверху означает </w:t>
      </w:r>
      <w:r>
        <w:rPr>
          <w:b/>
          <w:i/>
          <w:color w:val="000080"/>
        </w:rPr>
        <w:t xml:space="preserve">Круг </w:t>
      </w:r>
      <w:r>
        <w:rPr>
          <w:b/>
          <w:i/>
          <w:color w:val="800080"/>
        </w:rPr>
        <w:t>Лет</w:t>
      </w:r>
      <w:r>
        <w:rPr>
          <w:i/>
        </w:rPr>
        <w:t xml:space="preserve"> одной</w:t>
      </w:r>
      <w:r>
        <w:rPr/>
        <w:t xml:space="preserve"> </w:t>
      </w:r>
      <w:r>
        <w:rPr>
          <w:b/>
          <w:i/>
          <w:color w:val="000080"/>
        </w:rPr>
        <w:t>Стихии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27559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75760"/>
                          <a:chOff x="0" y="0"/>
                          <a:chExt cx="142200" cy="275760"/>
                        </a:xfrm>
                      </wpg:grpSpPr>
                      <wps:wsp>
                        <wps:cNvSpPr/>
                        <wps:nvSpPr>
                          <wps:cNvPr id="218" name=""/>
                          <wps:cNvSpPr/>
                        </wps:nvSpPr>
                        <wps:spPr>
                          <a:xfrm>
                            <a:off x="0" y="0"/>
                            <a:ext cx="142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15560" cy="17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5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15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26640"/>
                              <a:ext cx="35640" cy="6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284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21.7pt" coordorigin="0,0" coordsize="224,434">
                <v:rect id="shape_0" stroked="f" o:allowincell="f" style="position:absolute;left:0;top:0;width:223;height: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0;width:181;height:269">
                  <v:line id="shape_0" from="182,150" to="182,41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21" to="181,29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07" to="0,36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49" to="55,3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92" to="111,29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89;top:0;width:89;height:8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43,45" to="221,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– </w:t>
      </w:r>
      <w:r>
        <w:rPr>
          <w:b/>
          <w:i/>
          <w:color w:val="000080"/>
        </w:rPr>
        <w:t>Година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 (</w:t>
      </w:r>
      <w:r>
        <w:rPr>
          <w:b/>
          <w:i/>
          <w:color w:val="008000"/>
        </w:rPr>
        <w:t>Навь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Поэтому мы должны соединить </w:t>
      </w:r>
      <w:r>
        <w:rPr>
          <w:b/>
          <w:i/>
          <w:color w:val="008000"/>
        </w:rPr>
        <w:t>Образы</w:t>
      </w:r>
      <w:r>
        <w:rPr/>
        <w:t xml:space="preserve"> всех составных частей записи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ы</w:t>
      </w:r>
      <w:r>
        <w:rPr/>
        <w:t xml:space="preserve"> нам дают многое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Азъ</w:t>
      </w:r>
      <w:r>
        <w:rPr/>
        <w:t xml:space="preserve">» – </w:t>
      </w:r>
      <w:r>
        <w:rPr>
          <w:b/>
          <w:i/>
          <w:color w:val="008000"/>
        </w:rPr>
        <w:t>Изначалье</w:t>
      </w:r>
      <w:r>
        <w:rPr/>
        <w:t xml:space="preserve">, </w:t>
      </w:r>
      <w:r>
        <w:rPr>
          <w:b/>
          <w:i/>
          <w:color w:val="008000"/>
        </w:rPr>
        <w:t>Исток</w:t>
      </w:r>
      <w:r>
        <w:rPr/>
        <w:t xml:space="preserve"> - определённые начальные формы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Земля</w:t>
      </w:r>
      <w:r>
        <w:rPr/>
        <w:t xml:space="preserve">» – касается </w:t>
      </w:r>
      <w:r>
        <w:rPr>
          <w:b/>
          <w:i/>
          <w:color w:val="000080"/>
        </w:rPr>
        <w:t>Земл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Фертъ</w:t>
      </w:r>
      <w:r>
        <w:rPr/>
        <w:t>» – даёт надежду на изменение к лучшему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Ижеи</w:t>
      </w:r>
      <w:r>
        <w:rPr/>
        <w:t xml:space="preserve">» – касается связи </w:t>
      </w:r>
      <w:r>
        <w:rPr>
          <w:b/>
          <w:i/>
          <w:color w:val="000080"/>
        </w:rPr>
        <w:t>Земной</w:t>
      </w:r>
      <w:r>
        <w:rPr/>
        <w:t xml:space="preserve"> и </w:t>
      </w:r>
      <w:r>
        <w:rPr>
          <w:b/>
          <w:i/>
          <w:color w:val="008000"/>
        </w:rPr>
        <w:t>Небесной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нашъ</w:t>
      </w:r>
      <w:r>
        <w:rPr/>
        <w:t>» – касается неизведанного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Веди</w:t>
      </w:r>
      <w:r>
        <w:rPr/>
        <w:t xml:space="preserve">» –  касается </w:t>
      </w:r>
      <w:r>
        <w:rPr>
          <w:b/>
          <w:i/>
          <w:color w:val="008000"/>
        </w:rPr>
        <w:t>Мудрости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Реци</w:t>
      </w:r>
      <w:r>
        <w:rPr/>
        <w:t>» – когда реку – я разделяю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Людие</w:t>
      </w:r>
      <w:r>
        <w:rPr/>
        <w:t xml:space="preserve">» – людского </w:t>
      </w:r>
      <w:r>
        <w:rPr>
          <w:b/>
          <w:i/>
          <w:color w:val="008000"/>
        </w:rPr>
        <w:t>Бытия</w:t>
      </w:r>
      <w:r>
        <w:rPr/>
        <w:t>, жизни людей, но людей разделённых (</w:t>
      </w:r>
      <w:r>
        <w:rPr>
          <w:i/>
        </w:rPr>
        <w:t>см.</w:t>
      </w:r>
      <w:r>
        <w:rPr/>
        <w:t xml:space="preserve"> «</w:t>
      </w:r>
      <w:r>
        <w:rPr>
          <w:b/>
          <w:color w:val="008000"/>
        </w:rPr>
        <w:t>Р</w:t>
      </w:r>
      <w:r>
        <w:rPr/>
        <w:t>»)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Есть</w:t>
      </w:r>
      <w:r>
        <w:rPr/>
        <w:t xml:space="preserve">» – как </w:t>
      </w:r>
      <w:r>
        <w:rPr>
          <w:b/>
          <w:color w:val="800000"/>
        </w:rPr>
        <w:t>5</w:t>
      </w:r>
      <w:r>
        <w:rPr/>
        <w:t xml:space="preserve"> форм </w:t>
      </w:r>
      <w:r>
        <w:rPr>
          <w:b/>
          <w:i/>
          <w:color w:val="008000"/>
        </w:rPr>
        <w:t>Бытия</w:t>
      </w:r>
    </w:p>
    <w:p>
      <w:pPr>
        <w:pStyle w:val="Normal"/>
        <w:ind w:firstLine="540"/>
        <w:jc w:val="both"/>
        <w:rPr/>
      </w:pPr>
      <w:r>
        <w:rPr/>
        <w:t xml:space="preserve">Разделение касается </w:t>
      </w:r>
      <w:r>
        <w:rPr>
          <w:b/>
          <w:i/>
          <w:color w:val="008000"/>
        </w:rPr>
        <w:t xml:space="preserve">Древа Мироздания </w:t>
      </w:r>
      <w:r>
        <w:rPr/>
        <w:t xml:space="preserve">и связи с </w:t>
      </w:r>
      <w:r>
        <w:rPr>
          <w:b/>
          <w:i/>
          <w:color w:val="008000"/>
        </w:rPr>
        <w:t xml:space="preserve">Предками </w:t>
      </w:r>
      <w:r>
        <w:rPr/>
        <w:t>и необычной информацией (</w:t>
      </w:r>
      <w:r>
        <w:rPr>
          <w:b/>
          <w:i/>
          <w:color w:val="008000"/>
        </w:rPr>
        <w:t>Навь</w:t>
      </w:r>
      <w:r>
        <w:rPr/>
        <w:t xml:space="preserve"> – </w:t>
      </w:r>
      <w:r>
        <w:rPr>
          <w:i/>
        </w:rPr>
        <w:t>что–то непознанное, запредельно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Черта, означающая «</w:t>
      </w:r>
      <w:r>
        <w:rPr>
          <w:b/>
          <w:i/>
          <w:color w:val="800080"/>
        </w:rPr>
        <w:t>тысяча</w:t>
      </w:r>
      <w:r>
        <w:rPr/>
        <w:t>» охватывает все структуры нашего (</w:t>
      </w:r>
      <w:r>
        <w:rPr>
          <w:i/>
        </w:rPr>
        <w:t>физическую</w:t>
      </w:r>
      <w:r>
        <w:rPr/>
        <w:t xml:space="preserve">, </w:t>
      </w:r>
      <w:r>
        <w:rPr>
          <w:b/>
          <w:i/>
          <w:color w:val="008000"/>
        </w:rPr>
        <w:t>Душевную</w:t>
      </w:r>
      <w:r>
        <w:rPr/>
        <w:t xml:space="preserve"> </w:t>
      </w:r>
      <w:r>
        <w:rPr>
          <w:i/>
        </w:rPr>
        <w:t>и</w:t>
      </w:r>
      <w:r>
        <w:rPr/>
        <w:t xml:space="preserve"> </w:t>
      </w:r>
      <w:r>
        <w:rPr>
          <w:b/>
          <w:i/>
          <w:color w:val="008000"/>
        </w:rPr>
        <w:t>Духовную</w:t>
      </w:r>
      <w:r>
        <w:rPr/>
        <w:t xml:space="preserve"> </w:t>
      </w:r>
      <w:r>
        <w:rPr>
          <w:i/>
        </w:rPr>
        <w:t>структуры</w:t>
      </w:r>
      <w:r>
        <w:rPr/>
        <w:t xml:space="preserve">) </w:t>
      </w:r>
      <w:r>
        <w:rPr>
          <w:b/>
          <w:i/>
          <w:color w:val="008000"/>
        </w:rPr>
        <w:t>Мир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1000</w:t>
      </w:r>
      <w:r>
        <w:rPr/>
        <w:t xml:space="preserve"> – связь и</w:t>
      </w:r>
      <w:r>
        <w:rPr>
          <w:b/>
          <w:color w:val="800000"/>
        </w:rPr>
        <w:t xml:space="preserve"> 3</w:t>
      </w:r>
      <w:r>
        <w:rPr/>
        <w:t xml:space="preserve"> сферы </w:t>
      </w:r>
      <w:r>
        <w:rPr>
          <w:b/>
          <w:i/>
          <w:color w:val="008000"/>
        </w:rPr>
        <w:t>Бытия</w:t>
      </w:r>
    </w:p>
    <w:p>
      <w:pPr>
        <w:pStyle w:val="Normal"/>
        <w:ind w:firstLine="540"/>
        <w:jc w:val="both"/>
        <w:rPr/>
      </w:pPr>
      <w:r>
        <w:rPr/>
        <w:t xml:space="preserve">А раз касается всех сфер </w:t>
      </w:r>
      <w:r>
        <w:rPr>
          <w:b/>
          <w:i/>
          <w:color w:val="000080"/>
        </w:rPr>
        <w:t>Жизни</w:t>
      </w:r>
      <w:r>
        <w:rPr>
          <w:b/>
          <w:i/>
          <w:color w:val="008000"/>
        </w:rPr>
        <w:t xml:space="preserve"> </w:t>
      </w:r>
      <w:r>
        <w:rPr/>
        <w:t xml:space="preserve">– значит касается всей </w:t>
      </w:r>
      <w:r>
        <w:rPr>
          <w:b/>
          <w:i/>
          <w:color w:val="008000"/>
        </w:rPr>
        <w:t xml:space="preserve">Северной территории </w:t>
      </w:r>
      <w:r>
        <w:rPr/>
        <w:t xml:space="preserve">– человек + </w:t>
      </w:r>
      <w:r>
        <w:rPr>
          <w:b/>
          <w:i/>
          <w:color w:val="000080"/>
        </w:rPr>
        <w:t>Земля</w:t>
      </w:r>
      <w:r>
        <w:rPr/>
        <w:t xml:space="preserve"> + </w:t>
      </w:r>
      <w:r>
        <w:rPr>
          <w:b/>
          <w:i/>
          <w:color w:val="008000"/>
        </w:rPr>
        <w:t>Держав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Когда мы рассчитываем на человека – не следует забывать, что у него: своё </w:t>
      </w:r>
      <w:r>
        <w:rPr>
          <w:b/>
          <w:i/>
          <w:color w:val="008000"/>
        </w:rPr>
        <w:t xml:space="preserve">Образное Число </w:t>
      </w:r>
      <w:r>
        <w:rPr>
          <w:b/>
          <w:i/>
          <w:color w:val="000080"/>
        </w:rPr>
        <w:t>Жизни</w:t>
      </w:r>
      <w:r>
        <w:rPr/>
        <w:t xml:space="preserve">, свои </w:t>
      </w:r>
      <w:r>
        <w:rPr>
          <w:b/>
          <w:i/>
          <w:color w:val="000080"/>
        </w:rPr>
        <w:t>Чертоги</w:t>
      </w:r>
      <w:r>
        <w:rPr/>
        <w:t xml:space="preserve">, свои </w:t>
      </w:r>
      <w:r>
        <w:rPr>
          <w:b/>
          <w:i/>
          <w:color w:val="008000"/>
        </w:rPr>
        <w:t>Боги–Покровители</w:t>
      </w:r>
      <w:r>
        <w:rPr/>
        <w:t xml:space="preserve">, свои </w:t>
      </w:r>
      <w:r>
        <w:rPr>
          <w:b/>
          <w:i/>
          <w:color w:val="008000"/>
        </w:rPr>
        <w:t xml:space="preserve">Звёзды–Владыки </w:t>
      </w:r>
      <w:r>
        <w:rPr/>
        <w:t>и так далее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41"/>
      </w:tblGrid>
      <w:tr>
        <w:trPr/>
        <w:tc>
          <w:tcPr>
            <w:tcW w:w="51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51505" cy="3228975"/>
                      <wp:effectExtent l="0" t="0" r="0" b="0"/>
                      <wp:docPr id="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1440" cy="3228840"/>
                                <a:chOff x="0" y="0"/>
                                <a:chExt cx="3151440" cy="3228840"/>
                              </a:xfrm>
                            </wpg:grpSpPr>
                            <wps:wsp>
                              <wps:cNvSpPr/>
                              <wps:nvSpPr>
                                <wps:cNvPr id="21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3150720" cy="322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340200"/>
                                  <a:ext cx="2547720" cy="2547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44600" cy="315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3680" y="1621080"/>
                                    <a:ext cx="2541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8440" y="324360"/>
                                    <a:ext cx="0" cy="25635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14240"/>
                                    <a:ext cx="1797840" cy="1797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9880" y="718200"/>
                                    <a:ext cx="1797840" cy="1797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1130760"/>
                                    <a:ext cx="2356560" cy="952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9000" y="1144800"/>
                                    <a:ext cx="2356560" cy="952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78200" y="417960"/>
                                    <a:ext cx="960120" cy="2376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417960"/>
                                    <a:ext cx="960120" cy="2376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53240" y="0"/>
                                    <a:ext cx="22608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32560" y="1472400"/>
                                    <a:ext cx="21204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5560"/>
                                    <a:ext cx="18360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5400" y="2952720"/>
                                    <a:ext cx="29736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Ю</w:t>
                                      </w:r>
                                    </w:p>
                                  </w:txbxContent>
                                </wps:txbx>
                                <wps:bodyPr wrap="square" lIns="68760" rIns="68760" tIns="34200" bIns="342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92400" y="1348200"/>
                                  <a:ext cx="539280" cy="53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8.15pt;height:254.25pt" coordorigin="0,0" coordsize="4963,5085">
                      <v:rect id="shape_0" stroked="f" o:allowincell="t" style="position:absolute;left:1;top:0;width:4961;height:5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448;top:536;width:4011;height:4011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  <v:group id="shape_0" style="position:absolute;left:0;top:0;width:4952;height:4966">
                        <v:line id="shape_0" from="447,2553" to="4449,2553" stroked="t" o:allowincell="t" style="position:absolute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54,511" to="2454,4547" stroked="t" o:allowincell="t" style="position:absolute;mso-position-horizontal-relative:char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1044,1125" to="3874,39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39,1131" to="3869,3961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4,1781" to="4314,328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81,1803" to="4291,330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98,658" to="3209,440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98,658" to="3209,44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131;top:0;width:355;height:31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18;top:2319;width:333;height:31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308;width:288;height:31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76;top:4650;width:467;height:31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red" stroked="t" o:allowincell="t" style="position:absolute;left:2035;top:2123;width:848;height:848;mso-wrap-style:none;v-text-anchor:middle;mso-position-horizontal-relative:char">
                        <v:fill o:detectmouseclick="t" type="solid" color2="aqua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24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190" cy="3111500"/>
                      <wp:effectExtent l="0" t="0" r="0" b="0"/>
                      <wp:docPr id="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3111480"/>
                                <a:chOff x="0" y="0"/>
                                <a:chExt cx="3171240" cy="3111480"/>
                              </a:xfrm>
                            </wpg:grpSpPr>
                            <wps:wsp>
                              <wps:cNvSpPr/>
                              <wps:nvSpPr>
                                <wps:cNvPr id="2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240" cy="311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720" y="192240"/>
                                  <a:ext cx="2706840" cy="270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06840" cy="2704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06840" cy="2704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6840" cy="270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06840" cy="270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252360" y="812880"/>
                                            <a:ext cx="97920" cy="20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8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06840" cy="2704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6560" y="3960"/>
                                              <a:ext cx="1332720" cy="1348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32720" cy="1348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49200" y="550080"/>
                                                  <a:ext cx="181080" cy="20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8440">
                                                  <a:solidFill>
                                                    <a:srgbClr val="00008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32720" cy="1348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332720" cy="13489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332720" cy="13489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332720" cy="13489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 rot="7386600">
                                                          <a:off x="963360" y="65880"/>
                                                          <a:ext cx="317520" cy="295200"/>
                                                        </a:xfrm>
                                                        <a:prstGeom prst="rtTriangl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16200000">
                                                          <a:off x="176400" y="192960"/>
                                                          <a:ext cx="1160280" cy="1128240"/>
                                                        </a:xfrm>
                                                        <a:prstGeom prst="rtTriangl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8683200">
                                                          <a:off x="56880" y="987480"/>
                                                          <a:ext cx="313560" cy="297720"/>
                                                        </a:xfrm>
                                                        <a:prstGeom prst="rtTriangl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8100000">
                                                          <a:off x="191520" y="566280"/>
                                                          <a:ext cx="1019880" cy="2462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8100000">
                                                          <a:off x="325800" y="533880"/>
                                                          <a:ext cx="532080" cy="90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79800" y="373320"/>
                                                        <a:ext cx="328320" cy="325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57240"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 rot="1800000">
                                                      <a:off x="736560" y="197640"/>
                                                      <a:ext cx="162000" cy="241920"/>
                                                    </a:xfrm>
                                                    <a:prstGeom prst="rtTriangle">
                                                      <a:avLst/>
                                                    </a:prstGeom>
                                                    <a:solidFill>
                                                      <a:srgbClr val="00008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8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 flipV="1" rot="3514800">
                                                    <a:off x="226800" y="712800"/>
                                                    <a:ext cx="164520" cy="24084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000080"/>
                                                  </a:solidFill>
                                                  <a:ln w="9360">
                                                    <a:solidFill>
                                                      <a:srgbClr val="00008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4880" y="1103040"/>
                                                <a:ext cx="8460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8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706840" cy="27043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384920" y="36360"/>
                                                <a:ext cx="1321920" cy="1324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21920" cy="1324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321920" cy="1324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321920" cy="132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321920" cy="13240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321920" cy="13240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flipV="1" rot="12786600">
                                                            <a:off x="956880" y="969120"/>
                                                            <a:ext cx="309960" cy="294120"/>
                                                          </a:xfrm>
                                                          <a:prstGeom prst="rtTriangl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040" y="187200"/>
                                                            <a:ext cx="1133640" cy="1126440"/>
                                                          </a:xfrm>
                                                          <a:prstGeom prst="rtTriangl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14083800">
                                                            <a:off x="52200" y="66240"/>
                                                            <a:ext cx="313560" cy="290880"/>
                                                          </a:xfrm>
                                                          <a:prstGeom prst="rtTriangl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3500000">
                                                            <a:off x="137880" y="576000"/>
                                                            <a:ext cx="1017360" cy="2408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3500000">
                                                            <a:off x="489240" y="543600"/>
                                                            <a:ext cx="531000" cy="882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637200" y="375120"/>
                                                          <a:ext cx="318240" cy="327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572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 rot="7200000">
                                                        <a:off x="928080" y="694800"/>
                                                        <a:ext cx="161280" cy="23616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 flipV="1" rot="8914800">
                                                      <a:off x="425160" y="184680"/>
                                                      <a:ext cx="160560" cy="239400"/>
                                                    </a:xfrm>
                                                    <a:prstGeom prst="rtTriangle">
                                                      <a:avLst/>
                                                    </a:prstGeom>
                                                    <a:solidFill>
                                                      <a:srgbClr val="ff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6000" y="332280"/>
                                                    <a:ext cx="212760" cy="206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55880" y="333360"/>
                                                  <a:ext cx="97200" cy="9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362240" y="1364040"/>
                                                <a:ext cx="1334160" cy="1340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8900000">
                                                  <a:off x="478440" y="727200"/>
                                                  <a:ext cx="538560" cy="9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ffff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34160" cy="1340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 rot="18186000">
                                                    <a:off x="52560" y="978120"/>
                                                    <a:ext cx="316080" cy="29736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0" y="16200"/>
                                                    <a:ext cx="1157040" cy="113724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9483800">
                                                    <a:off x="960120" y="64080"/>
                                                    <a:ext cx="316800" cy="29736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8900000">
                                                    <a:off x="119880" y="536400"/>
                                                    <a:ext cx="1027440" cy="2451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624240" y="639000"/>
                                                    <a:ext cx="329400" cy="32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5724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rot="12600000">
                                                    <a:off x="430200" y="904320"/>
                                                    <a:ext cx="161280" cy="23868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4314800">
                                                    <a:off x="934560" y="401040"/>
                                                    <a:ext cx="161280" cy="23796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359000"/>
                                                <a:ext cx="1333440" cy="13266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33440" cy="132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333440" cy="13266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333440" cy="13266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flipV="1" rot="1986600">
                                                        <a:off x="54720" y="61560"/>
                                                        <a:ext cx="313200" cy="29412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10800000">
                                                        <a:off x="176040" y="11520"/>
                                                        <a:ext cx="1144800" cy="112644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c0c0c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 rot="3283800">
                                                        <a:off x="966240" y="965880"/>
                                                        <a:ext cx="313560" cy="29412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2700000">
                                                        <a:off x="173160" y="507600"/>
                                                        <a:ext cx="1017360" cy="242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2700000">
                                                        <a:off x="307080" y="693000"/>
                                                        <a:ext cx="531000" cy="89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70440" y="622440"/>
                                                      <a:ext cx="321480" cy="327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57240">
                                                      <a:solidFill>
                                                        <a:srgbClr val="339966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 rot="18000000">
                                                    <a:off x="234720" y="392400"/>
                                                    <a:ext cx="161280" cy="23868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339966"/>
                                                  </a:solidFill>
                                                  <a:ln w="9360">
                                                    <a:solidFill>
                                                      <a:srgbClr val="339966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 flipV="1" rot="19714800">
                                                  <a:off x="742680" y="900360"/>
                                                  <a:ext cx="162000" cy="239400"/>
                                                </a:xfrm>
                                                <a:prstGeom prst="rtTriangle">
                                                  <a:avLst/>
                                                </a:prstGeom>
                                                <a:solidFill>
                                                  <a:srgbClr val="339966"/>
                                                </a:solidFill>
                                                <a:ln w="9360">
                                                  <a:solidFill>
                                                    <a:srgbClr val="339966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040" y="0"/>
                                                <a:ext cx="2625120" cy="2691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7000" y="175320"/>
                                                  <a:ext cx="2331000" cy="2344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88360"/>
                                                    <a:ext cx="2331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324880" cy="23443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960"/>
                                                      <a:ext cx="2324880" cy="23252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65680" y="0"/>
                                                      <a:ext cx="0" cy="23443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6680" y="355680"/>
                                                      <a:ext cx="1644120" cy="1644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43440" y="359640"/>
                                                      <a:ext cx="1644480" cy="16444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0720" y="736560"/>
                                                      <a:ext cx="2155680" cy="871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78120" y="749520"/>
                                                      <a:ext cx="2155680" cy="871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726480" y="85320"/>
                                                      <a:ext cx="878760" cy="2174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6480" y="85320"/>
                                                      <a:ext cx="878760" cy="2174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36560" y="2461320"/>
                                                  <a:ext cx="120600" cy="158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1320"/>
                                                    <a:ext cx="120600" cy="127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419800">
                                                      <a:off x="23040" y="23040"/>
                                                      <a:ext cx="63360" cy="95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920" y="0"/>
                                                      <a:ext cx="57960" cy="119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220000">
                                                      <a:off x="75240" y="5040"/>
                                                      <a:ext cx="28440" cy="8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ffff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040" y="0"/>
                                                    <a:ext cx="622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2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228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31560" y="2175120"/>
                                                  <a:ext cx="6048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0960"/>
                                                    <a:ext cx="60480" cy="1130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8880" cy="36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360" y="5040"/>
                                                        <a:ext cx="29160" cy="259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4760" cy="36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107280"/>
                                                      <a:ext cx="381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59760"/>
                                                      <a:ext cx="0" cy="53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35640"/>
                                                      <a:ext cx="38160" cy="29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1280" y="1752120"/>
                                                  <a:ext cx="6048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160" y="30960"/>
                                                    <a:ext cx="4248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44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400" y="5760"/>
                                                      <a:ext cx="374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7800" y="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7640"/>
                                                      <a:ext cx="208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283040"/>
                                                  <a:ext cx="66600" cy="1504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84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8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60" y="37440"/>
                                                    <a:ext cx="6084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0"/>
                                                      <a:ext cx="1656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3120" y="0"/>
                                                      <a:ext cx="1656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9504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892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840" y="892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5840" y="0"/>
                                                      <a:ext cx="223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90600" y="364680"/>
                                                  <a:ext cx="60480" cy="130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040" y="32400"/>
                                                    <a:ext cx="40680" cy="98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680" cy="874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7440" cy="406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rot="2033400">
                                                          <a:off x="10800" y="468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 rot="2034000">
                                                          <a:off x="3240" y="1620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240" y="46800"/>
                                                        <a:ext cx="37440" cy="406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2034600">
                                                          <a:off x="10800" y="468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2034000">
                                                          <a:off x="3240" y="1620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748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09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080"/>
                                                      <a:ext cx="0" cy="20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480" y="0"/>
                                                      <a:ext cx="0" cy="20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81200" y="104400"/>
                                                  <a:ext cx="67320" cy="137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84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8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880" y="37440"/>
                                                    <a:ext cx="55080" cy="100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9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82440"/>
                                                      <a:ext cx="49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0800" y="0"/>
                                                      <a:ext cx="33120" cy="82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5440" y="766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43440" y="0"/>
                                                  <a:ext cx="6048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620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640" y="31320"/>
                                                    <a:ext cx="4248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48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0" y="52560"/>
                                                      <a:ext cx="4248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673280" y="91080"/>
                                                  <a:ext cx="111600" cy="1328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6300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30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26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7440"/>
                                                    <a:ext cx="111600" cy="95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06560" cy="95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320" y="0"/>
                                                        <a:ext cx="67320" cy="95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0040"/>
                                                        <a:ext cx="10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760" y="4680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1600" y="4680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0720" y="794520"/>
                                                  <a:ext cx="73800" cy="1328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156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1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156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60" y="37440"/>
                                                    <a:ext cx="68040" cy="95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8040" cy="95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95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2120" y="16560"/>
                                                        <a:ext cx="25920" cy="615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3280"/>
                                                      <a:ext cx="392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402280" y="814320"/>
                                                  <a:ext cx="144720" cy="1594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80" y="30960"/>
                                                    <a:ext cx="121320" cy="1281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419800">
                                                      <a:off x="23040" y="23400"/>
                                                      <a:ext cx="64080" cy="95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920" y="0"/>
                                                      <a:ext cx="58320" cy="119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220000">
                                                      <a:off x="75960" y="5760"/>
                                                      <a:ext cx="29160" cy="8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ffff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6200" y="3744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92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cc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480400" y="1296360"/>
                                                  <a:ext cx="14472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960" y="3096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880" y="30960"/>
                                                    <a:ext cx="63000" cy="1130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680" cy="36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440" y="5040"/>
                                                        <a:ext cx="30600" cy="259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5120" cy="36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304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3040" y="107280"/>
                                                      <a:ext cx="399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3000" y="59760"/>
                                                      <a:ext cx="0" cy="53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3040" y="35640"/>
                                                      <a:ext cx="39960" cy="29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422080" y="1732320"/>
                                                  <a:ext cx="14472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7480" y="3132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480" y="31320"/>
                                                    <a:ext cx="4428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0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400" y="5760"/>
                                                      <a:ext cx="392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9600" y="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7280"/>
                                                      <a:ext cx="223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154600" y="2162520"/>
                                                  <a:ext cx="144720" cy="156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60" y="43560"/>
                                                    <a:ext cx="6300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0"/>
                                                      <a:ext cx="1728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200" y="0"/>
                                                      <a:ext cx="1728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95400"/>
                                                      <a:ext cx="630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760" y="8964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3000" y="8964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7280" y="0"/>
                                                      <a:ext cx="230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960" y="3096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44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60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05680" y="2474640"/>
                                                  <a:ext cx="144720" cy="13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37440"/>
                                                    <a:ext cx="69840" cy="95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9840" cy="95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4800" cy="95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200" y="16560"/>
                                                        <a:ext cx="26640" cy="615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3640"/>
                                                      <a:ext cx="40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0440" y="3132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17520" y="2552760"/>
                                                  <a:ext cx="144720" cy="13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9520" y="38880"/>
                                                    <a:ext cx="43200" cy="997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3200" cy="889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9240" cy="41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rot="2033400">
                                                          <a:off x="11520" y="5040"/>
                                                          <a:ext cx="248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 rot="2034000">
                                                          <a:off x="3240" y="16920"/>
                                                          <a:ext cx="248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960" y="46800"/>
                                                        <a:ext cx="39240" cy="41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2034600">
                                                          <a:off x="10800" y="5040"/>
                                                          <a:ext cx="24840" cy="201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2034000">
                                                          <a:off x="3240" y="16560"/>
                                                          <a:ext cx="24840" cy="201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40" y="7632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7480" y="3132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148120" y="403560"/>
                                                  <a:ext cx="60480" cy="13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48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3760" y="30960"/>
                                                    <a:ext cx="1512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512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56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5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5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0"/>
                                                      <a:ext cx="936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080360" y="2267640"/>
                                          <a:ext cx="9144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00160" y="1403640"/>
                                        <a:ext cx="210240" cy="203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09040" y="2344680"/>
                                      <a:ext cx="191160" cy="1980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8160" y="116460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04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816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04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70680" y="88668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816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16120" y="57564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772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780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0520" y="37656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816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78520" y="216360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96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56440" y="199152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35000" y="172656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40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67840" y="147528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96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7680" y="215784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9600" y="200556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440" y="174060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48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2120" y="147600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87280" y="117792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7320" y="86688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9320" y="58248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960" y="39060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7920" y="2997360"/>
                                  <a:ext cx="6732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43920" cy="9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3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46440"/>
                                      <a:ext cx="43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3200" y="81720"/>
                                    <a:ext cx="24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43200" y="0"/>
                                    <a:ext cx="24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31560" y="1532160"/>
                                  <a:ext cx="127800" cy="1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360" y="5760"/>
                                    <a:ext cx="640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17280" cy="96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0"/>
                                      <a:ext cx="17280" cy="96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480"/>
                                      <a:ext cx="64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90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90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23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32160"/>
                                  <a:ext cx="120600" cy="11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880" y="0"/>
                                    <a:ext cx="457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240"/>
                                      <a:ext cx="45000" cy="96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12720" y="0"/>
                                  <a:ext cx="133920" cy="11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840" y="4320"/>
                                    <a:ext cx="64080" cy="10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1760" cy="9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176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4280"/>
                                        <a:ext cx="4176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0680" y="78120"/>
                                      <a:ext cx="234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39240" y="0"/>
                                      <a:ext cx="234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245pt" coordorigin="0,0" coordsize="4994,4900">
                      <v:rect id="shape_0" stroked="f" o:allowincell="t" style="position:absolute;left:0;top:0;width:4993;height:4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5;top:303;width:4154;height:4238">
                        <v:group id="shape_0" style="position:absolute;left:385;top:303;width:4154;height:4238">
                          <v:group id="shape_0" style="position:absolute;left:385;top:303;width:4154;height:4238">
                            <v:group id="shape_0" style="position:absolute;left:385;top:303;width:4154;height:4238">
                              <v:group id="shape_0" style="position:absolute;left:385;top:303;width:4154;height:4238">
                                <v:line id="shape_0" from="696,1583" to="849,1902" stroked="t" o:allowincell="t" style="position:absolute;flip:x;mso-position-horizontal-relative:char">
                                  <v:stroke color="navy" weight="381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85;top:303;width:4154;height:4238">
                                  <v:group id="shape_0" style="position:absolute;left:414;top:412;width:2016;height:1978">
                                    <v:group id="shape_0" style="position:absolute;left:414;top:412;width:2016;height:1978">
                                      <v:line id="shape_0" from="875,1175" to="1159,1496" stroked="t" o:allowincell="t" style="position:absolute;flip:y;mso-position-horizontal-relative:char">
                                        <v:stroke color="navy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414;top:412;width:2016;height:1978">
                                        <v:group id="shape_0" style="position:absolute;left:414;top:412;width:2016;height:1978">
                                          <v:group id="shape_0" style="position:absolute;left:414;top:412;width:2016;height:1978">
                                            <v:group id="shape_0" style="position:absolute;left:414;top:412;width:2016;height:1978">
                                              <v:shapetype id="_x0000_t6" coordsize="21600,21600" o:spt="6" path="m,21600l,l21600,21600xe">
                                                <v:stroke joinstyle="miter"/>
                                                <v:formulas>
                                                  <v:f eqn="prod height 7 12"/>
                                                  <v:f eqn="prod width 7 12"/>
                                                  <v:f eqn="prod height 11 12"/>
                                                </v:formulas>
                                                <v:path gradientshapeok="t" o:connecttype="rect" textboxrect="1800,@0,@1,@2"/>
                                              </v:shapetype>
                                              <v:shape id="shape_0" fillcolor="navy" stroked="t" o:allowincell="t" style="position:absolute;left:1842;top:412;width:499;height:464;flip:xy;mso-wrap-style:none;v-text-anchor:middle;rotation:123;mso-position-horizontal-relative:char" type="_x0000_t6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shape>
                                              <v:shape id="shape_0" fillcolor="navy" stroked="t" o:allowincell="t" style="position:absolute;left:603;top:613;width:1826;height:1776;mso-wrap-style:none;v-text-anchor:middle;rotation:270;mso-position-horizontal-relative:char" type="_x0000_t6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shape>
                                              <v:shape id="shape_0" fillcolor="navy" stroked="t" o:allowincell="t" style="position:absolute;left:415;top:1864;width:493;height:468;flip:y;mso-wrap-style:none;v-text-anchor:middle;rotation:215;mso-position-horizontal-relative:char" type="_x0000_t6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shape>
                                              <v:rect id="shape_0" fillcolor="navy" stroked="t" o:allowincell="t" style="position:absolute;left:627;top:1200;width:1605;height:387;mso-wrap-style:none;v-text-anchor:middle;rotation:135;mso-position-horizontal-relative:char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rect>
                                              <v:rect id="shape_0" fillcolor="navy" stroked="t" o:allowincell="t" style="position:absolute;left:839;top:1150;width:837;height:141;mso-wrap-style:none;v-text-anchor:middle;rotation:135;mso-position-horizontal-relative:char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rect>
                                            </v:group>
                                            <v:line id="shape_0" from="923,897" to="1439,1409" stroked="t" o:allowincell="t" style="position:absolute;flip:x;mso-position-horizontal-relative:char">
                                              <v:stroke color="navy" weight="57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shape id="shape_0" fillcolor="navy" stroked="t" o:allowincell="t" style="position:absolute;left:1485;top:620;width:254;height:380;flip:x;mso-wrap-style:none;v-text-anchor:middle;rotation:330;mso-position-horizontal-relative:char" type="_x0000_t6">
                                            <v:fill o:detectmouseclick="t" type="solid" color2="#ffff7f"/>
                                            <v:stroke color="navy" weight="9360" joinstyle="miter" endcap="flat"/>
                                            <w10:wrap type="none"/>
                                          </v:shape>
                                        </v:group>
                                        <v:shape id="shape_0" fillcolor="navy" stroked="t" o:allowincell="t" style="position:absolute;left:681;top:1431;width:258;height:378;flip:xy;mso-wrap-style:none;v-text-anchor:middle;rotation:59;mso-position-horizontal-relative:char" type="_x0000_t6">
                                          <v:fill o:detectmouseclick="t" type="solid" color2="#ffff7f"/>
                                          <v:stroke color="navy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868,2046" to="1000,2157" stroked="t" o:allowincell="t" style="position:absolute;mso-position-horizontal-relative:char">
                                      <v:stroke color="navy" weight="381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85;top:303;width:4154;height:4238">
                                    <v:group id="shape_0" style="position:absolute;left:2502;top:465;width:1972;height:1964">
                                      <v:group id="shape_0" style="position:absolute;left:2502;top:465;width:1972;height:1964">
                                        <v:group id="shape_0" style="position:absolute;left:2502;top:465;width:1972;height:1964">
                                          <v:group id="shape_0" style="position:absolute;left:2502;top:465;width:1972;height:1964">
                                            <v:group id="shape_0" style="position:absolute;left:2502;top:465;width:1972;height:1964">
                                              <v:group id="shape_0" style="position:absolute;left:2502;top:465;width:1972;height:1964">
                                                <v:shape id="shape_0" fillcolor="red" stroked="t" o:allowincell="t" style="position:absolute;left:3986;top:1886;width:487;height:462;flip:xy;mso-wrap-style:none;v-text-anchor:middle;rotation:213;mso-position-horizontal-relative:char" type="_x0000_t6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shape>
                                                <v:shape id="shape_0" fillcolor="red" stroked="t" o:allowincell="t" style="position:absolute;left:2502;top:655;width:1784;height:1773;mso-wrap-style:none;v-text-anchor:middle;mso-position-horizontal-relative:char" type="_x0000_t6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shape>
                                                <v:shape id="shape_0" fillcolor="red" stroked="t" o:allowincell="t" style="position:absolute;left:2562;top:464;width:493;height:457;flip:y;mso-wrap-style:none;v-text-anchor:middle;rotation:125;mso-position-horizontal-relative:char" type="_x0000_t6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shape>
                                                <v:rect id="shape_0" fillcolor="red" stroked="t" o:allowincell="t" style="position:absolute;left:2698;top:1266;width:1601;height:378;mso-wrap-style:none;v-text-anchor:middle;rotation:225;mso-position-horizontal-relative:char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rect>
                                                <v:rect id="shape_0" fillcolor="red" stroked="t" o:allowincell="t" style="position:absolute;left:3251;top:1216;width:835;height:138;mso-wrap-style:none;v-text-anchor:middle;rotation:225;mso-position-horizontal-relative:char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rect>
                                              </v:group>
                                              <v:line id="shape_0" from="3483,951" to="3983,1466" stroked="t" o:allowincell="t" style="position:absolute;flip:xy;mso-position-horizontal-relative:char">
                                                <v:stroke color="red" weight="57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fillcolor="red" stroked="t" o:allowincell="t" style="position:absolute;left:3941;top:1454;width:253;height:371;flip:x;mso-wrap-style:none;v-text-anchor:middle;rotation:240;mso-position-horizontal-relative:char" type="_x0000_t6">
                                              <v:fill o:detectmouseclick="t" type="solid" color2="aqua"/>
                                              <v:stroke color="red" weight="9360" joinstyle="miter" endcap="flat"/>
                                              <w10:wrap type="none"/>
                                            </v:shape>
                                          </v:group>
                                          <v:shape id="shape_0" fillcolor="red" stroked="t" o:allowincell="t" style="position:absolute;left:3149;top:651;width:252;height:376;flip:xy;mso-wrap-style:none;v-text-anchor:middle;rotation:148;mso-position-horizontal-relative:char" type="_x0000_t6">
                                            <v:fill o:detectmouseclick="t" type="solid" color2="aqua"/>
                                            <v:stroke color="red" weight="9360" joinstyle="miter" endcap="flat"/>
                                            <w10:wrap type="none"/>
                                          </v:shape>
                                        </v:group>
                                        <v:line id="shape_0" from="3387,883" to="3721,1207" stroked="t" o:allowincell="t" style="position:absolute;mso-position-horizontal-relative:char">
                                          <v:stroke color="red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725,885" to="2877,1037" stroked="t" o:allowincell="t" style="position:absolute;flip:x;mso-position-horizontal-relative:char">
                                        <v:stroke color="red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2443;top:2476;width:2012;height:1981">
                                      <v:rect id="shape_0" fillcolor="yellow" stroked="t" o:allowincell="t" style="position:absolute;left:3198;top:3595;width:847;height:142;mso-wrap-style:none;v-text-anchor:middle;rotation:315;mso-position-horizontal-relative:char">
                                        <v:fill o:detectmouseclick="t" type="solid" color2="blue"/>
                                        <v:stroke color="yellow" weight="9360" joinstyle="miter" endcap="flat"/>
                                        <w10:wrap type="none"/>
                                      </v:rect>
                                      <v:group id="shape_0" style="position:absolute;left:2443;top:2476;width:2012;height:1981">
                                        <v:shape id="shape_0" fillcolor="yellow" stroked="t" o:allowincell="t" style="position:absolute;left:2527;top:3991;width:497;height:467;flip:xy;mso-wrap-style:none;v-text-anchor:middle;rotation:303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shape id="shape_0" fillcolor="yellow" stroked="t" o:allowincell="t" style="position:absolute;left:2445;top:2476;width:1821;height:1790;mso-wrap-style:none;v-text-anchor:middle;rotation:90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shape id="shape_0" fillcolor="yellow" stroked="t" o:allowincell="t" style="position:absolute;left:3956;top:2552;width:498;height:467;flip:y;mso-wrap-style:none;v-text-anchor:middle;rotation:35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rect id="shape_0" fillcolor="yellow" stroked="t" o:allowincell="t" style="position:absolute;left:2634;top:3295;width:1617;height:385;mso-wrap-style:none;v-text-anchor:middle;rotation:315;mso-position-horizontal-relative:char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rect>
                                        <v:line id="shape_0" from="3427,3457" to="3945,3965" stroked="t" o:allowincell="t" style="position:absolute;flip:y;mso-position-horizontal-relative:char">
                                          <v:stroke color="yellow" weight="57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yellow" stroked="t" o:allowincell="t" style="position:absolute;left:3121;top:3875;width:253;height:375;flip:x;mso-wrap-style:none;v-text-anchor:middle;rotation:150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shape id="shape_0" fillcolor="yellow" stroked="t" o:allowincell="t" style="position:absolute;left:3916;top:3082;width:253;height:374;flip:xy;mso-wrap-style:none;v-text-anchor:middle;rotation:238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385;top:2460;width:1993;height:1966">
                                      <v:group id="shape_0" style="position:absolute;left:385;top:2460;width:1993;height:1966">
                                        <v:group id="shape_0" style="position:absolute;left:385;top:2460;width:1993;height:1966">
                                          <v:group id="shape_0" style="position:absolute;left:385;top:2460;width:1993;height:1966">
                                            <v:shape id="shape_0" fillcolor="#339966" stroked="t" o:allowincell="t" style="position:absolute;left:385;top:2540;width:492;height:462;flip:xy;mso-wrap-style:none;v-text-anchor:middle;rotation:33;mso-position-horizontal-relative:char" type="_x0000_t6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shape>
                                            <v:shape id="shape_0" fillcolor="#339966" stroked="t" o:allowincell="t" style="position:absolute;left:576;top:2461;width:1802;height:1773;mso-wrap-style:none;v-text-anchor:middle;rotation:180;mso-position-horizontal-relative:char" type="_x0000_t6">
                                              <v:fill o:detectmouseclick="t" type="solid" color2="#cc6699"/>
                                              <v:stroke color="silver" weight="9360" joinstyle="miter" endcap="flat"/>
                                              <w10:wrap type="none"/>
                                            </v:shape>
                                            <v:shape id="shape_0" fillcolor="#339966" stroked="t" o:allowincell="t" style="position:absolute;left:1820;top:3964;width:493;height:462;flip:y;mso-wrap-style:none;v-text-anchor:middle;rotation:305;mso-position-horizontal-relative:char" type="_x0000_t6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shape>
                                            <v:rect id="shape_0" fillcolor="#339966" stroked="t" o:allowincell="t" style="position:absolute;left:572;top:3242;width:1601;height:381;mso-wrap-style:none;v-text-anchor:middle;rotation:45;mso-position-horizontal-relative:char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rect>
                                            <v:rect id="shape_0" fillcolor="#339966" stroked="t" o:allowincell="t" style="position:absolute;left:783;top:3533;width:835;height:140;mso-wrap-style:none;v-text-anchor:middle;rotation:45;mso-position-horizontal-relative:char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882,3423" to="1387,3938" stroked="t" o:allowincell="t" style="position:absolute;mso-position-horizontal-relative:char">
                                            <v:stroke color="#339966" weight="57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shape id="shape_0" fillcolor="#339966" stroked="t" o:allowincell="t" style="position:absolute;left:668;top:3060;width:253;height:375;flip:x;mso-wrap-style:none;v-text-anchor:middle;rotation:60;mso-position-horizontal-relative:char" type="_x0000_t6">
                                          <v:fill o:detectmouseclick="t" type="solid" color2="#cc6699"/>
                                          <v:stroke color="#339966" weight="9360" joinstyle="miter" endcap="flat"/>
                                          <w10:wrap type="none"/>
                                        </v:shape>
                                      </v:group>
                                      <v:shape id="shape_0" fillcolor="#339966" stroked="t" o:allowincell="t" style="position:absolute;left:1468;top:3860;width:254;height:376;flip:xy;mso-wrap-style:none;v-text-anchor:middle;rotation:328;mso-position-horizontal-relative:char" type="_x0000_t6">
                                        <v:fill o:detectmouseclick="t" type="solid" color2="#cc6699"/>
                                        <v:stroke color="#339966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406;top:303;width:4133;height:4238">
                                      <v:group id="shape_0" style="position:absolute;left:590;top:579;width:3670;height:3691">
                                        <v:line id="shape_0" from="590,2450" to="4260,2450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590;top:579;width:3661;height:3691">
                                          <v:oval id="shape_0" stroked="t" o:allowincell="t" style="position:absolute;left:590;top:599;width:3660;height:3661;mso-wrap-style:none;v-text-anchor:middle;mso-position-horizontal-relative:char">
                                            <v:fill o:detectmouseclick="t" on="false"/>
                                            <v:stroke color="black" weight="38160" joinstyle="miter" endcap="flat"/>
                                            <w10:wrap type="none"/>
                                          </v:oval>
                                          <v:line id="shape_0" from="2426,579" to="2426,4270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36,1139" to="3724,3727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31,1145" to="3720,3734" stroked="t" o:allowincell="t" style="position:absolute;flip: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3,1739" to="4127,3110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3,1759" to="4107,3130" stroked="t" o:allowincell="t" style="position:absolute;flip: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34,713" to="3117,4136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34,713" to="3117,4136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574;top:4179;width:156;height:236">
                                        <v:group id="shape_0" style="position:absolute;left:1602;top:4228;width:128;height:187">
                                          <v:oval id="shape_0" fillcolor="white" stroked="t" o:allowincell="t" style="position:absolute;left:1602;top:4264;width:99;height:149;mso-wrap-style:none;v-text-anchor:middle;rotation:40;mso-position-horizontal-relative:char"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  <v:line id="shape_0" from="1621,4228" to="1711,441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fillcolor="white" stroked="t" o:allowincell="t" style="position:absolute;left:1684;top:4236;width:44;height:140;mso-wrap-style:none;v-text-anchor:middle;rotation:337;mso-position-horizontal-relative:char">
                                            <v:fill o:detectmouseclick="t" type="solid" color2="black"/>
                                            <v:stroke color="white" weight="9360" joinstyle="miter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574;top:4179;width:97;height:50">
                                          <v:line id="shape_0" from="1574,4196" to="1574,422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74,4204" to="1671,420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72,4179" to="1672,421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928;top:3728;width:94;height:226">
                                        <v:group id="shape_0" style="position:absolute;left:928;top:3777;width:94;height:177">
                                          <v:group id="shape_0" style="position:absolute;left:928;top:3777;width:61;height:57">
                                            <v:oval id="shape_0" fillcolor="white" stroked="t" o:allowincell="t" style="position:absolute;left:943;top:3785;width:45;height:40;mso-wrap-style:none;v-text-anchor:middle;mso-position-horizontal-relative:char"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928;top:3777;width:22;height:5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962,3777" to="962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2,3946" to="1021,394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23,3871" to="1023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2,3833" to="1021,387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928;top:3728;width:94;height:50">
                                          <v:line id="shape_0" from="928,3745" to="928,377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28,3753" to="1022,375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23,3728" to="1023,376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518;top:3062;width:94;height:226">
                                        <v:group id="shape_0" style="position:absolute;left:536;top:3111;width:66;height:177">
                                          <v:line id="shape_0" from="552,3111" to="552,328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44,3120" to="602,312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95,3111" to="595,314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36,3280" to="568,328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518;top:3062;width:94;height:50">
                                          <v:line id="shape_0" from="518,3079" to="518,311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18,3087" to="612,308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13,3062" to="613,309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06;top:2323;width:104;height:236">
                                        <v:group id="shape_0" style="position:absolute;left:406;top:2323;width:95;height:50">
                                          <v:line id="shape_0" from="406,2340" to="406,237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6,2348" to="501,234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02,2323" to="502,23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15;top:2382;width:95;height:177">
                                          <v:line id="shape_0" from="441,2382" to="466,2531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67,2382" to="492,253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5,2532" to="510,253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3,2523" to="423,255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11,2523" to="511,255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0,2382" to="474,2382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021;top:877;width:94;height:205">
                                        <v:group id="shape_0" style="position:absolute;left:1030;top:935;width:57;height:147">
                                          <v:group id="shape_0" style="position:absolute;left:1033;top:935;width:54;height:123">
                                            <v:group id="shape_0" style="position:absolute;left:1033;top:935;width:49;height:49">
                                              <v:rect id="shape_0" coordsize="10800,10800" path="l0,21600xee" stroked="t" o:allowincell="t" style="position:absolute;left:1046;top:935;width:35;height:30;flip:x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1034;top:953;width:35;height:30;flip:xy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  <v:group id="shape_0" style="position:absolute;left:1040;top:1010;width:47;height:48">
                                              <v:rect id="shape_0" coordsize="10800,10800" path="l0,21600xee" stroked="t" o:allowincell="t" style="position:absolute;left:1051;top:1009;width:35;height:30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1039;top:1027;width:35;height:30;flip:y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</v:group>
                                          <v:line id="shape_0" from="1030,1046" to="1030,108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021;top:877;width:94;height:48">
                                          <v:line id="shape_0" from="1021,893" to="1021,92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21,902" to="1115,90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16,877" to="1116,90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636;top:467;width:105;height:216">
                                        <v:group id="shape_0" style="position:absolute;left:1636;top:467;width:95;height:50">
                                          <v:line id="shape_0" from="1636,484" to="1636,51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36,492" to="1731,49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32,467" to="1732,50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655;top:526;width:86;height:157">
                                          <v:line id="shape_0" from="1655,526" to="1732,52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63,656" to="1740,6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72,526" to="1723,655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42,647" to="1742,68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364;top:303;width:94;height:226">
                                        <v:group id="shape_0" style="position:absolute;left:2364;top:303;width:94;height:50">
                                          <v:line id="shape_0" from="2364,320" to="2364,35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64,328" to="2458,32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459,303" to="2459,33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2392;top:352;width:66;height:177">
                                          <v:line id="shape_0" from="2392,352" to="2392,52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459,352" to="2459,52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92,435" to="2458,471" stroked="t" o:allowincell="t" style="position:absolute;flip:y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041;top:446;width:175;height:209">
                                        <v:group id="shape_0" style="position:absolute;left:3080;top:446;width:98;height:50">
                                          <v:line id="shape_0" from="3080,463" to="3080,49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80,471" to="3178,47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79,446" to="3179,47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041;top:505;width:175;height:150">
                                          <v:group id="shape_0" style="position:absolute;left:3041;top:505;width:167;height:150">
                                            <v:oval id="shape_0" stroked="t" o:allowincell="t" style="position:absolute;left:3076;top:505;width:105;height:149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line id="shape_0" from="3041,584" to="3208,584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3050,579" to="3050,61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17,579" to="3217,61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549;top:1554;width:116;height:209">
                                        <v:group id="shape_0" style="position:absolute;left:549;top:1554;width:96;height:50">
                                          <v:line id="shape_0" from="549,1571" to="549,160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49,1579" to="645,157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46,1554" to="646,158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558;top:1613;width:107;height:150">
                                          <v:group id="shape_0" style="position:absolute;left:558;top:1613;width:107;height:150">
                                            <v:oval id="shape_0" stroked="t" o:allowincell="t" style="position:absolute;left:558;top:1613;width:99;height:149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624;top:1639;width:40;height:9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558,1697" to="619,169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189;top:1585;width:227;height:236">
                                        <v:group id="shape_0" style="position:absolute;left:4227;top:1634;width:130;height:187">
                                          <v:oval id="shape_0" fillcolor="white" stroked="t" o:allowincell="t" style="position:absolute;left:4227;top:1670;width:100;height:149;mso-wrap-style:none;v-text-anchor:middle;rotation:40;mso-position-horizontal-relative:char"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  <v:line id="shape_0" from="4246,1634" to="4337,182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fillcolor="white" stroked="t" o:allowincell="t" style="position:absolute;left:4310;top:1643;width:45;height:140;mso-wrap-style:none;v-text-anchor:middle;rotation:337;mso-position-horizontal-relative:char">
                                            <v:fill o:detectmouseclick="t" type="solid" color2="black"/>
                                            <v:stroke color="white" weight="9360" joinstyle="miter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4356;top:1644;width:25;height:169">
                                          <v:group id="shape_0" style="position:absolute;left:4356;top:1672;width:25;height:141">
                                            <v:line id="shape_0" from="4369,1672" to="4369,1813" stroked="t" o:allowincell="t" style="position:absolute;mso-position-horizontal-relative:char">
                                              <v:stroke color="#ccffff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6,1805" to="4381,1805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6,1680" to="4381,1680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4364;top:1644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189;top:1585;width:227;height:50">
                                          <v:line id="shape_0" from="4189,1602" to="4189,163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89,1610" to="4416,161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07,1585" to="4407,161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312;top:2344;width:227;height:226">
                                        <v:group id="shape_0" style="position:absolute;left:4460;top:2393;width:25;height:169">
                                          <v:group id="shape_0" style="position:absolute;left:4460;top:2421;width:25;height:141">
                                            <v:line id="shape_0" from="4473,2421" to="4473,2562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460,2554" to="4485,2554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460,2429" to="4485,2429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4468;top:2393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331;top:2393;width:98;height:177">
                                          <v:group id="shape_0" style="position:absolute;left:4331;top:2393;width:64;height:57">
                                            <v:oval id="shape_0" fillcolor="white" stroked="t" o:allowincell="t" style="position:absolute;left:4347;top:2401;width:47;height:40;mso-wrap-style:none;v-text-anchor:middle;mso-position-horizontal-relative:char"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4331;top:2393;width:23;height:5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4367,2393" to="4367,257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67,2562" to="4429,256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30,2487" to="4430,257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67,2449" to="4429,249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312;top:2344;width:227;height:50">
                                          <v:line id="shape_0" from="4312,2361" to="4312,239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12,2369" to="4539,236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530,2344" to="4530,237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220;top:3031;width:227;height:226">
                                        <v:group id="shape_0" style="position:absolute;left:4358;top:3080;width:25;height:169">
                                          <v:group id="shape_0" style="position:absolute;left:4358;top:3108;width:25;height:141">
                                            <v:line id="shape_0" from="4371,3108" to="4371,3249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8,3241" to="4383,3241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8,3116" to="4383,3116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4366;top:3080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259;top:3080;width:69;height:177">
                                          <v:line id="shape_0" from="4276,3080" to="4276,325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67,3089" to="4328,308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21,3080" to="4321,311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59,3249" to="4293,324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220;top:3031;width:227;height:50">
                                          <v:line id="shape_0" from="4220,3048" to="4220,308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20,3056" to="4447,30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38,3031" to="4438,306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99;top:3708;width:227;height:246">
                                        <v:group id="shape_0" style="position:absolute;left:3808;top:3777;width:98;height:177">
                                          <v:line id="shape_0" from="3834,3777" to="3860,3926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2,3777" to="3888,392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08,3927" to="3906,392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17,3918" to="3817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07,3918" to="3907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35,3777" to="3870,3777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947;top:3757;width:25;height:169">
                                          <v:group id="shape_0" style="position:absolute;left:3947;top:3785;width:25;height:141">
                                            <v:line id="shape_0" from="3960,3785" to="3960,3926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47,3918" to="3972,3918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47,3793" to="3972,3793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3955;top:3757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3799;top:3708;width:227;height:50">
                                          <v:line id="shape_0" from="3799,3725" to="3799,375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99,3733" to="4026,373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17,3708" to="4017,374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092;top:4200;width:227;height:218">
                                        <v:group id="shape_0" style="position:absolute;left:3121;top:4259;width:110;height:150">
                                          <v:group id="shape_0" style="position:absolute;left:3121;top:4259;width:110;height:150">
                                            <v:oval id="shape_0" stroked="t" o:allowincell="t" style="position:absolute;left:3121;top:4259;width:101;height:149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3189;top:4285;width:41;height:9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3121,4343" to="3184,434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250;top:4249;width:25;height:169">
                                          <v:group id="shape_0" style="position:absolute;left:3250;top:4277;width:25;height:141">
                                            <v:line id="shape_0" from="3263,4277" to="3263,4418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250,4410" to="3275,4410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250,4285" to="3275,4285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3258;top:4249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3092;top:4200;width:227;height:50">
                                          <v:line id="shape_0" from="3092,4217" to="3092,425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92,4225" to="3319,422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10,4200" to="3310,423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323;top:4323;width:227;height:218">
                                        <v:group id="shape_0" style="position:absolute;left:2372;top:4392;width:60;height:148">
                                          <v:group id="shape_0" style="position:absolute;left:2374;top:4392;width:59;height:124">
                                            <v:group id="shape_0" style="position:absolute;left:2374;top:4392;width:52;height:48">
                                              <v:rect id="shape_0" coordsize="10800,10800" path="l0,21600xee" stroked="t" o:allowincell="t" style="position:absolute;left:2388;top:4392;width:38;height:30;flip:x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2375;top:4411;width:38;height:30;flip:xy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  <v:group id="shape_0" style="position:absolute;left:2382;top:4466;width:51;height:49">
                                              <v:rect id="shape_0" coordsize="10800,10800" path="l0,21600xee" stroked="t" o:allowincell="t" style="position:absolute;left:2393;top:4466;width:38;height:31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2381;top:4484;width:38;height:31;flip:y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</v:group>
                                          <v:line id="shape_0" from="2372,4504" to="2372,454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2461;top:4372;width:25;height:169">
                                          <v:group id="shape_0" style="position:absolute;left:2461;top:4400;width:25;height:141">
                                            <v:line id="shape_0" from="2474,4400" to="2474,4541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461,4533" to="2486,4533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461,4408" to="2486,4408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2469;top:4372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2323;top:4323;width:227;height:50">
                                          <v:line id="shape_0" from="2323,4340" to="2323,437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23,4348" to="2550,434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541,4323" to="2541,43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89;top:938;width:94;height:218">
                                        <v:group id="shape_0" style="position:absolute;left:3789;top:938;width:94;height:50">
                                          <v:line id="shape_0" from="3789,955" to="3789,98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89,963" to="3883,96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84,938" to="3884,97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826;top:987;width:23;height:169">
                                          <v:group id="shape_0" style="position:absolute;left:3826;top:1015;width:23;height:141">
                                            <v:line id="shape_0" from="3838,1015" to="3838,1156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26,1148" to="3849,1148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26,1023" to="3849,1023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3833;top:987;width:14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  <v:line id="shape_0" from="2000,3874" to="2143,4028" stroked="t" o:allowincell="t" style="position:absolute;flip:x;mso-position-horizontal-relative:char">
                                <v:stroke color="#339966" weight="76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14,2513" to="944,2833" stroked="t" o:allowincell="t" style="position:absolute;mso-position-horizontal-relative:char">
                              <v:stroke color="#339966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518,3995" to="2818,4306" stroked="t" o:allowincell="t" style="position:absolute;flip:y;mso-position-horizontal-relative:char">
                            <v:stroke color="yellow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22;top:2151;width:169;height:164">
                          <v:group id="shape_0" style="position:absolute;left:1222;top:2151;width:169;height:104">
                            <v:rect id="shape_0" coordsize="10800,10800" path="l0,21600xee" stroked="t" o:allowincell="t" style="position:absolute;left:1223;top:2150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316;top:2181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1222;top:2211;width:169;height:104">
                            <v:rect id="shape_0" coordsize="10800,10800" path="l0,21600xee" stroked="t" o:allowincell="t" style="position:absolute;left:1223;top:2210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316;top:2241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1369;top:1713;width:169;height:164">
                          <v:group id="shape_0" style="position:absolute;left:1369;top:1713;width:169;height:104">
                            <v:rect id="shape_0" coordsize="10800,10800" path="l0,21600xee" stroked="t" o:allowincell="t" style="position:absolute;left:1369;top:171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462;top:174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1369;top:1773;width:169;height:104">
                            <v:rect id="shape_0" coordsize="10800,10800" path="l0,21600xee" stroked="t" o:allowincell="t" style="position:absolute;left:1369;top:177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462;top:180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1598;top:1223;width:169;height:164">
                          <v:group id="shape_0" style="position:absolute;left:1598;top:1223;width:169;height:104">
                            <v:rect id="shape_0" coordsize="10800,10800" path="l0,21600xee" stroked="t" o:allowincell="t" style="position:absolute;left:1598;top:122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691;top:125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1598;top:1284;width:169;height:104">
                            <v:rect id="shape_0" coordsize="10800,10800" path="l0,21600xee" stroked="t" o:allowincell="t" style="position:absolute;left:1598;top:128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691;top:131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2045;top:910;width:169;height:164">
                          <v:group id="shape_0" style="position:absolute;left:2045;top:910;width:169;height:104">
                            <v:rect id="shape_0" coordsize="10800,10800" path="l0,21600xee" stroked="t" o:allowincell="t" style="position:absolute;left:2046;top:909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139;top:940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2045;top:970;width:169;height:104">
                            <v:rect id="shape_0" coordsize="10800,10800" path="l0,21600xee" stroked="t" o:allowincell="t" style="position:absolute;left:2046;top:969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139;top:1000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2627;top:3711;width:208;height:147">
                          <v:line id="shape_0" from="2627,3789" to="2835,378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652,3710" to="2799,3857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662,3710" to="2809,3857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65;top:3440;width:208;height:147">
                          <v:line id="shape_0" from="3065,3518" to="3273,3518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090,3439" to="3237,3586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100,3439" to="3247,3586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46;top:3022;width:208;height:147">
                          <v:line id="shape_0" from="3346,3101" to="3554,3101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371,3022" to="3518,316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381,3022" to="3528,3169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55;top:2627;width:208;height:147">
                          <v:line id="shape_0" from="3555,2705" to="3763,2705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580,2626" to="3727,277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590,2626" to="3737,2773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06;top:3701;width:208;height:208">
                          <v:line id="shape_0" from="2106,3810" to="2314,3810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15,3701" to="2215,3909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37;top:3461;width:208;height:208">
                          <v:line id="shape_0" from="1637,3570" to="1845,3570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746,3461" to="1746,3669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93;top:3044;width:208;height:208">
                          <v:line id="shape_0" from="1293,3153" to="1501,3153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402,3044" to="1402,3252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74;top:2627;width:208;height:208">
                          <v:line id="shape_0" from="1074,2736" to="1282,2736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183,2627" to="1183,2835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t" style="position:absolute;left:3586;top:2158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  <v:oval id="shape_0" stroked="t" o:allowincell="t" style="position:absolute;left:3523;top:1668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  <v:oval id="shape_0" stroked="t" o:allowincell="t" style="position:absolute;left:3211;top:1220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  <v:oval id="shape_0" stroked="t" o:allowincell="t" style="position:absolute;left:2658;top:918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</v:group>
                      <v:group id="shape_0" style="position:absolute;left:2421;top:4718;width:107;height:169">
                        <v:group id="shape_0" style="position:absolute;left:2421;top:4722;width:69;height:157">
                          <v:rect id="shape_0" coordsize="10800,10800" path="l0,21600xee" stroked="t" o:allowincell="t" style="position:absolute;left:2422;top:4722;width:68;height:83;flip:x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422;top:4795;width:68;height:83;flip:xy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coordsize="10800,10800" path="l0,21600xee" stroked="t" o:allowincell="t" style="position:absolute;left:2490;top:4849;width:37;height:38;flip:y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2490;top:4720;width:37;height:38;flip:x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774;top:2413;width:200;height:188">
                        <v:group id="shape_0" style="position:absolute;left:4774;top:2413;width:80;height:179">
                          <v:line id="shape_0" from="4783,2413" to="4783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46,2413" to="4846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74,2422" to="4854,24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74;top:2422;width:100;height:179">
                          <v:line id="shape_0" from="4900,2422" to="4926,257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29,2422" to="4955,257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74,2574" to="4974,257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83,2564" to="4883,260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75,2564" to="4975,260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00,2422" to="4936,242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2413;width:189;height:179">
                        <v:group id="shape_0" style="position:absolute;left:0;top:2413;width:80;height:179">
                          <v:line id="shape_0" from="9,2413" to="9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2,2413" to="72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2422" to="80,24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8;top:2413;width:71;height:179">
                          <v:line id="shape_0" from="190,2413" to="190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9,2413" to="119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8,2432" to="188,2583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382;top:0;width:211;height:179">
                        <v:group id="shape_0" style="position:absolute;left:2382;top:0;width:80;height:179">
                          <v:line id="shape_0" from="2391,0" to="2391,17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54,0" to="2454,17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2,9" to="2462,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92;top:5;width:101;height:161">
                          <v:group id="shape_0" style="position:absolute;left:2492;top:9;width:66;height:150">
                            <v:rect id="shape_0" coordsize="10800,10800" path="l0,21600xee" stroked="t" o:allowincell="t" style="position:absolute;left:2492;top:9;width:65;height:79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92;top:79;width:65;height:79;flip:xy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coordsize="10800,10800" path="l0,21600xee" stroked="t" o:allowincell="t" style="position:absolute;left:2556;top:130;width:36;height:36;flip:y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554;top:7;width:36;height:36;flip:xy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Представим </w:t>
      </w:r>
      <w:r>
        <w:rPr>
          <w:b/>
          <w:i/>
          <w:color w:val="000080"/>
        </w:rPr>
        <w:t>Земной шар</w:t>
      </w:r>
      <w:r>
        <w:rPr/>
        <w:t>. В центре (</w:t>
      </w:r>
      <w:r>
        <w:rPr>
          <w:i/>
        </w:rPr>
        <w:t>красный круг</w:t>
      </w:r>
      <w:r>
        <w:rPr/>
        <w:t xml:space="preserve">) – </w:t>
      </w:r>
      <w:r>
        <w:rPr>
          <w:b/>
          <w:i/>
          <w:color w:val="008000"/>
        </w:rPr>
        <w:t>Даария</w:t>
      </w:r>
      <w:r>
        <w:rPr/>
        <w:t xml:space="preserve">. Справа – </w:t>
      </w:r>
      <w:r>
        <w:rPr>
          <w:b/>
          <w:i/>
          <w:color w:val="008000"/>
        </w:rPr>
        <w:t>Россия</w:t>
      </w:r>
      <w:r>
        <w:rPr/>
        <w:t xml:space="preserve">, слева – </w:t>
      </w:r>
      <w:r>
        <w:rPr>
          <w:b/>
          <w:i/>
          <w:color w:val="800080"/>
        </w:rPr>
        <w:t>Американский</w:t>
      </w:r>
      <w:r>
        <w:rPr/>
        <w:t xml:space="preserve"> континент. Горизонтальная полоса проходит практически по </w:t>
      </w:r>
      <w:r>
        <w:rPr>
          <w:b/>
          <w:i/>
          <w:color w:val="000080"/>
        </w:rPr>
        <w:t>Уралу</w:t>
      </w:r>
      <w:r>
        <w:rPr/>
        <w:t xml:space="preserve"> (</w:t>
      </w:r>
      <w:r>
        <w:rPr>
          <w:b/>
          <w:i/>
          <w:color w:val="000080"/>
        </w:rPr>
        <w:t>Рипейские горы</w:t>
      </w:r>
      <w:r>
        <w:rPr/>
        <w:t xml:space="preserve"> – </w:t>
      </w:r>
      <w:r>
        <w:rPr>
          <w:b/>
          <w:i/>
          <w:color w:val="000080"/>
        </w:rPr>
        <w:t>Каменный пояс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Вспоминаем предыдущую лекцию – «</w:t>
      </w:r>
      <w:r>
        <w:rPr>
          <w:b/>
          <w:color w:val="800000"/>
        </w:rPr>
        <w:t>С</w:t>
      </w:r>
      <w:r>
        <w:rPr/>
        <w:t>–</w:t>
      </w:r>
      <w:r>
        <w:rPr>
          <w:b/>
          <w:color w:val="800000"/>
        </w:rPr>
        <w:t>В</w:t>
      </w:r>
      <w:r>
        <w:rPr/>
        <w:t xml:space="preserve">» – </w:t>
      </w:r>
      <w:r>
        <w:rPr>
          <w:b/>
          <w:i/>
          <w:color w:val="800080"/>
        </w:rPr>
        <w:t>Утро</w:t>
      </w:r>
      <w:r>
        <w:rPr/>
        <w:t xml:space="preserve">. Но ведь </w:t>
      </w:r>
      <w:r>
        <w:rPr>
          <w:b/>
          <w:i/>
          <w:color w:val="008000"/>
        </w:rPr>
        <w:t>Обновление</w:t>
      </w:r>
      <w:r>
        <w:rPr/>
        <w:t xml:space="preserve"> начинается с </w:t>
      </w:r>
      <w:r>
        <w:rPr>
          <w:b/>
          <w:i/>
          <w:color w:val="008000"/>
        </w:rPr>
        <w:t>Рассвета</w:t>
      </w:r>
      <w:r>
        <w:rPr/>
        <w:t xml:space="preserve"> (от </w:t>
      </w:r>
      <w:r>
        <w:rPr>
          <w:b/>
          <w:i/>
          <w:color w:val="800080"/>
        </w:rPr>
        <w:t>Полсуток</w:t>
      </w:r>
      <w:r>
        <w:rPr/>
        <w:t xml:space="preserve"> до </w:t>
      </w:r>
      <w:r>
        <w:rPr>
          <w:b/>
          <w:i/>
          <w:color w:val="800080"/>
        </w:rPr>
        <w:t>Полудня</w:t>
      </w:r>
      <w:r>
        <w:rPr/>
        <w:t xml:space="preserve">) – это </w:t>
      </w:r>
      <w:r>
        <w:rPr>
          <w:b/>
          <w:i/>
          <w:color w:val="000080"/>
        </w:rPr>
        <w:t>Сибирь</w:t>
      </w:r>
      <w:r>
        <w:rPr/>
        <w:t xml:space="preserve">. Вспомним </w:t>
      </w:r>
      <w:r>
        <w:rPr>
          <w:b/>
          <w:i/>
          <w:color w:val="000080"/>
        </w:rPr>
        <w:t>Ломоносова</w:t>
      </w:r>
      <w:r>
        <w:rPr/>
        <w:t>: «</w:t>
      </w:r>
      <w:r>
        <w:rPr>
          <w:b/>
          <w:i/>
          <w:color w:val="800080"/>
        </w:rPr>
        <w:t>Возрождение начнётся</w:t>
      </w:r>
      <w:r>
        <w:rPr/>
        <w:t xml:space="preserve"> </w:t>
      </w:r>
      <w:r>
        <w:rPr>
          <w:b/>
          <w:i/>
          <w:color w:val="800080"/>
        </w:rPr>
        <w:t>Сибирью</w:t>
      </w:r>
      <w:r>
        <w:rPr/>
        <w:t xml:space="preserve">», но в его время </w:t>
      </w:r>
      <w:r>
        <w:rPr>
          <w:b/>
          <w:i/>
          <w:color w:val="000080"/>
        </w:rPr>
        <w:t>Сибирью</w:t>
      </w:r>
      <w:r>
        <w:rPr/>
        <w:t xml:space="preserve"> назывались территории от </w:t>
      </w:r>
      <w:r>
        <w:rPr>
          <w:b/>
          <w:i/>
          <w:color w:val="000080"/>
        </w:rPr>
        <w:t>Рипейских гор</w:t>
      </w:r>
      <w:r>
        <w:rPr/>
        <w:t xml:space="preserve"> до </w:t>
      </w:r>
      <w:r>
        <w:rPr>
          <w:b/>
          <w:i/>
          <w:color w:val="000080"/>
        </w:rPr>
        <w:t>Тихого океан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Далее – </w:t>
      </w:r>
      <w:r>
        <w:rPr>
          <w:b/>
          <w:i/>
          <w:color w:val="800080"/>
        </w:rPr>
        <w:t>День</w:t>
      </w:r>
      <w:r>
        <w:rPr/>
        <w:t xml:space="preserve"> – от </w:t>
      </w:r>
      <w:r>
        <w:rPr>
          <w:b/>
          <w:i/>
          <w:color w:val="800080"/>
        </w:rPr>
        <w:t>Полудня</w:t>
      </w:r>
      <w:r>
        <w:rPr/>
        <w:t xml:space="preserve"> до </w:t>
      </w:r>
      <w:r>
        <w:rPr>
          <w:b/>
          <w:i/>
          <w:color w:val="800080"/>
        </w:rPr>
        <w:t>Суток</w:t>
      </w:r>
      <w:r>
        <w:rPr/>
        <w:t xml:space="preserve"> – «</w:t>
      </w:r>
      <w:r>
        <w:rPr>
          <w:b/>
          <w:color w:val="800000"/>
        </w:rPr>
        <w:t>В</w:t>
      </w:r>
      <w:r>
        <w:rPr/>
        <w:t>–</w:t>
      </w:r>
      <w:r>
        <w:rPr>
          <w:b/>
          <w:color w:val="800000"/>
        </w:rPr>
        <w:t>Ю</w:t>
      </w:r>
      <w:r>
        <w:rPr/>
        <w:t>» (</w:t>
      </w:r>
      <w:r>
        <w:rPr>
          <w:b/>
          <w:i/>
          <w:color w:val="000080"/>
        </w:rPr>
        <w:t>Исландия</w:t>
      </w:r>
      <w:r>
        <w:rPr/>
        <w:t xml:space="preserve"> ещё входит)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Вечер</w:t>
      </w:r>
      <w:r>
        <w:rPr/>
        <w:t xml:space="preserve"> – «</w:t>
      </w:r>
      <w:r>
        <w:rPr>
          <w:b/>
          <w:color w:val="800000"/>
        </w:rPr>
        <w:t>С</w:t>
      </w:r>
      <w:r>
        <w:rPr/>
        <w:t>–</w:t>
      </w:r>
      <w:r>
        <w:rPr>
          <w:b/>
          <w:color w:val="800000"/>
        </w:rPr>
        <w:t>З</w:t>
      </w:r>
      <w:r>
        <w:rPr/>
        <w:t xml:space="preserve">» от </w:t>
      </w:r>
      <w:r>
        <w:rPr>
          <w:b/>
          <w:i/>
          <w:color w:val="800080"/>
        </w:rPr>
        <w:t>Суток</w:t>
      </w:r>
      <w:r>
        <w:rPr/>
        <w:t xml:space="preserve"> до </w:t>
      </w:r>
      <w:r>
        <w:rPr>
          <w:b/>
          <w:i/>
          <w:color w:val="800080"/>
        </w:rPr>
        <w:t>Полночи</w:t>
      </w:r>
      <w:r>
        <w:rPr/>
        <w:t xml:space="preserve"> (</w:t>
      </w:r>
      <w:r>
        <w:rPr>
          <w:b/>
          <w:i/>
          <w:color w:val="000080"/>
        </w:rPr>
        <w:t>Атлантика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И, наконец «</w:t>
      </w:r>
      <w:r>
        <w:rPr>
          <w:b/>
          <w:color w:val="800000"/>
        </w:rPr>
        <w:t>З</w:t>
      </w:r>
      <w:r>
        <w:rPr/>
        <w:t>–</w:t>
      </w:r>
      <w:r>
        <w:rPr>
          <w:b/>
          <w:color w:val="800000"/>
        </w:rPr>
        <w:t>С</w:t>
      </w:r>
      <w:r>
        <w:rPr/>
        <w:t xml:space="preserve">» – от </w:t>
      </w:r>
      <w:r>
        <w:rPr>
          <w:b/>
          <w:i/>
          <w:color w:val="800080"/>
        </w:rPr>
        <w:t>Полночи</w:t>
      </w:r>
      <w:r>
        <w:rPr/>
        <w:t xml:space="preserve"> до </w:t>
      </w:r>
      <w:r>
        <w:rPr>
          <w:b/>
          <w:i/>
          <w:color w:val="800080"/>
        </w:rPr>
        <w:t>Полсуток</w:t>
      </w:r>
      <w:r>
        <w:rPr/>
        <w:t xml:space="preserve"> – это </w:t>
      </w:r>
      <w:r>
        <w:rPr>
          <w:b/>
          <w:i/>
          <w:color w:val="000080"/>
        </w:rPr>
        <w:t>Америка</w:t>
      </w:r>
      <w:r>
        <w:rPr/>
        <w:t xml:space="preserve"> – «</w:t>
      </w:r>
      <w:r>
        <w:rPr>
          <w:b/>
          <w:i/>
          <w:color w:val="800080"/>
        </w:rPr>
        <w:t>Там происходит неизведанное</w:t>
      </w:r>
      <w:r>
        <w:rPr/>
        <w:t xml:space="preserve">», то есть там происходит стремление в </w:t>
      </w:r>
      <w:r>
        <w:rPr>
          <w:b/>
          <w:i/>
          <w:color w:val="008000"/>
        </w:rPr>
        <w:t>Нав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тсюда и пошло: «</w:t>
      </w:r>
      <w:r>
        <w:rPr>
          <w:b/>
          <w:i/>
          <w:color w:val="800080"/>
        </w:rPr>
        <w:t>Полуденные страны</w:t>
      </w:r>
      <w:r>
        <w:rPr/>
        <w:t>» и «</w:t>
      </w:r>
      <w:r>
        <w:rPr>
          <w:b/>
          <w:i/>
          <w:color w:val="800080"/>
        </w:rPr>
        <w:t>Полуночные страны</w:t>
      </w:r>
      <w:r>
        <w:rPr/>
        <w:t>». Но христиане и тут извратили первоначальный смысл сих выражений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Славян</w:t>
      </w:r>
      <w:r>
        <w:rPr/>
        <w:t xml:space="preserve"> – «</w:t>
      </w:r>
      <w:r>
        <w:rPr>
          <w:b/>
          <w:i/>
          <w:color w:val="800080"/>
        </w:rPr>
        <w:t>Полуденные страны</w:t>
      </w:r>
      <w:r>
        <w:rPr/>
        <w:t xml:space="preserve">» – это всё, что от </w:t>
      </w:r>
      <w:r>
        <w:rPr>
          <w:b/>
          <w:i/>
          <w:color w:val="008000"/>
        </w:rPr>
        <w:t>Даарии</w:t>
      </w:r>
      <w:r>
        <w:rPr/>
        <w:t xml:space="preserve"> (</w:t>
      </w:r>
      <w:r>
        <w:rPr>
          <w:b/>
          <w:i/>
          <w:color w:val="000080"/>
        </w:rPr>
        <w:t>Северного полюса</w:t>
      </w:r>
      <w:r>
        <w:rPr/>
        <w:t xml:space="preserve"> – там </w:t>
      </w:r>
      <w:r>
        <w:rPr>
          <w:b/>
          <w:i/>
          <w:color w:val="000080"/>
        </w:rPr>
        <w:t>Солнце</w:t>
      </w:r>
      <w:r>
        <w:rPr/>
        <w:t xml:space="preserve"> </w:t>
      </w:r>
      <w:r>
        <w:rPr>
          <w:i/>
        </w:rPr>
        <w:t>никогда не заходило – там был вечный полдень плюс там жили белые люди – чистые,</w:t>
      </w:r>
      <w:r>
        <w:rPr/>
        <w:t xml:space="preserve"> </w:t>
      </w:r>
      <w:r>
        <w:rPr>
          <w:i/>
        </w:rPr>
        <w:t>солнечные</w:t>
      </w:r>
      <w:r>
        <w:rPr/>
        <w:t xml:space="preserve">) и вправо – </w:t>
      </w:r>
      <w:r>
        <w:rPr>
          <w:b/>
          <w:i/>
          <w:color w:val="008000"/>
        </w:rPr>
        <w:t>Россия</w:t>
      </w:r>
      <w:r>
        <w:rPr/>
        <w:t xml:space="preserve">, то есть где </w:t>
      </w:r>
      <w:r>
        <w:rPr>
          <w:b/>
          <w:i/>
          <w:color w:val="008000"/>
        </w:rPr>
        <w:t xml:space="preserve">Свет </w:t>
      </w:r>
      <w:r>
        <w:rPr>
          <w:b/>
          <w:i/>
          <w:color w:val="000080"/>
        </w:rPr>
        <w:t>Солнца</w:t>
      </w:r>
      <w:r>
        <w:rPr/>
        <w:t xml:space="preserve"> проявляется в максимальную силу и люди живут по </w:t>
      </w:r>
      <w:r>
        <w:rPr>
          <w:b/>
          <w:i/>
          <w:color w:val="008000"/>
        </w:rPr>
        <w:t>Законам Слави</w:t>
      </w:r>
      <w:r>
        <w:rPr/>
        <w:t xml:space="preserve"> и </w:t>
      </w:r>
      <w:r>
        <w:rPr>
          <w:b/>
          <w:i/>
          <w:color w:val="008000"/>
        </w:rPr>
        <w:t>Прав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 «</w:t>
      </w:r>
      <w:r>
        <w:rPr>
          <w:b/>
          <w:i/>
          <w:color w:val="800080"/>
        </w:rPr>
        <w:t>Полуночные страны</w:t>
      </w:r>
      <w:r>
        <w:rPr/>
        <w:t xml:space="preserve">» – те, которые живут по </w:t>
      </w:r>
      <w:r>
        <w:rPr>
          <w:b/>
          <w:i/>
          <w:color w:val="008000"/>
        </w:rPr>
        <w:t>Законам Нави</w:t>
      </w:r>
      <w:r>
        <w:rPr/>
        <w:t xml:space="preserve">, плюс те, где жили тёмные народы, которые пытались скрыться во мраке ночи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62175" cy="216217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2160" cy="2162160"/>
                                <a:chOff x="0" y="0"/>
                                <a:chExt cx="2162160" cy="2162160"/>
                              </a:xfrm>
                            </wpg:grpSpPr>
                            <wps:wsp>
                              <wps:cNvSpPr/>
                              <wps:nvSpPr>
                                <wps:cNvPr id="2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62160" cy="216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0"/>
                                  <a:ext cx="0" cy="214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1090440"/>
                                  <a:ext cx="21430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214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2143800" cy="2143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6840" y="0"/>
                                    <a:ext cx="1760400" cy="214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60400" cy="106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98560" cy="10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696600" y="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522360" y="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48480" y="900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83240" y="900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900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61480" y="0"/>
                                        <a:ext cx="898560" cy="10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9720" y="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900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720" y="900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60" y="900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79640"/>
                                      <a:ext cx="1760400" cy="106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98560" cy="10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>
                                          <a:off x="696600" y="864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22360" y="864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48480" y="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83240" y="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61480" y="0"/>
                                        <a:ext cx="898560" cy="1063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9720" y="864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864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720" y="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720" y="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360" y="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4480"/>
                                    <a:ext cx="2143080" cy="176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63800" cy="1760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61840"/>
                                        <a:ext cx="1063800" cy="898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16200000">
                                          <a:off x="431280" y="-42192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00000">
                                          <a:off x="339480" y="-33948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00000">
                                          <a:off x="288720" y="-22536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00000">
                                          <a:off x="206280" y="-14292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16200000">
                                          <a:off x="105120" y="-6012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63800" cy="898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431280" y="26532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339480" y="18324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288720" y="6876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206280" y="-1368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05120" y="-9612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79640" y="0"/>
                                      <a:ext cx="1063800" cy="1760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61840"/>
                                        <a:ext cx="1063800" cy="898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flipV="1" rot="16200000">
                                          <a:off x="439920" y="-42192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6200000">
                                          <a:off x="348120" y="-33948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6200000">
                                          <a:off x="279720" y="-22536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6200000">
                                          <a:off x="197280" y="-14292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16200000">
                                          <a:off x="96120" y="-6012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63800" cy="898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16200000">
                                          <a:off x="439920" y="265320"/>
                                          <a:ext cx="192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200000">
                                          <a:off x="348120" y="183240"/>
                                          <a:ext cx="3758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200000">
                                          <a:off x="279720" y="68760"/>
                                          <a:ext cx="49536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200000">
                                          <a:off x="197280" y="-13680"/>
                                          <a:ext cx="66024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200000">
                                          <a:off x="96120" y="-96120"/>
                                          <a:ext cx="862200" cy="1054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25pt;height:170.25pt" coordorigin="0,0" coordsize="3405,3405">
                      <v:rect id="shape_0" stroked="f" o:allowincell="t" style="position:absolute;left:0;top:0;width:3404;height:3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703,0" to="1703,3374" stroked="t" o:allowincell="t" style="position:absolute;mso-position-horizontal-relative:char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3,1717" to="3387,1717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style="position:absolute;left:14;top:0;width:3376;height:3376">
                        <v:oval id="shape_0" stroked="t" o:allowincell="t" style="position:absolute;left:14;top:0;width:3375;height:3375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group id="shape_0" style="position:absolute;left:294;top:0;width:2772;height:3374">
                          <v:group id="shape_0" style="position:absolute;left:294;top:0;width:2772;height:1675">
                            <v:group id="shape_0" style="position:absolute;left:294;top:0;width:1415;height:1675">
                              <v:rect id="shape_0" coordsize="10800,10800" path="l0,21600xee" stroked="t" o:allowincell="t" style="position:absolute;left:1391;top:0;width:302;height:1660;flip:x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117;top:0;width:591;height:1660;flip:x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843;top:14;width:779;height:1660;flip:x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583;top:14;width:1039;height:1660;flip:x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94;top:14;width:1357;height:1660;flip:x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  <v:group id="shape_0" style="position:absolute;left:1651;top:0;width:1415;height:1675">
                              <v:rect id="shape_0" coordsize="10800,10800" path="l0,21600xee" stroked="t" o:allowincell="t" style="position:absolute;left:1666;top:0;width:302;height:1660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651;top:0;width:591;height:1660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737;top:14;width:779;height:1660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737;top:14;width:1039;height:1660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708;top:14;width:1357;height:1660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294;top:1699;width:2772;height:1675">
                            <v:group id="shape_0" style="position:absolute;left:294;top:1699;width:1415;height:1675">
                              <v:rect id="shape_0" coordsize="10800,10800" path="l0,21600xee" stroked="t" o:allowincell="t" style="position:absolute;left:1391;top:1714;width:302;height:1660;flip:x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117;top:1714;width:591;height:1660;flip:x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843;top:1700;width:779;height:1660;flip:x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583;top:1700;width:1039;height:1660;flip:x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94;top:1700;width:1357;height:1660;flip:x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  <v:group id="shape_0" style="position:absolute;left:1651;top:1699;width:1415;height:1675">
                              <v:rect id="shape_0" coordsize="10800,10800" path="l0,21600xee" stroked="t" o:allowincell="t" style="position:absolute;left:1666;top:1714;width:302;height:1660;flip: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651;top:1714;width:591;height:1660;flip: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737;top:1700;width:779;height:1660;flip: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737;top:1700;width:1039;height:1660;flip: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708;top:1700;width:1357;height:1660;flip:y;mso-wrap-style:none;v-text-anchor:middle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163;top:170;width:3045;height:3076">
                          <v:group id="shape_0" style="position:absolute;left:163;top:170;width:1360;height:3076">
                            <v:group id="shape_0" style="position:absolute;left:163;top:1015;width:1358;height:2230">
                              <v:rect id="shape_0" coordsize="10800,10800" path="l0,21600xee" stroked="t" o:allowincell="t" style="position:absolute;left:679;top:1015;width:302;height:1660;flip:x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534;top:1145;width:591;height:1660;flip:x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454;top:1325;width:779;height:1660;flip:x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324;top:1455;width:1039;height:1660;flip:x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65;top:1585;width:1357;height:1660;flip:x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  <v:group id="shape_0" style="position:absolute;left:166;top:170;width:1358;height:2230">
                              <v:rect id="shape_0" coordsize="10800,10800" path="l0,21600xee" stroked="t" o:allowincell="t" style="position:absolute;left:679;top:740;width:302;height:1660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534;top:611;width:591;height:1660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454;top:431;width:779;height:1660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324;top:301;width:1039;height:1660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65;top:171;width:1357;height:1660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0;top:171;width:1358;height:3074">
                            <v:group id="shape_0" style="position:absolute;left:1850;top:1013;width:1358;height:2232">
                              <v:rect id="shape_0" coordsize="10800,10800" path="l0,21600xee" stroked="t" o:allowincell="t" style="position:absolute;left:2393;top:1015;width:302;height:1660;flip:xy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248;top:1145;width:591;height:1660;flip:xy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140;top:1325;width:779;height:1660;flip:xy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010;top:1455;width:1039;height:1660;flip:xy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851;top:1585;width:1357;height:1660;flip:xy;mso-wrap-style:none;v-text-anchor:middle;rotation:27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  <v:group id="shape_0" style="position:absolute;left:1850;top:171;width:1358;height:2229">
                              <v:rect id="shape_0" coordsize="10800,10800" path="l0,21600xee" stroked="t" o:allowincell="t" style="position:absolute;left:2393;top:740;width:302;height:1660;flip:y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248;top:611;width:591;height:1660;flip:y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140;top:431;width:779;height:1660;flip:y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2010;top:301;width:1039;height:1660;flip:y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  <v:rect id="shape_0" coordsize="10800,10800" path="l0,21600xee" stroked="t" o:allowincell="t" style="position:absolute;left:1851;top:171;width:1357;height:1660;flip:y;mso-wrap-style:none;v-text-anchor:middle;rotation:90;mso-position-horizontal-relative:char">
                                <v:fill o:detectmouseclick="t" on="false"/>
                                <v:stroke color="black" weight="1260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ind w:firstLine="5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62175" cy="2162175"/>
                      <wp:effectExtent l="0" t="0" r="0" b="0"/>
                      <wp:docPr id="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2160" cy="2162160"/>
                                <a:chOff x="0" y="0"/>
                                <a:chExt cx="2162160" cy="2162160"/>
                              </a:xfrm>
                            </wpg:grpSpPr>
                            <wps:wsp>
                              <wps:cNvSpPr/>
                              <wps:nvSpPr>
                                <wps:cNvPr id="2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62160" cy="216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18360"/>
                                  <a:ext cx="2125440" cy="210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25440" cy="210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68120" y="9000"/>
                                      <a:ext cx="0" cy="2096640"/>
                                    </a:xfrm>
                                    <a:prstGeom prst="line">
                                      <a:avLst/>
                                    </a:prstGeom>
                                    <a:ln w="57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53000"/>
                                      <a:ext cx="210636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0"/>
                                      <a:ext cx="2115720" cy="21063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93520" y="879480"/>
                                    <a:ext cx="356760" cy="355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960" y="701640"/>
                                    <a:ext cx="714240" cy="711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523800"/>
                                    <a:ext cx="1062360" cy="1057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168480"/>
                                    <a:ext cx="1776600" cy="1768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345960"/>
                                    <a:ext cx="1419120" cy="1413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321840" y="321480"/>
                                  <a:ext cx="1508760" cy="150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80040"/>
                                  <a:ext cx="1986840" cy="80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1840" y="311760"/>
                                  <a:ext cx="1509480" cy="150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0" y="86400"/>
                                  <a:ext cx="798840" cy="19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680" y="680040"/>
                                  <a:ext cx="1986840" cy="80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76440" y="104040"/>
                                  <a:ext cx="799560" cy="197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0.25pt;height:170.25pt" coordorigin="0,0" coordsize="3405,3405">
                      <v:rect id="shape_0" stroked="f" o:allowincell="t" style="position:absolute;left:0;top:0;width:3404;height:34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29;width:3347;height:3317">
                        <v:group id="shape_0" style="position:absolute;left:13;top:29;width:3347;height:3317">
                          <v:line id="shape_0" from="1695,43" to="1695,3344" stroked="t" o:allowincell="t" style="position:absolute;mso-position-horizontal-relative:char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  <v:line id="shape_0" from="13,1687" to="3329,1687" stroked="t" o:allowincell="t" style="position:absolute;flip:x;mso-position-horizontal-relative:char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oval id="shape_0" stroked="t" o:allowincell="t" style="position:absolute;left:28;top:29;width:3331;height:3316;mso-wrap-style:none;v-text-anchor:middle;mso-position-horizontal-relative:char">
                            <v:fill o:detectmouseclick="t" on="false"/>
                            <v:stroke color="black" weight="38160" joinstyle="miter" endcap="flat"/>
                            <w10:wrap type="none"/>
                          </v:oval>
                        </v:group>
                        <v:oval id="shape_0" stroked="t" o:allowincell="t" style="position:absolute;left:1420;top:1414;width:561;height:55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139;top:1134;width:1124;height:111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858;top:854;width:1672;height:1664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295;top:294;width:2797;height:2784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591;top:574;width:2234;height:2224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line id="shape_0" from="507,506" to="2882,2881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,1071" to="3278,23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,491" to="2883,286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6,136" to="2323,32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,1071" to="3249,233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65,164" to="2323,3280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У христиан всё наоборот: </w:t>
      </w:r>
      <w:r>
        <w:rPr>
          <w:b/>
          <w:i/>
          <w:color w:val="000080"/>
        </w:rPr>
        <w:t>Северная сторона</w:t>
      </w:r>
      <w:r>
        <w:rPr/>
        <w:t xml:space="preserve"> стала </w:t>
      </w:r>
      <w:r>
        <w:rPr>
          <w:b/>
          <w:i/>
          <w:color w:val="800080"/>
        </w:rPr>
        <w:t>Полуночной</w:t>
      </w:r>
      <w:r>
        <w:rPr/>
        <w:t xml:space="preserve">, а южная – </w:t>
      </w:r>
      <w:r>
        <w:rPr>
          <w:b/>
          <w:i/>
          <w:color w:val="800080"/>
        </w:rPr>
        <w:t>Полуденна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Круг</w:t>
      </w:r>
      <w:r>
        <w:rPr/>
        <w:t xml:space="preserve"> у нас – </w:t>
      </w:r>
      <w:r>
        <w:rPr>
          <w:b/>
          <w:color w:val="800000"/>
        </w:rPr>
        <w:t>144</w:t>
      </w:r>
      <w:r>
        <w:rPr/>
        <w:t xml:space="preserve">, половинка – </w:t>
      </w:r>
      <w:r>
        <w:rPr>
          <w:b/>
          <w:color w:val="800000"/>
        </w:rPr>
        <w:t>72</w:t>
      </w:r>
      <w:r>
        <w:rPr/>
        <w:t xml:space="preserve">, четверть </w:t>
      </w:r>
      <w:r>
        <w:rPr>
          <w:b/>
          <w:i/>
          <w:color w:val="000080"/>
        </w:rPr>
        <w:t>Круга</w:t>
      </w:r>
      <w:r>
        <w:rPr/>
        <w:t xml:space="preserve"> – </w:t>
      </w:r>
      <w:r>
        <w:rPr>
          <w:b/>
          <w:color w:val="800000"/>
        </w:rPr>
        <w:t>36</w:t>
      </w:r>
      <w:r>
        <w:rPr/>
        <w:t xml:space="preserve">. </w:t>
      </w:r>
      <w:r>
        <w:rPr>
          <w:b/>
          <w:color w:val="800000"/>
        </w:rPr>
        <w:t xml:space="preserve">36 </w:t>
      </w:r>
      <w:r>
        <w:rPr/>
        <w:t xml:space="preserve">– это </w:t>
      </w:r>
      <w:r>
        <w:rPr>
          <w:b/>
          <w:color w:val="800000"/>
        </w:rPr>
        <w:t>4</w:t>
      </w:r>
      <w:r>
        <w:rPr/>
        <w:t xml:space="preserve"> по </w:t>
      </w:r>
      <w:r>
        <w:rPr>
          <w:b/>
          <w:color w:val="800000"/>
        </w:rPr>
        <w:t>9</w:t>
      </w:r>
      <w:r>
        <w:rPr/>
        <w:t xml:space="preserve"> или </w:t>
      </w:r>
      <w:r>
        <w:rPr>
          <w:b/>
          <w:color w:val="800000"/>
        </w:rPr>
        <w:t>6</w:t>
      </w:r>
      <w:r>
        <w:rPr/>
        <w:t xml:space="preserve"> по </w:t>
      </w:r>
      <w:r>
        <w:rPr>
          <w:b/>
          <w:color w:val="800000"/>
        </w:rPr>
        <w:t>6</w:t>
      </w:r>
      <w:r>
        <w:rPr/>
        <w:t>. Получается «</w:t>
      </w:r>
      <w:r>
        <w:rPr>
          <w:b/>
          <w:i/>
          <w:color w:val="800080"/>
        </w:rPr>
        <w:t>паутинка</w:t>
      </w:r>
      <w:r>
        <w:rPr/>
        <w:t xml:space="preserve">» или изображение </w:t>
      </w:r>
      <w:r>
        <w:rPr>
          <w:b/>
          <w:i/>
          <w:color w:val="000080"/>
        </w:rPr>
        <w:t>Земного шара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Вспомним – все носятся с поисками </w:t>
      </w:r>
      <w:r>
        <w:rPr>
          <w:b/>
          <w:i/>
          <w:color w:val="008000"/>
        </w:rPr>
        <w:t>Идола Золотой Бабы</w:t>
      </w:r>
      <w:r>
        <w:rPr/>
        <w:t xml:space="preserve">. Но это же был </w:t>
      </w:r>
      <w:r>
        <w:rPr>
          <w:b/>
          <w:i/>
          <w:color w:val="008000"/>
        </w:rPr>
        <w:t>Куммир Макоши</w:t>
      </w:r>
      <w:r>
        <w:rPr/>
        <w:t xml:space="preserve">. Прятали–то </w:t>
      </w:r>
      <w:r>
        <w:rPr>
          <w:b/>
          <w:i/>
          <w:color w:val="000080"/>
        </w:rPr>
        <w:t>Славяне</w:t>
      </w:r>
      <w:r>
        <w:rPr/>
        <w:t xml:space="preserve">. Пусть ищут. А все рыбоеды – ханты, манси и прочие – они слишком хорошо знают о </w:t>
      </w:r>
      <w:r>
        <w:rPr>
          <w:b/>
          <w:i/>
          <w:color w:val="000080"/>
        </w:rPr>
        <w:t>Мире</w:t>
      </w:r>
      <w:r>
        <w:rPr>
          <w:b/>
          <w:i/>
          <w:color w:val="008000"/>
        </w:rPr>
        <w:t xml:space="preserve"> Духов</w:t>
      </w:r>
      <w:r>
        <w:rPr/>
        <w:t xml:space="preserve"> от своих шаманов. Поэтому когда шаманы говорят – белые спрятали своё и наложили «</w:t>
      </w:r>
      <w:r>
        <w:rPr>
          <w:b/>
          <w:i/>
          <w:color w:val="800080"/>
        </w:rPr>
        <w:t>табу</w:t>
      </w:r>
      <w:r>
        <w:rPr/>
        <w:t xml:space="preserve">» – то есть запрет – и всякий, кто туда придёт – тот не только сам, но и его </w:t>
      </w:r>
      <w:r>
        <w:rPr>
          <w:b/>
          <w:i/>
          <w:color w:val="008000"/>
        </w:rPr>
        <w:t>Род</w:t>
      </w:r>
      <w:r>
        <w:rPr/>
        <w:t xml:space="preserve"> погибнет – и они в запретные места не только сами, но и другим не советуют ходить – «</w:t>
      </w:r>
      <w:r>
        <w:rPr>
          <w:b/>
          <w:i/>
          <w:color w:val="800080"/>
        </w:rPr>
        <w:t>куда Солнце идёт – опасно, люди не возвращаются</w:t>
      </w:r>
      <w:r>
        <w:rPr/>
        <w:t>» или «</w:t>
      </w:r>
      <w:r>
        <w:rPr>
          <w:b/>
          <w:i/>
          <w:color w:val="800080"/>
        </w:rPr>
        <w:t>к северу от Солнца – не</w:t>
      </w:r>
      <w:r>
        <w:rPr/>
        <w:t xml:space="preserve"> </w:t>
      </w:r>
      <w:r>
        <w:rPr>
          <w:b/>
          <w:i/>
          <w:color w:val="800080"/>
        </w:rPr>
        <w:t>ходите</w:t>
      </w:r>
      <w:r>
        <w:rPr/>
        <w:t>» или показывают неопределённо рукой – «</w:t>
      </w:r>
      <w:r>
        <w:rPr>
          <w:b/>
          <w:i/>
          <w:color w:val="800080"/>
        </w:rPr>
        <w:t>в той стороне</w:t>
      </w:r>
      <w:r>
        <w:rPr/>
        <w:t>» …</w:t>
      </w:r>
    </w:p>
    <w:p>
      <w:pPr>
        <w:pStyle w:val="Normal"/>
        <w:ind w:firstLine="540"/>
        <w:jc w:val="both"/>
        <w:rPr/>
      </w:pPr>
      <w:r>
        <w:rPr/>
        <w:t xml:space="preserve">Там хранили </w:t>
      </w:r>
      <w:r>
        <w:rPr>
          <w:b/>
          <w:i/>
          <w:color w:val="008000"/>
        </w:rPr>
        <w:t>Частицы Знаний</w:t>
      </w:r>
      <w:r>
        <w:rPr/>
        <w:t xml:space="preserve"> – «</w:t>
      </w:r>
      <w:r>
        <w:rPr>
          <w:b/>
          <w:i/>
          <w:color w:val="800080"/>
        </w:rPr>
        <w:t>Подальше положишь – поближе возьмёшь</w:t>
      </w:r>
      <w:r>
        <w:rPr/>
        <w:t xml:space="preserve">». Хранится от </w:t>
      </w:r>
      <w:r>
        <w:rPr>
          <w:b/>
          <w:color w:val="800000"/>
        </w:rPr>
        <w:t>45</w:t>
      </w:r>
      <w:r>
        <w:rPr/>
        <w:t xml:space="preserve">-ой параллели по </w:t>
      </w:r>
      <w:r>
        <w:rPr>
          <w:b/>
          <w:color w:val="800000"/>
        </w:rPr>
        <w:t>60</w:t>
      </w:r>
      <w:r>
        <w:rPr/>
        <w:t xml:space="preserve">-ю. Если возьмём </w:t>
      </w:r>
      <w:r>
        <w:rPr>
          <w:b/>
          <w:i/>
          <w:color w:val="000080"/>
        </w:rPr>
        <w:t>Индию</w:t>
      </w:r>
      <w:r>
        <w:rPr/>
        <w:t xml:space="preserve"> – это у нас уже </w:t>
      </w:r>
      <w:r>
        <w:rPr>
          <w:b/>
          <w:color w:val="800000"/>
        </w:rPr>
        <w:t>30</w:t>
      </w:r>
      <w:r>
        <w:rPr/>
        <w:t>-я параллель, поэтому и сами индусы говорят: «</w:t>
      </w:r>
      <w:r>
        <w:rPr>
          <w:b/>
          <w:i/>
          <w:color w:val="800080"/>
        </w:rPr>
        <w:t>Мы храним обрывки Знаний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Мы записали в </w:t>
      </w:r>
      <w:r>
        <w:rPr>
          <w:b/>
          <w:i/>
          <w:color w:val="008000"/>
        </w:rPr>
        <w:t>Буквенной форме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400" cy="266065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6040"/>
                          <a:chOff x="0" y="0"/>
                          <a:chExt cx="533520" cy="266040"/>
                        </a:xfrm>
                      </wpg:grpSpPr>
                      <wps:wsp>
                        <wps:cNvSpPr/>
                        <wps:nvSpPr>
                          <wps:cNvPr id="223" name=""/>
                          <wps:cNvSpPr/>
                        </wps:nvSpPr>
                        <wps:spPr>
                          <a:xfrm>
                            <a:off x="720" y="0"/>
                            <a:ext cx="532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" y="0"/>
                            <a:ext cx="5151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8280" y="3348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270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208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2024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0"/>
                                <a:ext cx="48960" cy="1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119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080"/>
                              <a:ext cx="55080" cy="5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0"/>
                                <a:ext cx="4716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400"/>
                                <a:ext cx="47520" cy="1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2280" y="56520"/>
                            <a:ext cx="1436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36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880" y="56520"/>
                            <a:ext cx="18288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040" cy="18684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480" y="34200"/>
                                <a:ext cx="928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8460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09800" y="7920"/>
                                <a:ext cx="41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" y="9000"/>
                              <a:ext cx="2340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340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7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0"/>
                                <a:ext cx="147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pt;height:20.95pt" coordorigin="0,0" coordsize="840,419">
                <v:rect id="shape_0" stroked="f" o:allowincell="f" style="position:absolute;left:1;top:0;width:83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;top:0;width:810;height:105">
                  <v:line id="shape_0" from="29,53" to="29,1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,53" to="826,5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3,0" to="813,5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104;width:199;height:287">
                  <v:group id="shape_0" style="position:absolute;left:71;top:104;width:128;height:229">
                    <v:line id="shape_0" from="71,104" to="186,1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,293" to="198,2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,104" to="171,29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0,280" to="200,33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04;width:86;height:87">
                    <v:line id="shape_0" from="13,304" to="86,39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0;top:341;width:74;height:16">
                      <v:line id="shape_0" from="10,341" to="74,341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58" to="64,35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40;top:89;width:226;height:269">
                  <v:line id="shape_0" from="353,89" to="353,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0;top:146;width:225;height:155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24;top:89;width:234;height:273">
                  <v:group id="shape_0" style="position:absolute;left:524;top:89;width:187;height:273">
                    <v:oval id="shape_0" fillcolor="white" stroked="t" o:allowincell="f" style="position:absolute;left:525;top:143;width:145;height:217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51,89" to="683,36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5;top:101;width:65;height:204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723;top:103;width:36;height:245">
                    <v:group id="shape_0" style="position:absolute;left:723;top:143;width:36;height:205">
                      <v:line id="shape_0" from="742,143" to="742,34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336" to="759,33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155" to="759,155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735;top:103;width:22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 xml:space="preserve">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7015" cy="227965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227880"/>
                          <a:chOff x="0" y="0"/>
                          <a:chExt cx="246960" cy="227880"/>
                        </a:xfrm>
                      </wpg:grpSpPr>
                      <wps:wsp>
                        <wps:cNvSpPr/>
                        <wps:nvSpPr>
                          <wps:cNvPr id="224" name=""/>
                          <wps:cNvSpPr/>
                        </wps:nvSpPr>
                        <wps:spPr>
                          <a:xfrm>
                            <a:off x="0" y="0"/>
                            <a:ext cx="24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16308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9072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7200"/>
                                  <a:ext cx="4428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44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856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1480"/>
                                <a:ext cx="5796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80"/>
                                <a:ext cx="6480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76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23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45pt;height:17.95pt" coordorigin="0,0" coordsize="389,359">
                <v:rect id="shape_0" stroked="f" o:allowincell="f" style="position:absolute;left:0;top:0;width:38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5;width:256;height:256">
                  <v:group id="shape_0" style="position:absolute;left:189;top:75;width:142;height:256">
                    <v:group id="shape_0" style="position:absolute;left:189;top:75;width:93;height:83">
                      <v:oval id="shape_0" fillcolor="white" stroked="t" o:allowincell="f" style="position:absolute;left:212;top:86;width:69;height:5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89;top:75;width:34;height:82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241,75" to="241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318" to="331,3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2,210" to="332,33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156" to="331,2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;top:75;width:101;height:256">
                    <v:line id="shape_0" from="177,75" to="177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75" to="75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102" to="176,317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373;height:75">
                  <v:line id="shape_0" from="0,25" to="0,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8" to="373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,0" to="358,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8140" cy="224155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224280"/>
                          <a:chOff x="0" y="0"/>
                          <a:chExt cx="358200" cy="224280"/>
                        </a:xfrm>
                      </wpg:grpSpPr>
                      <wps:wsp>
                        <wps:cNvSpPr/>
                        <wps:nvSpPr>
                          <wps:cNvPr id="225" name=""/>
                          <wps:cNvSpPr/>
                        </wps:nvSpPr>
                        <wps:spPr>
                          <a:xfrm>
                            <a:off x="0" y="0"/>
                            <a:ext cx="3582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4280"/>
                            <a:ext cx="219240" cy="1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840" cy="14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840" cy="14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840" cy="78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440" y="7200"/>
                                    <a:ext cx="86400" cy="7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240" cy="78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840" y="0"/>
                                  <a:ext cx="0" cy="147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7520" y="14688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920" y="8280"/>
                              <a:ext cx="76320" cy="15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06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20"/>
                                <a:ext cx="406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1920" y="53280"/>
                            <a:ext cx="100440" cy="1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44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88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24120"/>
                                <a:ext cx="38880" cy="8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320"/>
                              <a:ext cx="58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0" y="0"/>
                            <a:ext cx="3099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30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2pt;height:17.65pt" coordorigin="0,0" coordsize="564,353">
                <v:rect id="shape_0" stroked="f" o:allowincell="f" style="position:absolute;left:0;top:0;width:563;height:3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70;width:344;height:252">
                  <v:group id="shape_0" style="position:absolute;left:0;top:70;width:181;height:231">
                    <v:group id="shape_0" style="position:absolute;left:0;top:70;width:181;height:231">
                      <v:group id="shape_0" style="position:absolute;left:0;top:70;width:181;height:123">
                        <v:oval id="shape_0" fillcolor="white" stroked="t" o:allowincell="f" style="position:absolute;left:45;top:81;width:135;height:111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0;top:70;width:89;height:122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96,70" to="96,30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5,301" to="125,30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;top:83;width:118;height:239">
                    <v:line id="shape_0" from="225,87" to="288,32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1,87" to="344,3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6,83" to="300,8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1;top:84;width:158;height:215">
                  <v:group id="shape_0" style="position:absolute;left:381;top:84;width:158;height:215">
                    <v:oval id="shape_0" stroked="t" o:allowincell="f" style="position:absolute;left:381;top:84;width:145;height:214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478;top:122;width:60;height:138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381,204" to="472,20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;top:0;width:487;height:71">
                  <v:line id="shape_0" from="56,24" to="56,7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36" to="543,3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,0" to="524,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+ </w:t>
      </w:r>
      <w:r>
        <w:rPr>
          <w:b/>
          <w:i/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170815" cy="29464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" cy="294480"/>
                          <a:chOff x="0" y="0"/>
                          <a:chExt cx="170640" cy="294480"/>
                        </a:xfrm>
                      </wpg:grpSpPr>
                      <wps:wsp>
                        <wps:cNvSpPr/>
                        <wps:nvSpPr>
                          <wps:cNvPr id="226" name=""/>
                          <wps:cNvSpPr/>
                        </wps:nvSpPr>
                        <wps:spPr>
                          <a:xfrm>
                            <a:off x="0" y="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60560" cy="1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000" y="0"/>
                              <a:ext cx="4644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680" y="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16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9920" y="0"/>
                              <a:ext cx="806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9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0"/>
                            <a:ext cx="56520" cy="56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45pt;height:23.2pt" coordorigin="0,0" coordsize="269,464">
                <v:rect id="shape_0" stroked="f" o:allowincell="f" style="position:absolute;left:0;top:0;width:268;height:4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0;width:252;height:286">
                  <v:group id="shape_0" style="position:absolute;left:85;top:150;width:72;height:286">
                    <v:line id="shape_0" from="121,150" to="121,43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5,423" to="157,42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26,150" to="252,306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50" to="126,30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75;top:0;width:88;height:8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240" cy="27559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275760"/>
                          <a:chOff x="0" y="0"/>
                          <a:chExt cx="142200" cy="275760"/>
                        </a:xfrm>
                      </wpg:grpSpPr>
                      <wps:wsp>
                        <wps:cNvSpPr/>
                        <wps:nvSpPr>
                          <wps:cNvPr id="227" name=""/>
                          <wps:cNvSpPr/>
                        </wps:nvSpPr>
                        <wps:spPr>
                          <a:xfrm>
                            <a:off x="0" y="0"/>
                            <a:ext cx="142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115560" cy="17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5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00"/>
                              <a:ext cx="115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26640"/>
                              <a:ext cx="35640" cy="6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0"/>
                            <a:ext cx="57240" cy="572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284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.2pt;height:21.7pt" coordorigin="0,0" coordsize="224,434">
                <v:rect id="shape_0" stroked="f" o:allowincell="f" style="position:absolute;left:0;top:0;width:223;height: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50;width:181;height:269">
                  <v:line id="shape_0" from="182,150" to="182,41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21" to="181,29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207" to="0,36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49" to="55,34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192" to="111,29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89;top:0;width:89;height:8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oval>
                <v:line id="shape_0" from="43,45" to="221,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0040" cy="304165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304200"/>
                          <a:chOff x="0" y="0"/>
                          <a:chExt cx="1590120" cy="304200"/>
                        </a:xfrm>
                      </wpg:grpSpPr>
                      <wps:wsp>
                        <wps:cNvSpPr/>
                        <wps:nvSpPr>
                          <wps:cNvPr id="228" name=""/>
                          <wps:cNvSpPr/>
                        </wps:nvSpPr>
                        <wps:spPr>
                          <a:xfrm>
                            <a:off x="0" y="0"/>
                            <a:ext cx="15901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47080" y="94680"/>
                            <a:ext cx="365040" cy="1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92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4920" cy="15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920" cy="8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960" y="6840"/>
                                    <a:ext cx="9396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22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88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2200" y="1548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240" y="9000"/>
                              <a:ext cx="8064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176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2520"/>
                                <a:ext cx="4176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6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00" y="9000"/>
                              <a:ext cx="104040" cy="13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040" cy="13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480" cy="137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24120"/>
                                  <a:ext cx="3996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668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4680"/>
                            <a:ext cx="474480" cy="1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123840" cy="1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920" y="0"/>
                                <a:ext cx="79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56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0"/>
                                  <a:ext cx="47520" cy="11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0728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168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0"/>
                                  <a:ext cx="4644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3040"/>
                                  <a:ext cx="47160" cy="10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80" y="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9400" y="0"/>
                              <a:ext cx="14112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20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"/>
                                <a:ext cx="1411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480" y="0"/>
                              <a:ext cx="179640" cy="17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1360" cy="178920"/>
                              </a:xfrm>
                            </wpg:grpSpPr>
                            <wps:wsp>
                              <wps:cNvSpPr/>
                              <wps:spPr>
                                <a:xfrm rot="2419800">
                                  <a:off x="31680" y="32760"/>
                                  <a:ext cx="9144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0"/>
                                  <a:ext cx="83160" cy="165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20000">
                                  <a:off x="107640" y="7920"/>
                                  <a:ext cx="4140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960" y="8280"/>
                                <a:ext cx="23040" cy="1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40"/>
                                  <a:ext cx="2304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664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0" y="0"/>
                                  <a:ext cx="1404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1713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03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7840" y="94680"/>
                            <a:ext cx="16380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720" y="0"/>
                              <a:ext cx="9144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" y="6840"/>
                                  <a:ext cx="4428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76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5408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856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51480"/>
                                <a:ext cx="5832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920"/>
                                <a:ext cx="6480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47080" y="18036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03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120" y="0"/>
                            <a:ext cx="313200" cy="28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85120"/>
                            </a:xfrm>
                          </wpg:grpSpPr>
                          <wps:wsp>
                            <wps:cNvSpPr/>
                            <wps:nvSpPr>
                              <wps:cNvPr id="229" name=""/>
                              <wps:cNvSpPr/>
                            </wps:nvSpPr>
                            <wps:spPr>
                              <a:xfrm>
                                <a:off x="0" y="0"/>
                                <a:ext cx="16560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2160"/>
                                <a:ext cx="157320" cy="17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4500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" y="0"/>
                                    <a:ext cx="0" cy="17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8840" y="0"/>
                                  <a:ext cx="78840" cy="9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9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440" y="0"/>
                                <a:ext cx="54720" cy="54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18360"/>
                              <a:ext cx="137880" cy="266760"/>
                            </a:xfrm>
                          </wpg:grpSpPr>
                          <wps:wsp>
                            <wps:cNvSpPr/>
                            <wps:nvSpPr>
                              <wps:cNvPr id="230" name=""/>
                              <wps:cNvSpPr/>
                            </wps:nvSpPr>
                            <wps:spPr>
                              <a:xfrm>
                                <a:off x="0" y="0"/>
                                <a:ext cx="1378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2160"/>
                                <a:ext cx="111600" cy="16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160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1160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25920"/>
                                  <a:ext cx="3420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2736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2pt;height:23.95pt" coordorigin="0,0" coordsize="2504,479">
                <v:rect id="shape_0" stroked="f" o:allowincell="f" style="position:absolute;left:0;top:0;width:2503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34;top:149;width:575;height:267">
                  <v:group id="shape_0" style="position:absolute;left:1334;top:149;width:197;height:245">
                    <v:group id="shape_0" style="position:absolute;left:1334;top:149;width:197;height:245">
                      <v:group id="shape_0" style="position:absolute;left:1334;top:149;width:197;height:131">
                        <v:oval id="shape_0" fillcolor="white" stroked="t" o:allowincell="f" style="position:absolute;left:1383;top:160;width:147;height:11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1334;top:149;width:97;height:13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438,149" to="1438,39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416,393" to="1470,39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79;top:163;width:127;height:252">
                    <v:line id="shape_0" from="1580,167" to="1645,41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41,167" to="1706,41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12,163" to="1660,16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45;top:163;width:164;height:217">
                    <v:group id="shape_0" style="position:absolute;left:1745;top:163;width:164;height:217">
                      <v:oval id="shape_0" stroked="t" o:allowincell="f" style="position:absolute;left:1745;top:163;width:151;height:216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846;top:201;width:62;height:139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745,284" to="1839,28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149;width:746;height:289">
                  <v:group id="shape_0" style="position:absolute;left:0;top:163;width:194;height:275">
                    <v:group id="shape_0" style="position:absolute;left:69;top:163;width:125;height:220">
                      <v:line id="shape_0" from="69,163" to="181,16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,345" to="193,34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,163" to="167,34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5,332" to="195,38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355;width:83;height:83">
                      <v:line id="shape_0" from="11,355" to="83,43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0;top:391;width:73;height:15">
                        <v:line id="shape_0" from="10,391" to="73,391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0,407" to="63,40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35;top:149;width:222;height:258">
                    <v:line id="shape_0" from="346,149" to="346,4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35;top:203;width:221;height:14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514;top:149;width:232;height:260">
                    <v:group id="shape_0" style="position:absolute;left:514;top:149;width:184;height:260">
                      <v:oval id="shape_0" fillcolor="white" stroked="t" o:allowincell="f" style="position:absolute;left:514;top:200;width:143;height:207;mso-wrap-style:none;v-text-anchor:middle;rotation:40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541,149" to="671,40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33;top:161;width:64;height:194;mso-wrap-style:none;v-text-anchor:middle;rotation:337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711;top:162;width:35;height:234">
                      <v:group id="shape_0" style="position:absolute;left:711;top:201;width:35;height:195">
                        <v:line id="shape_0" from="729,201" to="729,39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11,385" to="746,385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11,213" to="746,213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722;top:162;width:21;height:25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oval id="shape_0" fillcolor="black" stroked="t" o:allowincell="f" style="position:absolute;left:0;top:270;width:28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55;top:284;width:28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989;top:149;width:257;height:256">
                  <v:group id="shape_0" style="position:absolute;left:1103;top:149;width:143;height:256">
                    <v:group id="shape_0" style="position:absolute;left:1103;top:149;width:93;height:83">
                      <v:oval id="shape_0" fillcolor="white" stroked="t" o:allowincell="f" style="position:absolute;left:1126;top:160;width:69;height:5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103;top:149;width:34;height:82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155,149" to="1155,4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5,392" to="1246,39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47,284" to="1247,4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5,230" to="1246,29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9;top:149;width:101;height:256">
                    <v:line id="shape_0" from="1091,149" to="1091,4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89,149" to="989,4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89,176" to="1090,391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1334;top:284;width:29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0;top:284;width:28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994;top:0;width:493;height:449">
                  <v:group id="shape_0" style="position:absolute;left:1994;top:0;width:261;height:449">
                    <v:rect id="shape_0" stroked="f" o:allowincell="f" style="position:absolute;left:1994;top:0;width:260;height:448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1994;top:145;width:247;height:277">
                      <v:group id="shape_0" style="position:absolute;left:2076;top:145;width:70;height:277">
                        <v:line id="shape_0" from="2111,145" to="2111,422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6,410" to="2146,41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118,145" to="2241,29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94,145" to="2117,29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2067;top:0;width:85;height:8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2270;top:29;width:217;height:420">
                    <v:rect id="shape_0" stroked="f" o:allowincell="f" style="position:absolute;left:2270;top:29;width:216;height:4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2270;top:174;width:175;height:261">
                      <v:line id="shape_0" from="2446,174" to="2446,43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0,243" to="2445,31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0,229" to="2270,37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0,367" to="2323,36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24,215" to="2377,31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2356;top:29;width:86;height:8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2313,72" to="2486,7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/>
        <w:t xml:space="preserve">  </w:t>
      </w:r>
      <w:r>
        <w:rPr/>
        <w:t xml:space="preserve">или в таком виде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0040" cy="30416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304200"/>
                          <a:chOff x="0" y="0"/>
                          <a:chExt cx="1590120" cy="304200"/>
                        </a:xfrm>
                      </wpg:grpSpPr>
                      <wps:wsp>
                        <wps:cNvSpPr/>
                        <wps:nvSpPr>
                          <wps:cNvPr id="231" name=""/>
                          <wps:cNvSpPr/>
                        </wps:nvSpPr>
                        <wps:spPr>
                          <a:xfrm>
                            <a:off x="0" y="0"/>
                            <a:ext cx="15901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6440" y="94680"/>
                            <a:ext cx="356400" cy="17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04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2040" cy="15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2040" cy="83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6840"/>
                                    <a:ext cx="91440" cy="75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440" y="0"/>
                                  <a:ext cx="0" cy="156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0400" y="15480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200" y="9000"/>
                              <a:ext cx="7992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176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2520"/>
                                <a:ext cx="4176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4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160" y="9000"/>
                              <a:ext cx="102240" cy="13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2240" cy="13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4680" cy="137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4120"/>
                                  <a:ext cx="3924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668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00" y="94680"/>
                            <a:ext cx="473760" cy="1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124560" cy="1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280" y="0"/>
                                <a:ext cx="79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56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80" y="0"/>
                                  <a:ext cx="47520" cy="11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0728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1680"/>
                                <a:ext cx="5400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4572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3040"/>
                                  <a:ext cx="46440" cy="10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120" y="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9760" y="0"/>
                              <a:ext cx="14112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"/>
                                <a:ext cx="141120" cy="954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4480" y="0"/>
                              <a:ext cx="178920" cy="17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640" cy="178920"/>
                              </a:xfrm>
                            </wpg:grpSpPr>
                            <wps:wsp>
                              <wps:cNvSpPr/>
                              <wps:spPr>
                                <a:xfrm rot="2419800">
                                  <a:off x="31680" y="33120"/>
                                  <a:ext cx="90720" cy="132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0"/>
                                  <a:ext cx="82440" cy="165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20000">
                                  <a:off x="106920" y="7920"/>
                                  <a:ext cx="41400" cy="12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240" y="8280"/>
                                <a:ext cx="23040" cy="1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40"/>
                                  <a:ext cx="23040" cy="12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0" cy="124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664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" y="0"/>
                                  <a:ext cx="1404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38280" y="94680"/>
                            <a:ext cx="16308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9072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0" y="6840"/>
                                  <a:ext cx="4428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408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856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1480"/>
                                <a:ext cx="5796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6920"/>
                                <a:ext cx="6480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66120" y="0"/>
                            <a:ext cx="313200" cy="28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5600" cy="285120"/>
                            </a:xfrm>
                          </wpg:grpSpPr>
                          <wps:wsp>
                            <wps:cNvSpPr/>
                            <wps:nvSpPr>
                              <wps:cNvPr id="232" name=""/>
                              <wps:cNvSpPr/>
                            </wps:nvSpPr>
                            <wps:spPr>
                              <a:xfrm>
                                <a:off x="0" y="0"/>
                                <a:ext cx="16560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2160"/>
                                <a:ext cx="157320" cy="17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" y="0"/>
                                  <a:ext cx="4500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320" y="0"/>
                                    <a:ext cx="0" cy="176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12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8840" y="0"/>
                                  <a:ext cx="78840" cy="9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9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440" y="0"/>
                                <a:ext cx="54720" cy="547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320" y="18360"/>
                              <a:ext cx="137880" cy="266760"/>
                            </a:xfrm>
                          </wpg:grpSpPr>
                          <wps:wsp>
                            <wps:cNvSpPr/>
                            <wps:nvSpPr>
                              <wps:cNvPr id="233" name=""/>
                              <wps:cNvSpPr/>
                            </wps:nvSpPr>
                            <wps:spPr>
                              <a:xfrm>
                                <a:off x="0" y="0"/>
                                <a:ext cx="1378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2160"/>
                                <a:ext cx="111600" cy="16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160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11160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40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00" y="25920"/>
                                  <a:ext cx="3420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720" y="0"/>
                                <a:ext cx="55080" cy="55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" y="27360"/>
                                <a:ext cx="11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1240" y="152280"/>
                            <a:ext cx="12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"/>
                              <a:ext cx="1260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440" y="152280"/>
                            <a:ext cx="1260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0"/>
                              <a:ext cx="1260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13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803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2pt;height:23.95pt" coordorigin="0,0" coordsize="2504,479">
                <v:rect id="shape_0" stroked="f" o:allowincell="f" style="position:absolute;left:0;top:0;width:2503;height: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49;top:149;width:561;height:267">
                  <v:group id="shape_0" style="position:absolute;left:1349;top:149;width:192;height:245">
                    <v:group id="shape_0" style="position:absolute;left:1349;top:149;width:192;height:245">
                      <v:group id="shape_0" style="position:absolute;left:1349;top:149;width:192;height:131">
                        <v:oval id="shape_0" fillcolor="white" stroked="t" o:allowincell="f" style="position:absolute;left:1397;top:160;width:143;height:118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1349;top:149;width:95;height:13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450,149" to="1450,39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428,393" to="1480,39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87;top:163;width:126;height:252">
                    <v:line id="shape_0" from="1587,167" to="1652,41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47,167" to="1712,41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0,163" to="1667,163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49;top:163;width:161;height:217">
                    <v:group id="shape_0" style="position:absolute;left:1749;top:163;width:161;height:217">
                      <v:oval id="shape_0" stroked="t" o:allowincell="f" style="position:absolute;left:1749;top:163;width:148;height:216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848;top:201;width:61;height:139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749,284" to="1841,28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;top:149;width:745;height:289">
                  <v:group id="shape_0" style="position:absolute;left:14;top:163;width:195;height:275">
                    <v:group id="shape_0" style="position:absolute;left:84;top:163;width:125;height:220">
                      <v:line id="shape_0" from="84,163" to="196,16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6,345" to="208,34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,163" to="182,34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0,332" to="210,38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;top:355;width:84;height:83">
                      <v:line id="shape_0" from="27,355" to="98,43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14;top:391;width:72;height:15">
                        <v:line id="shape_0" from="24,391" to="86,391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,407" to="76,40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50;top:149;width:222;height:258">
                    <v:line id="shape_0" from="361,149" to="361,40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50;top:203;width:221;height:149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528;top:149;width:231;height:261">
                    <v:group id="shape_0" style="position:absolute;left:528;top:149;width:183;height:261">
                      <v:oval id="shape_0" fillcolor="white" stroked="t" o:allowincell="f" style="position:absolute;left:528;top:201;width:142;height:207;mso-wrap-style:none;v-text-anchor:middle;rotation:40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555,149" to="684,40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646;top:161;width:64;height:194;mso-wrap-style:none;v-text-anchor:middle;rotation:337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724;top:162;width:35;height:234">
                      <v:group id="shape_0" style="position:absolute;left:724;top:201;width:35;height:195">
                        <v:line id="shape_0" from="742,201" to="742,39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4,385" to="759,385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4,213" to="759,213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735;top:162;width:21;height:25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1005;top:149;width:256;height:256">
                  <v:group id="shape_0" style="position:absolute;left:1119;top:149;width:142;height:256">
                    <v:group id="shape_0" style="position:absolute;left:1119;top:149;width:93;height:83">
                      <v:oval id="shape_0" fillcolor="white" stroked="t" o:allowincell="f" style="position:absolute;left:1142;top:160;width:69;height:5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119;top:149;width:34;height:82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1171,149" to="1171,4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1,392" to="1261,39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62,284" to="1262,4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71,230" to="1261,29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5;top:149;width:101;height:256">
                    <v:line id="shape_0" from="1107,149" to="1107,4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05,149" to="1005,40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05,176" to="1106,391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94;top:0;width:493;height:449">
                  <v:group id="shape_0" style="position:absolute;left:1994;top:0;width:261;height:449">
                    <v:rect id="shape_0" stroked="f" o:allowincell="f" style="position:absolute;left:1994;top:0;width:260;height:448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1994;top:145;width:247;height:277">
                      <v:group id="shape_0" style="position:absolute;left:2076;top:145;width:70;height:277">
                        <v:line id="shape_0" from="2111,145" to="2111,422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76,410" to="2146,41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118,145" to="2241,29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94,145" to="2117,29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2067;top:0;width:85;height:85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group id="shape_0" style="position:absolute;left:2270;top:29;width:217;height:420">
                    <v:rect id="shape_0" stroked="f" o:allowincell="f" style="position:absolute;left:2270;top:29;width:216;height:419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2270;top:174;width:175;height:261">
                      <v:line id="shape_0" from="2446,174" to="2446,43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0,243" to="2445,31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0,229" to="2270,37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0,367" to="2323,36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24,215" to="2377,310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2356;top:29;width:86;height:8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2313,72" to="2486,7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4;top:240;width:20;height:105">
                  <v:oval id="shape_0" fillcolor="black" stroked="t" o:allowincell="f" style="position:absolute;left:884;top:319;width:19;height:2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4;top:240;width:19;height:2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349;top:240;width:20;height:105">
                  <v:oval id="shape_0" fillcolor="black" stroked="t" o:allowincell="f" style="position:absolute;left:1349;top:319;width:19;height:2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49;top:240;width:19;height:2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0;top:270;width:28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0;top:284;width:28;height:2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Если стояли точки – титло не писалось. Вспомним – когда мы ставим двоеточие – для приведения цитаты, либо для полного раскрытия Образа первоначальной мысли.</w:t>
      </w:r>
    </w:p>
    <w:p>
      <w:pPr>
        <w:pStyle w:val="Normal"/>
        <w:ind w:firstLine="540"/>
        <w:jc w:val="both"/>
        <w:rPr/>
      </w:pPr>
      <w:r>
        <w:rPr/>
        <w:t xml:space="preserve">Но ведь была ещё запись и в </w:t>
      </w:r>
      <w:r>
        <w:rPr>
          <w:b/>
          <w:i/>
          <w:color w:val="008000"/>
        </w:rPr>
        <w:t>Рунической форме</w:t>
      </w:r>
      <w:r>
        <w:rPr/>
        <w:t xml:space="preserve"> – полный </w:t>
      </w:r>
      <w:r>
        <w:rPr>
          <w:b/>
          <w:i/>
          <w:color w:val="008000"/>
        </w:rPr>
        <w:t>Круголет</w:t>
      </w:r>
      <w:r>
        <w:rPr/>
        <w:t xml:space="preserve"> – внутри – </w:t>
      </w:r>
      <w:r>
        <w:rPr>
          <w:b/>
          <w:color w:val="800000"/>
        </w:rPr>
        <w:t>144</w:t>
      </w:r>
      <w:r>
        <w:rPr/>
        <w:t xml:space="preserve"> </w:t>
      </w:r>
      <w:r>
        <w:rPr>
          <w:b/>
          <w:i/>
          <w:color w:val="008000"/>
        </w:rPr>
        <w:t>Основные</w:t>
      </w:r>
      <w:r>
        <w:rPr/>
        <w:t xml:space="preserve"> </w:t>
      </w:r>
      <w:r>
        <w:rPr>
          <w:b/>
          <w:i/>
          <w:color w:val="008000"/>
        </w:rPr>
        <w:t>Руны</w:t>
      </w:r>
      <w:r>
        <w:rPr/>
        <w:t xml:space="preserve">, по окружности – </w:t>
      </w:r>
      <w:r>
        <w:rPr>
          <w:b/>
          <w:i/>
          <w:color w:val="008000"/>
        </w:rPr>
        <w:t>Особые Руны</w:t>
      </w:r>
      <w:r>
        <w:rPr/>
        <w:t>. Их «</w:t>
      </w:r>
      <w:r>
        <w:rPr>
          <w:b/>
          <w:i/>
          <w:color w:val="800080"/>
        </w:rPr>
        <w:t>совмещение</w:t>
      </w:r>
      <w:r>
        <w:rPr/>
        <w:t xml:space="preserve">» и давало полные </w:t>
      </w:r>
      <w:r>
        <w:rPr>
          <w:b/>
          <w:i/>
          <w:color w:val="008000"/>
        </w:rPr>
        <w:t>Образы</w:t>
      </w:r>
    </w:p>
    <w:p>
      <w:pPr>
        <w:pStyle w:val="Normal"/>
        <w:ind w:firstLine="540"/>
        <w:jc w:val="both"/>
        <w:rPr/>
      </w:pPr>
      <w:r>
        <w:rPr/>
        <w:t xml:space="preserve">Нельзя изучать </w:t>
      </w:r>
      <w:r>
        <w:rPr>
          <w:b/>
          <w:i/>
          <w:color w:val="008000"/>
        </w:rPr>
        <w:t>Руны</w:t>
      </w:r>
      <w:r>
        <w:rPr/>
        <w:t xml:space="preserve">, думая, что </w:t>
      </w:r>
      <w:r>
        <w:rPr>
          <w:b/>
          <w:i/>
          <w:color w:val="008000"/>
        </w:rPr>
        <w:t>Руна</w:t>
      </w:r>
      <w:r>
        <w:rPr/>
        <w:t xml:space="preserve"> – это одно </w:t>
      </w:r>
      <w:r>
        <w:rPr>
          <w:b/>
          <w:i/>
          <w:color w:val="008000"/>
        </w:rPr>
        <w:t>Слово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Если мы соединяем образы </w:t>
      </w:r>
      <w:r>
        <w:rPr>
          <w:b/>
          <w:i/>
          <w:color w:val="008000"/>
        </w:rPr>
        <w:t>Рун</w:t>
      </w:r>
      <w:r>
        <w:rPr/>
        <w:t xml:space="preserve">, обозначающих: движение, гора, воздух,, вода, шум, водяная пыль, сияние – получаем общий </w:t>
      </w:r>
      <w:r>
        <w:rPr>
          <w:b/>
          <w:i/>
          <w:color w:val="008000"/>
        </w:rPr>
        <w:t>Образ</w:t>
      </w:r>
      <w:r>
        <w:rPr/>
        <w:t xml:space="preserve"> – водопад.</w:t>
      </w:r>
    </w:p>
    <w:p>
      <w:pPr>
        <w:pStyle w:val="Normal"/>
        <w:ind w:firstLine="540"/>
        <w:jc w:val="both"/>
        <w:rPr/>
      </w:pPr>
      <w:r>
        <w:rPr/>
        <w:t xml:space="preserve">По </w:t>
      </w:r>
      <w:r>
        <w:rPr>
          <w:b/>
          <w:i/>
          <w:color w:val="008000"/>
        </w:rPr>
        <w:t>х`Арийской арифметике</w:t>
      </w:r>
      <w:r>
        <w:rPr/>
        <w:t xml:space="preserve"> явствует, что знак «</w:t>
      </w:r>
      <w:r>
        <w:rPr>
          <w:b/>
        </w:rPr>
        <w:t>+</w:t>
      </w:r>
      <w:r>
        <w:rPr/>
        <w:t>» означает «</w:t>
      </w:r>
      <w:r>
        <w:rPr>
          <w:b/>
          <w:i/>
          <w:color w:val="800080"/>
        </w:rPr>
        <w:t>сложение</w:t>
      </w:r>
      <w:r>
        <w:rPr/>
        <w:t>», «</w:t>
      </w:r>
      <w:r>
        <w:rPr>
          <w:b/>
          <w:i/>
          <w:color w:val="800080"/>
        </w:rPr>
        <w:t>слияние</w:t>
      </w:r>
      <w:r>
        <w:rPr/>
        <w:t>», «</w:t>
      </w:r>
      <w:r>
        <w:rPr>
          <w:b/>
          <w:i/>
          <w:color w:val="800080"/>
        </w:rPr>
        <w:t>соединение</w:t>
      </w:r>
      <w:r>
        <w:rPr/>
        <w:t xml:space="preserve">». Когда у нас числительная форма – мы складывали (2+2). </w:t>
      </w:r>
    </w:p>
    <w:p>
      <w:pPr>
        <w:pStyle w:val="Normal"/>
        <w:ind w:firstLine="540"/>
        <w:jc w:val="both"/>
        <w:rPr/>
      </w:pPr>
      <w:r>
        <w:rPr/>
        <w:t xml:space="preserve">А когда </w:t>
      </w:r>
      <w:r>
        <w:rPr>
          <w:b/>
          <w:i/>
          <w:color w:val="008000"/>
        </w:rPr>
        <w:t>Образная форма</w:t>
      </w:r>
      <w:r>
        <w:rPr/>
        <w:t xml:space="preserve"> – мы не складываем – мы соединяем </w:t>
      </w:r>
      <w:r>
        <w:rPr>
          <w:b/>
          <w:i/>
          <w:color w:val="008000"/>
        </w:rPr>
        <w:t>Образы</w:t>
      </w:r>
      <w:r>
        <w:rPr/>
        <w:t xml:space="preserve"> –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3400" cy="266065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66040"/>
                          <a:chOff x="0" y="0"/>
                          <a:chExt cx="533520" cy="266040"/>
                        </a:xfrm>
                      </wpg:grpSpPr>
                      <wps:wsp>
                        <wps:cNvSpPr/>
                        <wps:nvSpPr>
                          <wps:cNvPr id="234" name=""/>
                          <wps:cNvSpPr/>
                        </wps:nvSpPr>
                        <wps:spPr>
                          <a:xfrm>
                            <a:off x="720" y="0"/>
                            <a:ext cx="5328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080" y="0"/>
                            <a:ext cx="5151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8280" y="3348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"/>
                              <a:ext cx="51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127080" cy="18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0"/>
                              <a:ext cx="8208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2024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0"/>
                                <a:ext cx="48960" cy="119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1119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080"/>
                              <a:ext cx="55080" cy="55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280" y="0"/>
                                <a:ext cx="47160" cy="5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3400"/>
                                <a:ext cx="47520" cy="1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48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2280" y="56520"/>
                            <a:ext cx="14364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143640" cy="990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880" y="56520"/>
                            <a:ext cx="18288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040" cy="18684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480" y="34200"/>
                                <a:ext cx="928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8460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09800" y="7920"/>
                                <a:ext cx="4176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" y="9000"/>
                              <a:ext cx="23400" cy="15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340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40" y="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7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23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" y="0"/>
                                <a:ext cx="147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pt;height:20.95pt" coordorigin="0,0" coordsize="840,419">
                <v:rect id="shape_0" stroked="f" o:allowincell="f" style="position:absolute;left:1;top:0;width:83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;top:0;width:810;height:105">
                  <v:line id="shape_0" from="29,53" to="29,1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,53" to="826,5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3,0" to="813,5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104;width:199;height:287">
                  <v:group id="shape_0" style="position:absolute;left:71;top:104;width:128;height:229">
                    <v:line id="shape_0" from="71,104" to="186,104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,293" to="198,29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,104" to="171,29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0,280" to="200,33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304;width:86;height:87">
                    <v:line id="shape_0" from="13,304" to="86,391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0;top:341;width:74;height:16">
                      <v:line id="shape_0" from="10,341" to="74,341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0,358" to="64,358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40;top:89;width:226;height:269">
                  <v:line id="shape_0" from="353,89" to="353,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240;top:146;width:225;height:155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524;top:89;width:234;height:273">
                  <v:group id="shape_0" style="position:absolute;left:524;top:89;width:187;height:273">
                    <v:oval id="shape_0" fillcolor="white" stroked="t" o:allowincell="f" style="position:absolute;left:525;top:143;width:145;height:217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51,89" to="683,36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45;top:101;width:65;height:204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723;top:103;width:36;height:245">
                    <v:group id="shape_0" style="position:absolute;left:723;top:143;width:36;height:205">
                      <v:line id="shape_0" from="742,143" to="742,34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336" to="759,33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,155" to="759,155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735;top:103;width:22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+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7015" cy="227965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" cy="227880"/>
                          <a:chOff x="0" y="0"/>
                          <a:chExt cx="246960" cy="227880"/>
                        </a:xfrm>
                      </wpg:grpSpPr>
                      <wps:wsp>
                        <wps:cNvSpPr/>
                        <wps:nvSpPr>
                          <wps:cNvPr id="235" name=""/>
                          <wps:cNvSpPr/>
                        </wps:nvSpPr>
                        <wps:spPr>
                          <a:xfrm>
                            <a:off x="0" y="0"/>
                            <a:ext cx="246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16308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0"/>
                              <a:ext cx="9072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040" cy="5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7200"/>
                                  <a:ext cx="4428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12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5444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8568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1480"/>
                                <a:ext cx="5796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16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7280"/>
                                <a:ext cx="6480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760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23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45pt;height:17.95pt" coordorigin="0,0" coordsize="389,359">
                <v:rect id="shape_0" stroked="f" o:allowincell="f" style="position:absolute;left:0;top:0;width:38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5;width:256;height:256">
                  <v:group id="shape_0" style="position:absolute;left:189;top:75;width:142;height:256">
                    <v:group id="shape_0" style="position:absolute;left:189;top:75;width:93;height:83">
                      <v:oval id="shape_0" fillcolor="white" stroked="t" o:allowincell="f" style="position:absolute;left:212;top:86;width:69;height:58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89;top:75;width:34;height:82;mso-wrap-style:none;v-text-anchor:middle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line id="shape_0" from="241,75" to="241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318" to="331,318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2,210" to="332,33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,156" to="331,22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;top:75;width:101;height:256">
                    <v:line id="shape_0" from="177,75" to="177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75" to="75,33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,102" to="176,317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373;height:75">
                  <v:line id="shape_0" from="0,25" to="0,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8" to="373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,0" to="358,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спомним – Образы </w:t>
      </w:r>
      <w:r>
        <w:rPr>
          <w:b/>
          <w:i/>
          <w:color w:val="008000"/>
        </w:rPr>
        <w:t>Буквиц</w:t>
      </w:r>
      <w:r>
        <w:rPr/>
        <w:t xml:space="preserve"> соединяют </w:t>
      </w:r>
      <w:r>
        <w:rPr>
          <w:b/>
          <w:i/>
          <w:color w:val="008000"/>
        </w:rPr>
        <w:t>Образы</w:t>
      </w:r>
      <w:r>
        <w:rPr/>
        <w:t xml:space="preserve"> слева направо, а влияют друг на друга – справа – налево, то есть если брать год </w:t>
      </w:r>
      <w:r>
        <w:rPr>
          <w:b/>
          <w:color w:val="0000FF"/>
        </w:rPr>
        <w:t>7511</w:t>
      </w:r>
      <w:r>
        <w:rPr/>
        <w:t>, то влияние будет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Ижеи</w:t>
      </w:r>
      <w:r>
        <w:rPr/>
        <w:t>» + «</w:t>
      </w:r>
      <w:r>
        <w:rPr>
          <w:b/>
          <w:i/>
          <w:color w:val="008000"/>
        </w:rPr>
        <w:t>Азъ</w:t>
      </w:r>
      <w:r>
        <w:rPr/>
        <w:t>» + «</w:t>
      </w:r>
      <w:r>
        <w:rPr>
          <w:b/>
          <w:i/>
          <w:color w:val="008000"/>
        </w:rPr>
        <w:t>Фертъ</w:t>
      </w:r>
      <w:r>
        <w:rPr/>
        <w:t>» + «</w:t>
      </w:r>
      <w:r>
        <w:rPr>
          <w:b/>
          <w:i/>
          <w:color w:val="008000"/>
        </w:rPr>
        <w:t>Земля</w:t>
      </w:r>
      <w:r>
        <w:rPr/>
        <w:t xml:space="preserve">» – то есть </w:t>
      </w:r>
      <w:r>
        <w:rPr>
          <w:b/>
          <w:i/>
          <w:color w:val="800080"/>
        </w:rPr>
        <w:t>Истина уравновешивающая</w:t>
      </w:r>
      <w:r>
        <w:rPr/>
        <w:t xml:space="preserve"> (</w:t>
      </w:r>
      <w:r>
        <w:rPr>
          <w:b/>
          <w:i/>
          <w:color w:val="008000"/>
        </w:rPr>
        <w:t>Вселенское</w:t>
      </w:r>
      <w:r>
        <w:rPr/>
        <w:t xml:space="preserve"> </w:t>
      </w:r>
      <w:r>
        <w:rPr>
          <w:i/>
        </w:rPr>
        <w:t>понятие</w:t>
      </w:r>
      <w:r>
        <w:rPr/>
        <w:t>)</w:t>
      </w:r>
      <w:r>
        <w:rPr>
          <w:b/>
          <w:i/>
          <w:color w:val="800080"/>
        </w:rPr>
        <w:t>,</w:t>
      </w:r>
      <w:r>
        <w:rPr/>
        <w:t xml:space="preserve"> </w:t>
      </w:r>
      <w:r>
        <w:rPr>
          <w:b/>
          <w:i/>
          <w:color w:val="800080"/>
        </w:rPr>
        <w:t>данная Асу, даёт надежду на изменение к Лучшему на 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008000"/>
        </w:rPr>
        <w:t>Нашъ</w:t>
      </w:r>
      <w:r>
        <w:rPr/>
        <w:t>» + «</w:t>
      </w:r>
      <w:r>
        <w:rPr>
          <w:b/>
          <w:i/>
          <w:color w:val="008000"/>
        </w:rPr>
        <w:t>Веди</w:t>
      </w:r>
      <w:r>
        <w:rPr/>
        <w:t xml:space="preserve">» – </w:t>
      </w:r>
      <w:r>
        <w:rPr>
          <w:b/>
          <w:i/>
          <w:color w:val="800080"/>
        </w:rPr>
        <w:t>Мудрость Земная и Небесная как материализированная мысль</w:t>
      </w:r>
      <w:r>
        <w:rPr/>
        <w:t xml:space="preserve"> (</w:t>
      </w:r>
      <w:r>
        <w:rPr>
          <w:i/>
        </w:rPr>
        <w:t xml:space="preserve">воплощенный </w:t>
      </w:r>
      <w:r>
        <w:rPr>
          <w:b/>
          <w:i/>
          <w:color w:val="008000"/>
        </w:rPr>
        <w:t>Образ</w:t>
      </w:r>
      <w:r>
        <w:rPr>
          <w:i/>
        </w:rPr>
        <w:t>, существующий сам по себе</w:t>
      </w:r>
      <w:r>
        <w:rPr/>
        <w:t xml:space="preserve">).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0:53:00Z</dcterms:created>
  <dc:creator>Customer</dc:creator>
  <dc:description/>
  <cp:keywords/>
  <dc:language>en-US</dc:language>
  <cp:lastModifiedBy>Customer</cp:lastModifiedBy>
  <dcterms:modified xsi:type="dcterms:W3CDTF">2012-03-22T12:00:00Z</dcterms:modified>
  <cp:revision>36</cp:revision>
  <dc:subject/>
  <dc:title>Помимо соединения Образов, ещё необходимо и знать саму суть – что же происходит</dc:title>
</cp:coreProperties>
</file>